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:rsidR="00A67C52" w:rsidRDefault="00000000"&gt;&lt;w:pPr&gt;&lt;w:rPr&gt;&lt;w:b/&gt;&lt;w:color w:val="157291"/&gt;&lt;w:sz w:val="28"/&gt;&lt;w:szCs w:val="28"/&gt;&lt;/w:rPr&gt;&lt;/w:pPr&gt;&lt;w:r&gt;&lt;w:rPr&gt;&lt;w:b/&gt;&lt;w:color w:val="157291"/&gt;&lt;w:sz w:val="28"/&gt;&lt;w:szCs w:val="28"/&gt;&lt;/w:rPr&gt;&lt;w:t xml:space="preserve"&gt;FICHE DE CONSEIL – Cabinet &lt;/w:t&gt;&lt;/w:r&gt;&lt;w:proofErr w:type="spellStart"/&gt;&lt;w:r&gt;&lt;w:rPr&gt;&lt;w:b/&gt;&lt;w:color w:val="157291"/&gt;&lt;w:sz w:val="28"/&gt;&lt;w:szCs w:val="28"/&gt;&lt;/w:rPr&gt;&lt;w:t&gt;Adassure&lt;/w:t&gt;&lt;/w:r&gt;&lt;w:proofErr w:type="spellEnd"/&gt;&lt;/w:p&gt;&lt;w:p w:rsidR="00A67C52" w:rsidRDefault="00A67C52"&gt;&lt;w:pPr&gt;&lt;w:rPr&gt;&lt;w:color w:val="2A4B7E"/&gt;&lt;w:sz w:val="21"/&gt;&lt;w:szCs w:val="21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1. Informations du client&lt;/w:t&gt;&lt;/w: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Date d’effet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 et prénom du client : &lt;/w:t&gt;&lt;/w:r&gt;&lt;w:r w:rsidR="00AD612E"&gt;&lt;w:rPr&gt;&lt;w:b/&gt;&lt;w:sz w:val="24"/&gt;&lt;w:szCs w:val="24"/&gt;&lt;/w:rPr&gt;&lt;w:t&gt;Monsieur ARENGEUIL Dubillard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Tel : &lt;/w:t&gt;&lt;/w:r&gt;&lt;w:r w:rsidR="00AD612E"&gt;&lt;w:rPr&gt;&lt;w:b/&gt;&lt;w:sz w:val="24"/&gt;&lt;w:szCs w:val="24"/&gt;&lt;/w:rPr&gt;&lt;w:t&gt;0648343723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ail : &lt;/w:t&gt;&lt;/w:r&gt;&lt;w:r w:rsidR="00AD612E"&gt;&lt;w:rPr&gt;&lt;w:b/&gt;&lt;w:sz w:val="24"/&gt;&lt;w:szCs w:val="24"/&gt;&lt;/w:rPr&gt;&lt;w:t&gt;argenteuil.dubillard@gmail.com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&lt;/w:t&gt;&lt;/w:r&gt;&lt;w:proofErr w:type="gramStart"/&gt;&lt;w:r&gt;&lt;w:rPr&gt;&lt;w:b/&gt;&lt;w:sz w:val="24"/&gt;&lt;w:szCs w:val="24"/&gt;&lt;/w:rPr&gt;&lt;w:t&gt;naissance:&lt;/w:t&gt;&lt;/w:r&gt;&lt;w:proofErr w:type="gramEnd"/&gt;&lt;w:r w:rsidR="00AD612E"&gt;&lt;w:rPr&gt;&lt;w:b/&gt;&lt;w:sz w:val="24"/&gt;&lt;w:szCs w:val="24"/&gt;&lt;/w:rPr&gt;&lt;w:t xml:space="preserve"&gt; 02/03/1956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Adresse :&lt;/w:t&gt;&lt;/w:r&gt;&lt;w:r w:rsidR="00AD612E"&gt;&lt;w:rPr&gt;&lt;w:b/&gt;&lt;w:sz w:val="24"/&gt;&lt;w:szCs w:val="24"/&gt;&lt;/w:rPr&gt;&lt;w:t xml:space="preserve"&gt; 10 rue La crevette 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de &lt;/w:t&gt;&lt;/w:r&gt;&lt;w:proofErr w:type="gramStart"/&gt;&lt;w:r&gt;&lt;w:rPr&gt;&lt;w:b/&gt;&lt;w:sz w:val="24"/&gt;&lt;w:szCs w:val="24"/&gt;&lt;/w:rPr&gt;&lt;w:t&gt;postal:&lt;/w:t&gt;&lt;/w:r&gt;&lt;w:proofErr w:type="gramEnd"/&gt;&lt;w:r w:rsidR="00AD612E"&gt;&lt;w:rPr&gt;&lt;w:b/&gt;&lt;w:sz w:val="24"/&gt;&lt;w:szCs w:val="24"/&gt;&lt;/w:rPr&gt;&lt;w:t xml:space="preserve"&gt; 56000&lt;/w:t&gt;&lt;/w:r&gt;&lt;/w:p&gt;&lt;w:p w:rsidR="00A67C52" w:rsidRDefault="00000000"&gt;&lt;w:pPr&gt;&lt;w:rPr&gt;&lt;w:b/&gt;&lt;w:sz w:val="24"/&gt;&lt;w:szCs w:val="24"/&gt;&lt;/w:rPr&gt;&lt;/w:pPr&gt;&lt;w:proofErr w:type="gramStart"/&gt;&lt;w:r&gt;&lt;w:rPr&gt;&lt;w:b/&gt;&lt;w:sz w:val="24"/&gt;&lt;w:szCs w:val="24"/&gt;&lt;/w:rPr&gt;&lt;w:t&gt;Ville:&lt;/w:t&gt;&lt;/w:r&gt;&lt;w:proofErr w:type="gramEnd"/&gt;&lt;w:r w:rsidR="00AD612E"&gt;&lt;w:rPr&gt;&lt;w:b/&gt;&lt;w:sz w:val="24"/&gt;&lt;w:szCs w:val="24"/&gt;&lt;/w:rPr&gt;&lt;w:t xml:space="preserve"&gt; Philippeville&lt;/w:t&gt;&lt;/w:r&gt;&lt;/w:p&gt;&lt;w:p w:rsidR="00A67C52" w:rsidRDefault="00AD612E"&gt;&lt;w:pPr&gt;&lt;w:rPr&gt;&lt;w:b/&gt;&lt;w:sz w:val="24"/&gt;&lt;w:szCs w:val="24"/&gt;&lt;/w:rPr&gt;&lt;/w:pPr&gt;&lt;w:proofErr w:type="gramStart"/&gt;&lt;w:r&gt;&lt;w:rPr&gt;&lt;w:b/&gt;&lt;w:sz w:val="24"/&gt;&lt;w:szCs w:val="24"/&gt;&lt;/w:rPr&gt;&lt;w:t&gt;P&lt;/w:t&gt;&lt;/w:r&gt;&lt;w:r w:rsidR="00000000"&gt;&lt;w:rPr&gt;&lt;w:b/&gt;&lt;w:sz w:val="24"/&gt;&lt;w:szCs w:val="24"/&gt;&lt;/w:rPr&gt;&lt;w:t&gt;rofession:&lt;/w:t&gt;&lt;/w:r&gt;&lt;w:proofErr w:type="gramEnd"/&gt;&lt;w:r&gt;&lt;w:rPr&gt;&lt;w:b/&gt;&lt;w:sz w:val="24"/&gt;&lt;w:szCs w:val="24"/&gt;&lt;/w:rPr&gt;&lt;w:t xml:space="preserve"&gt; Comptable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Date de permis&lt;/w:t&gt;&lt;/w:r&gt;&lt;w:proofErr w:type="gramStart"/&gt;&lt;w:r&gt;&lt;w:rPr&gt;&lt;w:b/&gt;&lt;w:sz w:val="24"/&gt;&lt;w:szCs w:val="24"/&gt;&lt;/w:rPr&gt;&lt;w:t xml:space="preserve"&gt; :&lt;/w:t&gt;&lt;/w:r&gt;&lt;w:r w:rsidR="00AD612E"&gt;&lt;w:rPr&gt;&lt;w:b/&gt;&lt;w:sz w:val="24"/&gt;&lt;w:szCs w:val="24"/&gt;&lt;/w:rPr&gt;&lt;w:t&gt;&lt;/w:t&gt;&lt;/w:r&gt;&lt;w:proofErr w:type="spellStart"/&gt;&lt;w:proofErr w:type="gram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D612E"&gt;&lt;w:rPr&gt;&lt;w:b/&gt;&lt;w:sz w:val="24"/&gt;&lt;w:szCs w:val="24"/&gt;&lt;/w:rPr&gt;&lt;w:t&gt;02/03/2005&lt;/w:t&gt;&lt;/w:r&gt;&lt;w:proofErr w:type="spellEnd"/&gt;&lt;w:r w:rsidR="00AD612E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Référence dossier : &lt;/w:t&gt;&lt;/w:r&gt;&lt;w:r w:rsidR="00AD612E"&gt;&lt;w:rPr&gt;&lt;w:b/&gt;&lt;w:sz w:val="24"/&gt;&lt;w:szCs w:val="24"/&gt;&lt;/w:rPr&gt;&lt;w:t&gt;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2. Présentation de la démarche&lt;/w:t&gt;&lt;/w:r&gt;&lt;/w:p&gt;&lt;w:p w:rsidR="00A67C52" w:rsidRDefault="00A67C52"&gt;&lt;w:pPr&gt;&lt;w:rPr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onformément à notre obligation de conseil en tant qu’intermédiaire en assurance, le présent document a pour objet de vous informer sur les garanties proposées, les conditions du contrat, ainsi que sur les frais inhérents à la souscription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e devoir de conseil a été établi suite à un échange personnalisé visant à identifier vos besoins spécifiques et vos attentes en matière de couverture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3. Informations Automobile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Marque/&lt;/w:t&gt;&lt;/w:r&gt;&lt;w:proofErr w:type="gramStart"/&gt;&lt;w:r&gt;&lt;w:rPr&gt;&lt;w:b/&gt;&lt;w:sz w:val="24"/&gt;&lt;w:szCs w:val="24"/&gt;&lt;/w:rPr&gt;&lt;w:t&gt;modèle:&lt;/w:t&gt;&lt;/w:r&gt;&lt;w:proofErr w:type="gramEnd"/&gt;&lt;w:r w:rsidR="009063CA"&gt;&lt;w:rPr&gt;&lt;w:b/&gt;&lt;w:sz w:val="24"/&gt;&lt;w:szCs w:val="24"/&gt;&lt;/w:rPr&gt;&lt;w:t xml:space="preserve"&gt; OPEL ZE34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Immatriculation : &lt;/w:t&gt;&lt;/w:r&gt;&lt;w:r w:rsidR="009063CA"&gt;&lt;w:rPr&gt;&lt;w:b/&gt;&lt;w:sz w:val="24"/&gt;&lt;w:szCs w:val="24"/&gt;&lt;/w:rPr&gt;&lt;w:t&gt;HEY445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uissance &lt;/w:t&gt;&lt;/w:r&gt;&lt;w:proofErr w:type="gramStart"/&gt;&lt;w:r&gt;&lt;w:rPr&gt;&lt;w:b/&gt;&lt;w:sz w:val="24"/&gt;&lt;w:szCs w:val="24"/&gt;&lt;/w:rPr&gt;&lt;w:t&gt;fiscale:&lt;/w:t&gt;&lt;/w:r&gt;&lt;w:r w:rsidR="009063CA"&gt;&lt;w:rPr&gt;&lt;w:b/&gt;&lt;w:sz w:val="24"/&gt;&lt;w:szCs w:val="24"/&gt;&lt;/w:rPr&gt;&lt;w:t&gt;&lt;/w:t&gt;&lt;/w:r&gt;&lt;w:proofErr w:type="spellStart"/&gt;&lt;w:proofErr w:type="gramEnd"/&gt;&lt;w:r w:rsidR="009063CA"&gt;&lt;w:rPr&gt;&lt;w:b/&gt;&lt;w:sz w:val="24"/&gt;&lt;w:szCs w:val="24"/&gt;&lt;/w:rPr&gt;&lt;w:t&gt;12&lt;/w:t&gt;&lt;/w:r&gt;&lt;w:proofErr w:type="spellEnd"/&gt;&lt;w:r w:rsidR="009063CA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mise en &lt;/w:t&gt;&lt;/w:r&gt;&lt;w:proofErr w:type="gramStart"/&gt;&lt;w:r&gt;&lt;w:rPr&gt;&lt;w:b/&gt;&lt;w:sz w:val="24"/&gt;&lt;w:szCs w:val="24"/&gt;&lt;/w:rPr&gt;&lt;w:t&gt;circulation:&lt;/w:t&gt;&lt;/w:r&gt;&lt;w:proofErr w:type="gramEnd"/&gt;&lt;w:r w:rsidR="009063CA"&gt;&lt;w:rPr&gt;&lt;w:b/&gt;&lt;w:sz w:val="24"/&gt;&lt;w:szCs w:val="24"/&gt;&lt;/w:rPr&gt;&lt;w:t xml:space="preserve"&gt; &lt;/w:t&gt;&lt;/w:r&gt;&lt;w:r w:rsidR="009063CA"&gt;&lt;w:rPr&gt;&lt;w:b/&gt;&lt;w:sz w:val="24"/&gt;&lt;w:szCs w:val="24"/&gt;&lt;/w:rPr&gt;&lt;w:t&gt;:&lt;/w:t&gt;&lt;/w:r&gt;&lt;w:proofErr w:type="spellStart"/&gt;&lt;w:r w:rsidR="009063CA"&gt;&lt;w:rPr&gt;&lt;w:b/&gt;&lt;w:sz w:val="24"/&gt;&lt;w:szCs w:val="24"/&gt;&lt;/w:rPr&gt;&lt;w:t&gt;01/02/2018&lt;/w:t&gt;&lt;/w:r&gt;&lt;w:proofErr w:type="spellEnd"/&gt;&lt;w:r w:rsidR="009063CA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&lt;/w:t&gt;&lt;/w:r&gt;&lt;w:proofErr w:type="gramStart"/&gt;&lt;w:r&gt;&lt;w:rPr&gt;&lt;w:b/&gt;&lt;w:sz w:val="24"/&gt;&lt;w:szCs w:val="24"/&gt;&lt;/w:rPr&gt;&lt;w:t&gt;d’achat:&lt;/w:t&gt;&lt;/w:r&gt;&lt;w:proofErr w:type="gramEnd"/&gt;&lt;w:r w:rsidR="009063CA"&gt;&lt;w:rPr&gt;&lt;w:b/&gt;&lt;w:sz w:val="24"/&gt;&lt;w:szCs w:val="24"/&gt;&lt;/w:rPr&gt;&lt;w:t xml:space="preserve"&gt; 2017-04-03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Usage déclaré : &lt;/w:t&gt;&lt;/w:r&gt;&lt;w:r w:rsidR="009063CA"&gt;&lt;w:rPr&gt;&lt;w:b/&gt;&lt;w:sz w:val="24"/&gt;&lt;w:szCs w:val="24"/&gt;&lt;/w:rPr&gt;&lt;w:t&gt;&lt;/w:t&gt;&lt;/w:r&gt;&lt;w:r w:rsidR="009063CA"&gt;&lt;w:rPr&gt;&lt;w:b/&gt;&lt;w:sz w:val="24"/&gt;&lt;w:szCs w:val="24"/&gt;&lt;/w:rPr&gt;&lt;w:t&gt;&lt;/w:t&gt;&lt;/w:r&gt;&lt;w:r w:rsidR="009063CA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&gt;Stationnement / Localisation&lt;/w:t&gt;&lt;/w:r&gt;&lt;w:proofErr w:type="gramStart"/&gt;&lt;w:r&gt;&lt;w:rPr&gt;&lt;w:b/&gt;&lt;w:sz w:val="24"/&gt;&lt;w:szCs w:val="24"/&gt;&lt;/w:rPr&gt;&lt;w:t xml:space="preserve"&gt; :&lt;/w:t&gt;&lt;/w:r&gt;&lt;w:r w:rsidR="0009256E"&gt;&lt;w:rPr&gt;&lt;w:b/&gt;&lt;w:sz w:val="24"/&gt;&lt;w:szCs w:val="24"/&gt;&lt;/w:rPr&gt;&lt;w:t&gt;&lt;/w:t&gt;&lt;/w:r&gt;&lt;w:proofErr w:type="spellStart"/&gt;&lt;w:proofErr w:type="gramEnd"/&gt;&lt;w:r w:rsidR="0009256E"&gt;&lt;w:rPr&gt;&lt;w:b/&gt;&lt;w:sz w:val="24"/&gt;&lt;w:szCs w:val="24"/&gt;&lt;/w:rPr&gt;&lt;w:t&gt;UZIEO&lt;/w:t&gt;&lt;/w:r&gt;&lt;w:proofErr w:type="spellEnd"/&gt;&lt;w:r w:rsidR="0009256E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Kilométrage annuel estimé : &lt;/w:t&gt;&lt;/w:r&gt;&lt;w:r w:rsidR="0009256E" w:rsidRPr="0009256E"&gt;&lt;w:rPr&gt;&lt;w:b/&gt;&lt;w:sz w:val="24"/&gt;&lt;w:szCs w:val="24"/&gt;&lt;/w:rPr&gt;&lt;w:t&gt;3488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otif de &lt;/w:t&gt;&lt;/w:r&gt;&lt;w:proofErr w:type="gramStart"/&gt;&lt;w:r&gt;&lt;w:rPr&gt;&lt;w:b/&gt;&lt;w:sz w:val="24"/&gt;&lt;w:szCs w:val="24"/&gt;&lt;/w:rPr&gt;&lt;w:t&gt;résiliation:&lt;/w:t&gt;&lt;/w:r&gt;&lt;w:proofErr w:type="gramEnd"/&gt;&lt;w:r w:rsidR="0009256E"&gt;&lt;w:rPr&gt;&lt;w:b/&gt;&lt;w:sz w:val="24"/&gt;&lt;w:szCs w:val="24"/&gt;&lt;/w:rPr&gt;&lt;w:t xml:space="preserve"&gt; Résiliation pour fausse déclaration, Résiliation pour nullité du contrat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de &lt;/w:t&gt;&lt;/w:r&gt;&lt;w:proofErr w:type="gramStart"/&gt;&lt;w:r&gt;&lt;w:rPr&gt;&lt;w:b/&gt;&lt;w:sz w:val="24"/&gt;&lt;w:szCs w:val="24"/&gt;&lt;/w:rPr&gt;&lt;w:t&gt;sinistre:&lt;/w:t&gt;&lt;/w:r&gt;&lt;w:proofErr w:type="gramEnd"/&gt;&lt;w:r w:rsidR="0009256E"&gt;&lt;w:rPr&gt;&lt;w:b/&gt;&lt;w:sz w:val="24"/&gt;&lt;w:szCs w:val="24"/&gt;&lt;/w:rPr&gt;&lt;w:t xml:space="preserve"&gt; 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&lt;/w:t&gt;&lt;/w:r&gt;&lt;w:proofErr w:type="gramStart"/&gt;&lt;w:r&gt;&lt;w:rPr&gt;&lt;w:b/&gt;&lt;w:sz w:val="24"/&gt;&lt;w:szCs w:val="24"/&gt;&lt;/w:rPr&gt;&lt;w:t&gt;d’Infraction:&lt;/w:t&gt;&lt;/w:r&gt;&lt;w:proofErr w:type="gramEnd"/&gt;&lt;w:r w:rsidR="00A35E57"&gt;&lt;w:rPr&gt;&lt;w:b/&gt;&lt;w:sz w:val="24"/&gt;&lt;w:szCs w:val="24"/&gt;&lt;/w:rPr&gt;&lt;w:t xml:space="preserve"&gt; 4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w:szCs w:val="24"/&gt;&lt;/w:rPr&gt;&lt;w:lastRenderedPageBreak/&gt;&lt;w:t&gt;4. Compagnie d’assurance retenue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Compagnie : &lt;/w:t&gt;&lt;/w:r&gt;&lt;w:r w:rsidR="00A35E57"&gt;&lt;w:rPr&gt;&lt;w:b/&gt;&lt;w:sz w:val="24"/&gt;&lt;w:szCs w:val="24"/&gt;&lt;/w:rPr&gt;&lt;w:t&gt;APRIL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oduit : &lt;/w:t&gt;&lt;/w:r&gt;&lt;w:r w:rsidR="00A35E57"&gt;&lt;w:rPr&gt;&lt;w:b/&gt;&lt;w:sz w:val="24"/&gt;&lt;w:szCs w:val="24"/&gt;&lt;/w:rPr&gt;&lt;w:t&gt;Auto Plus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Référence du contrat : 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Y63774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5. Garantie(s) retenue(s)&lt;/w:t&gt;&lt;/w:r&gt;&lt;/w:p&gt;&lt;w:p w:rsidR="00A67C52" w:rsidRDefault="00A67C52"&gt;&lt;w:pPr&gt;&lt;w:rPr&gt;&lt;w:b/&gt;&lt;w:sz w:val="24"/&gt;&lt;w:szCs w:val="24"/&gt;&lt;/w:rPr&gt;&lt;/w:pPr&gt;&lt;/w:p&gt;&lt;w:tbl&gt;&lt;w:tblPr&gt;&lt;w:tblStyle w:val="a"/&gt;&lt;w:tblpPr w:leftFromText="180" w:rightFromText="180" w:topFromText="180" w:bottomFromText="180" w:vertAnchor="text" w:tblpX="1230"/&gt;&lt;w:tblW w:w="718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1170"/&gt;&lt;w:gridCol w:w="1935"/&gt;&lt;w:gridCol w:w="2205"/&gt;&lt;w:gridCol w:w="1875"/&gt;&lt;/w:tblGrid&gt;&lt;w:tr w:rsidR="00A67C52"&gt;&lt;w:trPr&gt;&lt;w:trHeight w:val="285"/&gt;&lt;/w:trPr&gt;&lt;w:tc&gt;&lt;w:tcPr&gt;&lt;w:tcW w:w="117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 (Tiers)&lt;/w:t&gt;&lt;/w:r&gt;&lt;/w:p&gt;&lt;/w:tc&gt;&lt;w:tc&gt;&lt;w:tcPr&gt;&lt;w:tcW w:w="19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+ (Tiers Étendu)&lt;/w:t&gt;&lt;/w:r&gt;&lt;/w:p&gt;&lt;/w:tc&gt;&lt;w:tc&gt;&lt;w:tcPr&gt;&lt;w:tcW w:w="220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édium (Intermédiaire)&lt;/w:t&gt;&lt;/w:r&gt;&lt;/w:p&gt;&lt;/w:tc&gt;&lt;w:tc&gt;&lt;w:tcPr&gt;&lt;w:tcW w:w="187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axi (Tous Risques)&lt;/w:t&gt;&lt;/w:r&gt;&lt;/w:p&gt;&lt;/w:tc&gt;&lt;/w:tr&gt;&lt;/w:tbl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Formule choisie : &lt;/w:t&gt;&lt;/w:r&gt;&lt;/w:p&gt;&lt;w:p w:rsidR="00A67C52" w:rsidRDefault="00A67C52"&gt;&lt;w:pPr&gt;&lt;w:rPr&gt;&lt;w:b/&gt;&lt;w:sz w:val="24"/&gt;&lt;w:szCs w:val="24"/&gt;&lt;/w:rPr&gt;&lt;/w:pPr&gt;&lt;/w:p&gt;&lt;w:tbl&gt;&lt;w:tblPr&gt;&lt;w:tblStyle w:val="a0"/&gt;&lt;w:tblW w:w="937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4290"/&gt;&lt;w:gridCol w:w="3450"/&gt;&lt;w:gridCol w:w="1635"/&gt;&lt;/w:tblGrid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Garanti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Choix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FRANCHISE&lt;/w:t&gt;&lt;/w: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Responsabilité civile obligatoire&lt;/w:t&gt;&lt;/w:r&gt;&lt;/w:p&gt;&lt;/w:tc&gt;&lt;w:tc&gt;&lt;w:tcPr&gt;&lt;w:tcW w:w="3450" w:type="dxa"/&gt;&lt;w:tcBorders&gt;&lt;w:top w:val="single" w:sz="6" w:space="0" w:color="9A9A9A"/&gt;&lt;w:lef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éfense pénale et recours suite à acciden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ssistance 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Garantie du conducteur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Bris de glace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Vol ou tentative de vol du véhicul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cendie, explosion ou attenta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Catastrophes naturelles / technologiques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Événements climatiques (grêle, inondation, etc.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ommages tous accidents (tous risques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Actes de vandalism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demnisation en valeur à neuf (véhicule récent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Véhicule de remplacement en cas de sinistr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Protection Juridiqu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Conduite exclusiv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/w:tbl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6. Informations financières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ime annuelle TTC : &lt;/w:t&gt;&lt;/w:r&gt;&lt;w:r w:rsidR="00A35E57"&gt;&lt;w:rPr&gt;&lt;w:b/&gt;&lt;w:sz w:val="24"/&gt;&lt;w:szCs w:val="24"/&gt;&lt;/w:rPr&gt;&lt;w:t&gt;23€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tisation mensuelle TTC : &lt;/w:t&gt;&lt;/w:r&gt;&lt;w:r w:rsidR="00A35E57"&gt;&lt;w:rPr&gt;&lt;w:b/&gt;&lt;w:sz w:val="24"/&gt;&lt;w:szCs w:val="24"/&gt;&lt;/w:rPr&gt;&lt;w:t&gt;12€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Acompte versé à la compagnie : &lt;/w:t&gt;&lt;/w:r&gt;&lt;w:r w:rsidR="00A35E57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Frais de dossier / Honoraires de courtage (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&gt;) :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Les honoraires facturés par le 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 xml:space="preserve"&gt; sont indépendants de la prime d’assurance et couvrent les prestations de recherche, d’analyse et de suivi administratif de votre contrat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7. Observations complémentaires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8. Conclusion et validation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Nous vous confirmons que les garanties sélectionnées sont adaptées à vos besoins exprimés. Nous restons à votre disposition pour toute évolution de votre situation (changement de véhicule, de situation personnelle ou professionnelle, etc.)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Signature du client :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Fait pour accord, après lecture et compréhension du présent devoir de conseil.&lt;/w:t&gt;&lt;/w:r&gt;&lt;/w:p&gt;&lt;w:p w:rsidR="00A67C52" w:rsidRDefault="00A67C52"&gt;&lt;w:pPr&gt;&lt;w:rPr&gt;&lt;w:b/&gt;&lt;w:sz w:val="24"/&gt;&lt;w:szCs w:val="24"/&gt;&lt;/w:rPr&gt;&lt;/w:pP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jc w:val="right"/&gt;&lt;w:rPr&gt;&lt;w:b/&gt;&lt;w:sz w:val="24"/&gt;&lt;w:szCs w:val="24"/&gt;&lt;/w:rPr&gt;&lt;/w:pPr&gt;&lt;w:r&gt;&lt;w:rPr&gt;&lt;w:b/&gt;&lt;w:sz w:val="24"/&gt;&lt;w:szCs w:val="24"/&gt;&lt;/w:rPr&gt;&lt;w:t xml:space="preserve"&gt;Cabinet &lt;/w:t&gt;&lt;/w:r&gt;&lt;w:proofErr w:type="spellStart"/&gt;&lt;w:r&gt;&lt;w:rPr&gt;&lt;w:b/&gt;&lt;w:sz w:val="24"/&gt;&lt;w:szCs w:val="24"/&gt;&lt;/w:rPr&gt;&lt;w:t&gt;Adassure&lt;/w:t&gt;&lt;/w:r&gt;&lt;w:proofErr w:type="spellEnd"/&gt;&lt;/w:p&gt;&lt;w:p w:rsidR="00A67C52" w:rsidRDefault="00A67C52"&gt;&lt;w:pPr&gt;&lt;w:rPr&gt;&lt;w:b/&gt;&lt;w:sz w:val="24"/&gt;&lt;w:szCs w:val="24"/&gt;&lt;/w:rPr&gt;&lt;/w:pPr&gt;&lt;/w:p&gt;&lt;w:p w:rsidR="00A67C52" w:rsidRDefault="00A67C52"/&gt;&lt;w:sectPr w:rsidR="00A67C52"&gt;&lt;w:headerReference w:type="default" r:id="rId6"/&gt;&lt;w:footerReference w:type="default" r:id="rId7"/&gt;&lt;w:pgSz w:w="11909" w:h="16834"/&gt;&lt;w:pgMar w:top="1440" w:right="1440" w:bottom="1440" w:left="1440" w:header="720" w:footer="720" w:gutter="0"/&gt;&lt;w:pgNumType w:start="1"/&gt;&lt;w:cols w:space="720"/&gt;&lt;/w:sectPr&gt;&lt;/w:body&gt;&lt;/w:document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:rsidR="00087DC4" w:rsidRDefault="00087DC4"&gt;&lt;w:pPr&gt;&lt;w:spacing w:line="240" w:lineRule="auto"/&gt;&lt;/w:pPr&gt;&lt;w:r&gt;&lt;w:separator/&gt;&lt;/w:r&gt;&lt;/w:p&gt;&lt;/w:footnote&gt;&lt;w:footnote w:type="continuationSeparator" w:id="0"&gt;&lt;w:p w:rsidR="00087DC4" w:rsidRDefault="00087DC4"&gt;&lt;w:pPr&gt;&lt;w:spacing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:rsidR="00087DC4" w:rsidRDefault="00087DC4"&gt;&lt;w:pPr&gt;&lt;w:spacing w:line="240" w:lineRule="auto"/&gt;&lt;/w:pPr&gt;&lt;w:r&gt;&lt;w:separator/&gt;&lt;/w:r&gt;&lt;/w:p&gt;&lt;/w:endnote&gt;&lt;w:endnote w:type="continuationSeparator" w:id="0"&gt;&lt;w:p w:rsidR="00087DC4" w:rsidRDefault="00087DC4"&gt;&lt;w:pPr&gt;&lt;w:spacing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r&gt;&lt;w:rPr&gt;&lt;w:noProof/&gt;&lt;/w:rPr&gt;&lt;w:drawing&gt;&lt;wp:anchor distT="114300" distB="114300" distL="114300" distR="114300" simplePos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Height="251658240" behindDoc="1" locked="0" layoutInCell="1" hidden="0" allowOverlap="1"&gt;&lt;wp:simplePos x="0" y="0"/&gt;&lt;wp:positionH relativeFrom="column"&gt;&lt;wp:posOffset&gt;-828674&lt;/wp:posOffset&gt;&lt;/wp:positionH&gt;&lt;wp:positionV relativeFrom="paragraph"&gt;&lt;wp:posOffset&gt;-342899&lt;/wp:posOffset&gt;&lt;/wp:positionV&gt;&lt;wp:extent cx="2420403" cy="800100"/&gt;&lt;wp:effectExtent l="0" t="0" r="0" b="0"/&gt;&lt;wp:wrapNone/&gt;&lt;wp:docPr id="1" name="image1.png"/&gt;&lt;wp:cNvGraphicFramePr/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image1.png"/&gt;&lt;pic:cNvPicPr preferRelativeResize="0"/&gt;&lt;/pic:nvPicPr&gt;&lt;pic:blipFill&gt;&lt;a:blip r:embed="rId1"/&gt;&lt;a:srcRect/&gt;&lt;a:stretch&gt;&lt;a:fillRect/&gt;&lt;/a:stretch&gt;&lt;/pic:blipFill&gt;&lt;pic:spPr&gt;&lt;a:xfrm&gt;&lt;a:off x="0" y="0"/&gt;&lt;a:ext cx="2420403" cy="800100"/&gt;&lt;/a:xfrm&gt;&lt;a:prstGeom prst="rect"&gt;&lt;a:avLst/&gt;&lt;/a:prstGeom&gt;&lt;a:ln/&gt;&lt;/pic:spPr&gt;&lt;/pic:pic&gt;&lt;/a:graphicData&gt;&lt;/a:graphic&gt;&lt;/wp:anchor&gt;&lt;/w:drawing&gt;&lt;/w: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pPr&gt;&lt;w:rPr&gt;&lt;w:sz w:val="14"/&gt;&lt;w:szCs w:val="14"/&gt;&lt;/w:rPr&gt;&lt;/w:pPr&gt;&lt;w:r&gt;&lt;w:rPr&gt;&lt;w:color w:val="157291"/&gt;&lt;w:sz w:val="14"/&gt;&lt;w:szCs w:val="14"/&gt;&lt;/w:rPr&gt;&lt;w:t&gt;ADASSURE Courtage-EI- Courtier&lt;/w:t&gt;&lt;/w:r&gt;&lt;w:r&gt;&lt;w:rPr&gt;&lt;w:sz w:val="14"/&gt;&lt;w:szCs w:val="14"/&gt;&lt;/w:rPr&gt;&lt;w:t xml:space="preserve"&gt; / RCS NANTERRE 940902356 / Code APE 6622Z / N° Orias 25001809/&lt;/w:t&gt;&lt;/w:r&gt;&lt;/w:p&gt;&lt;w:p w:rsidR="00A67C52" w:rsidRDefault="00000000"&gt;&lt;w:pPr&gt;&lt;w:rPr&gt;&lt;w:sz w:val="14"/&gt;&lt;w:szCs w:val="14"/&gt;&lt;/w:rPr&gt;&lt;/w:pPr&gt;&lt;w:r&gt;&lt;w:rPr&gt;&lt;w:sz w:val="14"/&gt;&lt;w:szCs w:val="14"/&gt;&lt;/w:rPr&gt;&lt;w:t xml:space="preserve"&gt;32 Rue de Paris 92100 Boulogne-Billancourt / Tel : 01.89.62.40.70 / 06.44.66.98.62 / Email : contact@adassure.fr / &lt;/w:t&gt;&lt;/w:r&gt;&lt;/w:p&gt;&lt;w:p w:rsidR="00A67C52" w:rsidRDefault="00000000"&gt;&lt;w:r&gt;&lt;w:rPr&gt;&lt;w:sz w:val="14"/&gt;&lt;w:szCs w:val="14"/&gt;&lt;/w:rPr&gt;&lt;w:t&gt;Site internet : www.adassure.fr&lt;/w:t&gt;&lt;/w:r&gt;&lt;/w:p&gt;&lt;w:p w:rsidR="00A67C52" w:rsidRDefault="00A67C52"/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libri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mbria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tint val="100000"/&gt;&lt;a:shade val="100000"/&gt;&lt;a:satMod val="130000"/&gt;&lt;/a:schemeClr&gt;&lt;/a:gs&gt;&lt;a:gs pos="100000"&gt;&lt;a:schemeClr val="phClr"&gt;&lt;a:tint val="50000"/&gt;&lt;a:shade val="100000"/&gt;&lt;a:satMod val="350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&gt;&lt;a:spDef&gt;&lt;a:spPr/&gt;&lt;a:bodyPr/&gt;&lt;a:lstStyle/&gt;&lt;a:style&gt;&lt;a:lnRef idx="1"&gt;&lt;a:schemeClr val="accent1"/&gt;&lt;/a:lnRef&gt;&lt;a:fillRef idx="3"&gt;&lt;a:schemeClr val="accent1"/&gt;&lt;/a:fillRef&gt;&lt;a:effectRef idx="2"&gt;&lt;a:schemeClr val="accent1"/&gt;&lt;/a:effectRef&gt;&lt;a:fontRef idx="minor"&gt;&lt;a:schemeClr val="lt1"/&gt;&lt;/a:fontRef&gt;&lt;/a:style&gt;&lt;/a:spDef&gt;&lt;a:lnDef&gt;&lt;a:spPr/&gt;&lt;a:bodyPr/&gt;&lt;a:lstStyle/&gt;&lt;a:style&gt;&lt;a:lnRef idx="2"&gt;&lt;a:schemeClr val="accent1"/&gt;&lt;/a:lnRef&gt;&lt;a:fillRef idx="0"&gt;&lt;a:schemeClr val="accent1"/&gt;&lt;/a:fillRef&gt;&lt;a:effectRef idx="1"&gt;&lt;a:schemeClr val="accent1"/&gt;&lt;/a:effectRef&gt;&lt;a:fontRef idx="minor"&gt;&lt;a:schemeClr val="tx1"/&gt;&lt;/a:fontRef&gt;&lt;/a:style&gt;&lt;/a:lnDef&gt;&lt;/a:objectDefaults&gt;&lt;a:extraClrSchemeLst/&gt;&lt;/a:theme&gt;&lt;/pkg:xmlData&gt;&lt;/pkg:part&gt;&lt;pkg:part pkg:name="/word/media/image1.png" pkg:contentType="image/png" pkg:compression="store"&gt;&lt;pkg:binaryData&gt;iVBORw0KGgoAAAANSUhEUgAABvMAAAJLCAYAAADaRWpNAAAACXBIWXMAAC4jAAAuIwF4pT92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zd31UcSbY37J2z5p4+tx8X1LFAOhZQY4E4DiDGgmZwoKsNeBnagkY4MGoLurBgk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9hAX5XWSUVE2DBGRkRv55nrVYtDSqrD0SWZkZv9gRVV3XATBE++dXlxERd2fHJ2UrA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SugCAx6Qg731EvN+GegAAAAAAMDfCPGBwdoK8LYEeAAAAAACzJMwDBuWRIG9LoAcAAAAAw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B+EaQtyXQAwAAAABgVoR5wCA8I8jbEugBAAAAADAbVV3XpWsAZmz//OqHiLiMiHcvfOmH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FAQAAAADAgAjzgGJSkLeOiDevPIRADwAAAACASbPMJlBEhiAvwpKbAAAAAABMnDAP6F2mI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AAAAAwGRZZhPo1f751duI+BgRB5kPfR0RR3dnx58zHxcAAAAAAIoR5gG9SUHeOiL2OnqLT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BAAAAADAVltkEetFDkBfRLNu5Tst4AgAAAADA6AnzgM7tn1+dRMS/o9sgb2sb6L3t4b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TltkEOpWCvF8LvPV9NEtu3hR4bwAAAAAAyEJnHtCZ/fOryygT5EU0XYDr/fOrZaH3B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mAdmlPesuIuJ96VqSv9+dHV+WLgIAAAAAAF5KmAdklYK8dTR71w3Jz3dnx6vSRQAAAAAAw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s9s+v3kbEx4g4KF3LEz7cnR2flC4CAAAAAACeS5gHZLF/fnUUEZfR7FU3ZNcRcXR3dvy5d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9fyldADB+++dXpxHxrxh+kBcRcRgR69RFCAAAAAAAg6YzD2hl//zqMiLel67jFe4jY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TuhAAAAAAAHiKMA94lf3zqx8iYh0RbwqX0tbf786OL0sXAQAAAAAAj7HMJvBiaYnKTYw/y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1FwIAAAAAwODozANeZP/86iQifi1dRweuI+Lo7uz4c+lCAAAAAABgS2ce8Gypg22KQV5Ex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KSuQwAAAAAAGASdecB3TWh/vOe4j4hT++gBAAAAADAEOvOAb9o/v1rGdPbHe469aPbRuyhd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MwDnrR/frWKiJ9K11GQffQAAAAAAChKmAf8SVpW82M0+8jN3X00gd66dCEAAAAAAMyPZ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hZVlOQ19iLiN/3z69OSxcCAAAAAMD86MwDvrCs5nf9FhEnlt0EAAAAAKAvwjzAspovcxvNs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BAAAAAGD6LLMJM7d/fnUUltV8iYOI+HfqYgQAAAAAgE7pzIOZSt14q4j4sXApY3YdTZeeZ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iEMA9maP/86m1EXEbEm8KlTMF9NPvofSxdCAAAAAAA0yPMg5lJy0P+VLqOCfolIla6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mYBzOxf361iIiPoRuvS5+i6dK7KV0IAAAAAADT8JfSBQDd2z+/Oo2ImxDkde1NRPw7dT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rOvNgwlI33mVEHJatZJZ06QEAAAAA0JrOPJionW48QV4ZbyJinf4dAAAAAADgVXTmw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k62i69DalCwEAAAAAYFx05sGEpL3a/hOCvKE5jIgbXXoAAAAAALyUzjyYgP3zq2VEXESzt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89AAAAAACeTZgHI7Z/fvVDRKwi4sfCpfByP9+dHa9KFwEAAAAAwLAJ82Ck9s+vjqLZG2+vc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00XXrr0oUAAAAAADBMwjwYmf3zq0U0IZ598abjQ0Sc3p0dfy5dCAAAAAAAwyLMg5FIS2qeR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hE/fRBHqXpQsBAAAAAGA4hHkwAmlJzYuIOChdC527jibUuyldCAAAAAAA5QnzYMD2z6/eR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zfn6JiJWlNwEAAAAA5k2YBwOUltRcRcSPhUuhLEtvAgAAAADMnDAPBmb//GoVzd54e4VLY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qrUsXAgAAAABAv4R5MBD2xeMZPkSz9OamdCEAAAAAAPRDmAeF7Z9fLaNZUtO+eDzXzxFxYT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DpE+ZBIfvnV4uIuAwhHq9zH02X3kXpQgAAAAAA6I4wD3qWQrxVRLwvWwkTcRtNqHdZu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IT5kFP9s+vfohmTzwhHl24jibUW5cuBAAAAACAfIR50LEU4p2mr73C5TB9Qj0AAAAAg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HhHgUdh0RJ3dnx5vShQAAAAAA8HrCPMhMiMfAfIimU29TuhAAAAAAAF5OmAeZ7J9fLSJiF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jeIR6AAAAAAAjJMyDlnZCvPdlK4Fn+RARl/bUAwAAAAAYB2EevNL++dUyIk5CiMc4XUfTq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AAAAAAE8T5sEL7Z9fHUWzH95h6Vogg+uIuLg7O/5YuhAAAAAAAP5MmAfPsH9+9UM0e+GtI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QidtoOvUuSxcCAAAAAMBXwjz4hrQf3mk0y2nuFS0G+nEfERfRdOt9Ll0MAAAAAMDcCfPgEWk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IeFe2EijmPiI+RtOttylcCwAAAADAbAnzIElLaZ5EE+JZShO+sq8eAAAAAEAhwjxmb//86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RWEoTvuU2miU4Ly3BCQAAAADQD2Ees7TThXcSEW+KFgPj9CGaUG9duhAAAAAAgCkT5jEr+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F04L0vXQtMhG49AAAAAIAOCfOYvP3zq0V8XUbTXnjQnQ8R8dHeegAAAAAA+QjzmCTLaEJRtx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u7s6ON4VrAQAAAAAYNWEek5ECvO0ymu8Kl0M+1xFxWLoIXu1TRFyGZTgBAAAAAF5FmMeoC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93Z8cX++dXb6MJhHRZjttv0XTsfRTsAQAAAAA8jzCP0RHgzcKniDi5Ozu+2f5G+ne/iIj3x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rAQAAAAA8gzCPUdg/v1pEE94tQ4A3db9ExOqpzq3986uTaEK9vT6LojP30XTrrUPHHg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zGKy0tOJJNAGe5RWn7z6abrzvdmqlcPdj+LmYIktxAgAAAADsqP6///dhEU1YYuCUonaWz1ym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v5uM6Io5e+hm0f361ioifOqmIIbiOr8HepnAtAAAAAABFVP/f//uwjIjf068/xdelztaFa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lvE1vNNlNT/30SypefHaA6SfocuIOMhTEgN1G2k5TvvsMQT751dHfhYBAAAA6ENV13Xsn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mtitifXd2fNNjXUxUWjpzGfa+o5k8cJLjsyV1da4i4se2x2I0fotm8onrE73YuX4dRcRhR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VsiYAAAAA5uF7Yd6u+2gGTm+iGTxdd1kY05C6pnYDPEtnEhHx893Z8Sr3QffPr46i6dLzc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5GCvWiuT5uSxTANaW/OZXxj6WdhHgAAAAB9eEmY95jr+GPAZ8+9GUvdUbvB3WHJehikbN14T0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eh83POhHu82IPwbhnPWLpXmAcAAABAH9qGeQ/dRgr2IuJG99607XTdbb/sece3dNKN9xRde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biSeW5eRh5/jbeMW+m8I8AAAAAPqQO8x7zKdoBlC/fOngGx/BHS103o33FF16POE+diaehM7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dd7vBXY7O8eu7s+NlhuMAAAAAwDf1EeY95jYiNtEMpG4iYqOLbxj2z6/eRsQivoZ2ixDc8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9RZcez7DtLN/tLhfwjdBOcLcb3nVx7gvzAAAAAOhFqTDvKbsh3+fQydeZ1Gm3iK/B3SKEd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vKbr0eIXdDr5NNNejwfxMz93OPq27k1D63KtVmAcAAABAL4YW5n3Lp2gCvnX69ToiQkff41K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g8+F33Ul05T4iVndnxxelC3mKLj0y2L0ebUJ3eadSp90i/hjaLeIVe9xlJswDAAAAoBdjC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4uklfEU1HxeeI6YR+O4OaEV8Dum1It/09IQUlXEfTjbcpXcj3pI6eVUT8WLgUpmXbybd5+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KkRyagLNP3IXeM/3J3dnxauggAAAAApm9KYd5LXO/893Y5z12b+BoIPvT5pcus7SwF9pTlg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COobsPpoQ72PpQl4qLTd7GeU7fJiH7VLSu9eddfr+4mvLGDy4/i3S1+7v9bksZm6D2BM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a5gH5PFLNMtqjnpfy/3zq1VE/FS6Dki2od/Weue/H5uA0mn3+YOO8K2Hk04e/pkxh3TPJ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BfCPOA1PkXE6VSWr434ElhcxjxCCKA9YR4AAAAAvfhr6QKAUbmPphPvonQhuaU9zZb75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YR6lrYFvmVyy6ICAAAAMEx/Sd/vi1YBjMGHiFhMMcjblfb+W0SzhCjAU0a9vDAAAAAA47HtzL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8sBj5vckprfk/YAPN0/v7qMiIvw+QgAAAAAQCGW2QSeMtklNZ/r7uz4JpqlN08iYhURB0UL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dv7y/T8CzNAvMYMlNZ/r7uz4MiLeRsTPhUsBBmJO3coAAAAAlKUzD9h1Hc2SmjelCxmat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pzXdlKwIAAAAAYA6EeUBExG1EnOg0+b67s+NNRBztn18town13pSsBwAAAACAaRPmwbzNfl+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rB59u0n95FROwVLQjo023pAgAAAACYD3vmwTzdR7P/m33xWkr76S2i+fu8L1oM0JdN6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9tZ95NRByWLATozYdouvE2pQuZip399C6i6dJ7X7gkAAAAAAAmYhvmfS5aBdCH62j2xduUL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3sn9+tYom1HtXtiKgI+6bAAAAAOiNPfNg+q6j6cRbly5kLlJgerR/frWMiFXofIapuSl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IcyD6RLiFZb+7pdCPQAAAAAAXkuYB9NzG02Id1m6EBo7od5RNMtvHpStCGjJMpsAAAAA9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hxBu4u7PjjxHxcf/86iSaTj2hHoyTZTYBAAAA6M02zDMoBeMlxBuZ9G91KdQDAAAAAOB7t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gfIR4IyfUg9Fy3wQAAABAb6q6rmP//GoZEb8XrgV4nk8RcSHEmx6hHozD3dlxVboGAAAAA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wHtfRdOKtSxdCN3Y69ZbRhHqHBcsBAAAAAGAAhHkwfEK8mUn/1kuhHgzSbekCAAAAAJiXb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K4DEfognxNqULoYydUO9tRJxGxPuyFQERsSldAAAAAADzUtV1HRER++dXdeFagIj7iLiMZk+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SGJr986tFNKHeSUTsFS0G5uv67ux4WboIAAAAAObDMpswDLcRcRERl3dnx59LF8MwpYD3d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fQ72DgiXBHFnNAAAAAIBeCfOgrOtoArzL0oUwHinwXUXEav/86iSaUM++etAPEy4AAAAA6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flm2DvnyIZilNHR60koLgy/3zq2U0oZ599aBbwjwAAAAAerUb5t2Ezg7o0m183Q/PYDBZ3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inZbgPAlLcEJXTMIAAAAAoFeW2YTuWUqT3qR99VZhCU4AAAAAgEkQ5kE37uNrF96mbCnM1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IOI0m2LOcMrSjMw8AAACAXlV1XUdExP751ceIeFe2HBg9XXgMmm49aOfu7LgqXQMAAAAA8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hHrycLjxGQ7cetHJbugAAAAAA5scym/B6v0XThfexdCHwUil4Po2I0/3zq6NoQj0TOuDbN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+hHnwMp+i6cK7vDs7/ly4FsgiBdIf98+vfogm1DuJiDclawIAAAAAoLEb5m1KFQEDdx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MJ8G5KFwNdSQH1RURc7CzDeRQRByXrggFZly4AAAAAgPkR5sHj7qMJ8D5aRpM5erAM5zKabr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AAAAAECvLLMJf2QfPHjg7ux4HakjKe2vt/0S7DE3urMBAAAA6J0wD5oAb9uFZx88+Ibt/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myTUCAAAAgN5VdV1/+cX++VX9jT8LUyLAg4wEe8zEf7lmAAAAANA3YR5zYQ886EnaY28b7B0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Yyujs7rkrXAAAAAMD8WGaTKbuNJsBbC/CgPzt77J3un1+9jYhlRJxExJtiRUF7t6ULAAAAA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5t6GLgnH7FBGX0QR4N4VrgdlL5+FNRFzsn1/9EF879pZhOU7GZVO6AAAAAADm6WGYtwlhH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zHfa/g0FL5+dl+tpdjnMZuvYYvk3pAgAAAACYJ8tsMkbX8TW8030HI7WzHGfsdO0t05eJJ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BAAAAAMzTY515hwXqgG/5FM2A/zqa5TN138HEPNK1t4g/hnuW5KQ01x4AAAAAingszIPS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wDmbp7ux4ExEX6Sv2z6/extdgbxnCPfqnExwAAACAIiyzyRDovAO+KS2pexNfw71F/DHcs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ULgAAAACAearquv7yi/3zq5OI+LVYNczFds+7mxDeARmkPfeWEbHt4LNkNFndnR1XpW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ss0nXPkUT2m2DO8uUAdmlSQEf01dEfFmac/dLwMdr3ZYuAAAAAID5sswmOd3GTnAXETe67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m/ELAxyttShcAAAAAwHw9DPN0TfFc2467TQjugJF4IuBbxB8DvkVEvOm7NgZtU7oAAAAAA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vmRUTsn1/VT/xZ5uk2vgZ2m2hCO6EvMHmpi28RQj4ifr47O16VLgIAAACAebLMJlufIoV16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x4XbAegKJ2uvg+7v5+6uRbRBPw/RARy/Q/WbJzukxiAQAAAKCYx8K86zAgOVXX6fs6Ij5HC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3pQoCGJv0mbmJ5rP0D/bPr36IryHf2/Tby/T9bUTsdV0fnbCMNAAAAADF6Mybjvv42jmw3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6gH2nv0HX65cfH/sxOZ1/E16BvN/z7ISznOTQ68wAAAAAo5rEwz+zz4dgN6CK+DhB/3vn9mzR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7HT2RTzS3ffQ/vnVcueXu6Hf1iK+hoO7hIKZuM4CAAAAUNJjYd5NRLzru5CJ+RSPh6K7I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4O6kZY9hKAHY90Vz/a8deH/fOrVUT8VOr9C7n+/h8BAAAAgO5YZvPPru/OjpeliwAABkFX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/eWR37MvDABAw30RAAAAAEU9FuaZgQ4A0NiULgAAAACAeRPmAQDP9bZ0AQVsShcAAAAAw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y7Ozue+3JScxyoBIDn+KF0AQXM/b4IAAAAgMIe68ybu73SBQAAg3B/d3ZsxQIAAAAAinoqz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AAMOjKw8AAACA4p4K88xCBwDmblO6AAAAAAB4Kszb9FkEADAKh6UL6NmmdAEAAAAAIMwDA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BAAAAKM4ym4/YP796W7oGAKC4TekCAAAAAOCpMG/uM9F/KF0AAFDW3dnx3O+HAAAAABiAp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vZti1/ql0AQAAAAAQ8USYd3d2vO65DgBg2ObWtT7rJccBAAAAGA6deQAAf7YuXQAAAAAAR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urYrhWZYuAAAoalO6AAAAAACI0JkHADzPonQBPduULgAAAAAAIr4d5t30VgUAMHSL0gX0y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zFt8K8z71VAQAwHLelCwAAAACALZ15j3tbugAAoJhN6QIAAAAAYEtn3uN+KF0AAAzMn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XAAAAAABbOvMAgOeY00QX90AAAAAADMaTYd7d2fGcO/MAgPnalC4AAAAAALa+1ZkXEfGpl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B0AQBAGXdnxzrzAAAAABiM74V5uvMAgIj5THSZ60QmAAAAAAbqe2Heuo8iAAAGYlO6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wb7b2z68WpWsAAHpniU0AAAAABkVn3tMWpQsAgCGY2QSXdekCAAAAAGCXPfMAgO9ZlC6gR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DArm+GeXdnx3NeampRugAAoFf3d2fHm9JFAAAAAMCu5+yZd995FcO0KF0AANCrOU9i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gnhPmGdgCgHlbli6gJ+vSBQAAAADAQ88J8zZdFzFQi9IFAAC92pQuAAAAAAAeEuY9bVG6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jAAAAAGBwLLMJAHzPsnQBfbg7O3bPAwAAAMDgPCfM+9x5FcO0KF0AANCb69IFAAAAAMBjv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3Z0dr3uoY4gOShcAAPRmU7oAAAAAAHjMczrzIiLuO60CABiyt6UL6IElNgEAAAAYpOeGebMc4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WrgEABmCvdAE9mOW9DgAAAADDJ8wDAGZvxsuKAwAAADBwzw3zPndaxXAtShcAACXtn1/N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ULAAAAAICnPDfMW3dZxIAtShcAAIX9ULqAHliBAAAAAIDBem6Yt+myCACAgoR5AAAAAAzWs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PjTcd1DNWydAEAUNiydAE9EOYBAAAAMFjP7cyLsJ8MADBBd2fH69I1AAAAAMBTXhLmbboqY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AOjUdekCAAAAAOBbXhLmzXEJqr3SBQBAYcvSBXRsjvc3AAAAAIyIMO879s+vFqVrAAA6M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AADG4yVh3ufOqhi2RekCAKCgH0oX0DFhHgAAAACD9uww7+7seN1hHUM29UFMAPiWN6UL6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xMA8AAACAQXtJZ15ExG0nVQzb29IFAACdEOQBAAAAMHgvDfM2XRQBAAzP/vnV1Ce0rEs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89cX/vl1RBx2UMeQLUsXAACFTH2paZ15MFNVVS13frmIP++T/TbafQZu4s8TIW/i6z7km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vMAlVVe2eP4v48/n1Q7x+BZz1I7/n3AIAYPJeGuZtuigCABikqYd569IFAPntBHUPv7+NiL2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uBMiqqrb/eZ2+bwOJm4j4XNf1upPKoIWqqhbRhHPbwG77fRERBz2U8JJz6zaaMYwv51V8Pb9M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AYFSEed83t05EOrDz0OvBkSzSjOeL0nVMwCb+OMhjNvcfTXmZzdu7s+PP3/9j41VV1Q8Rc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I5wUZ24HPdUR8dM1iyFJot4jmZ/tt9Bcm5Hb44HtEfAkkds/Jm4hY13U96c8uhmHn+WUZX8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XqeaWD+PqZ8G73f0jn16dozq+b7Zf7wPmqqmrd4uWXdV1fZiqFF8rwbHzqnne4qqq6iGk/l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EfeeMGGMcjcsXhXl3Z8fr/fOrroqBQauq6jS+Psg+ZhHfH0C6r6pq4WJIBj+EyQY5/OnvM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6eQ03sFO1Ll1Al1LI8TFe3oW0Hfg8jIifqqr6VNe1h2eKS8HCMpp7sWWML1R4rd1zMiIiq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9iiZ0d42itTSIs4yv59kYg/GXepO+vgR9D86vtXBvVto8W61zFcGrtH02nvpqJGP3Nox99G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pIi6juefclCqIzhljHIf1SzvzIprZa3N5eI6IiP3zq+Xd2fG6dB2UU1XVSUT8M8Oh9iJiF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FdOcwff0Y8eUGdh3NrNs5zdpclC6gQ1P/d7yMPMsJvqmq6sRsc/qWOkuX8bW7dA7BwnMdR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rQRZeYycg355jfS1BO3S759c23PsYTbD3sWRhAFDAm2jGQ/9ZVdV1RKwsBQ/l/OUVr9nkL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hlfFYP6aHZ2A83kQT7P27qqpNVVUXaQb71C1KF9ChdekCupImoOQMPlYpWIFOVVX1Q1VVJ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I/4uIf0UzoC7I+7btIMt/qqq6SX+Hzln+JJ1jp1VV3UTEfyLi12hm3wvynnYQzT3gv6qq+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eOgwIn6vqmq9s0c10KPXhHlTn8n+GDfrM1ZV1SryDyJZhxjGazuo8+/toGnhero02cHg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PpAH83NeYg9BRToeqqnpbVdVlNJMGt+ECr/Mmmr/DTVVVlyaQEdEsvbwTkv8zZrbSTkZ7MZ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4yjbU+2gCGfRLmPc8PphmKl2UuhjAfGcWC0zCm2iWOPtcVdUUu5emOth3XbqADp1GNx0Wp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wFDCsI+Lf0XTg6Q7KZy+av9P/CPXmK3VpbiLi9xCS5zb1e0AA+J530UwgW5YuBOZCmPc8O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0Yi8S3cCZe1FxE/R3Mga0Bm+dekCutDhBJSIr3u+QmtVVS1SiPd72Gi9D0K9mamq6iiFeL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7tnsPqIsdgLnZi6ZL76R0ITAHLw7z7s6ONx3UMXSL0gXQvzTY8VOHb3FYVdVRh8cH+rc7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W9s+vpjyRZV26gI5cRLedTfZ8pZW0X9dFNHt1CfH69z4ibgQO07UTlP8rhHh924uIf6blN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Aj/l17GMgMAav6cyLmPbyVI/xIDRPqx7ew955ME170dzMjnlAZ8rdhZNbZSCFbO97eKtVD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JTDfR7DdFObuBw6JwLWS0c44Jyst6E82eeqvShQBAzwR60LHXhnmTGwT7nol3KPBAGnzvY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OJm3MAzqL0gV05NPd2fHn0kV0oK/JIe/ticBLpW48nULD8iaaLr2T0oXQXrrP+FfYd3JIf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ZQnRwHAQ79ahQy689owb5OziJFwEz4vfXbMXXjIg8n7aYRdeovSBXRkXbqA3FK49q7Ht1z1+F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WUzfecG27yK0UMWJVVV1Gt1sD8Hpvoll6fUz3fwDQln2aoSM6855vWboA+pEGRftcnmYvI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3JiLWZqkVty5dQAdWPb/foe48vidNVFpH89nHsP2YAiFGJgWxfawmwuvtRXP/J9ADYC72I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wRX99zYvuzo7X++dXuWsZOp1T81FidvJpVVUXdV1Pcek34Ku9iPhXVVU/13W9Kl3MdyxLF9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ISkvkldgf6TKm271JHpcxzCBvd+/v9c5/b+Lx1UduXnp/9kTYvYiv58wPEbEd2H8bw1ga8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X9UnpQnie9Pk/pK7X2/h6Dq13fv8mInbPoRefUw+lyQK74djur3f/eyj7B24DvWVd15O6D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Hv97E06vSPbyu5fQ2nh5/XsSfn78WMdxl7A+rqjqt69oKEJDRq8K85FMM8wG9K2bSzUB6K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XTYh4UuC9mZ+/dXDMz7kGJ9LM5Yc3sN8atIkYzmDoc/1UVdXCoGnvbu/Ojjeli8hsVeh9D6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r+rLQ+zNg6X6qz6Vfd32KZvBlO9ByExmvUc9R1/X6pa/ZufYto7mmvY3+B+Opgg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EeiORfl5KDI7tnl+b7X/3PSExvd/6wW9/fOrPp4B9e++4SN/7fubbBnoLEzgBencfzbVrnb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5Yt3mxQ/GUhbxNfzb/v4P0e/1b1VV1aXr3rTVdV2VrmFO2oR5m5hXmLcoXQDdSjM8VwVLe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1aqu603BGpiB1wwy9ukbN9VPDtLs2umIWKSv3cGbIc1ae5/WkT8a6M3tFCexrEsXkFNVVadR9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Vx4H+/FJIup/qK2S4jmZA5iaaQGGIgzLPslP7evt76e9yufPVx7PX+6qq1oL6wbuI7icxf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jP7/W6T//cC+Z7hnfxtdzrOu/071o/k6neI8FMESfIuJkzNewl3ju/8+dDvft964mkm23F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7MVpsw7ybKzbgtYUgDwHSj9KBoRLMk1bJwDTBq3wsrH3Q/LKLM7Oytw/i67NLQApExdTo+17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MYAJKRHPN9HDGQ6fR3efHNlz4OPSJKTmk68LH9BXbCSDRrOTQ5XXroqqqUYc3U9bx8sq/Rf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+B9SXbpc2QdaQJCukc8ieY86+q58E3aXsGe6QDd63V1hrF40OH+ZaJLR/eathWCjP7S4rXrX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5lRl0E5UGRds+UN1HxD9aHuPwiX1WgEzqur6p63pd1/WqruuTuq7fpmUB/hbNOfxbNPu+9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z6P3zq0XpGjqyLl1ARjkCk5+j/c/6abqGwtZJ5uPdRvPZ/N/p8/p0DkHeY+q63tR1fVHX9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O+I+CWa+8/c9mJg1yX+YJX5eLfRXA/+q67ro7quZ7scVrpHPK3rehHNfeGHjt7qxxQcAsBgP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8eS/B19iLJiAEMmgT5s1xZsOidAF0ZhXtB0W3G7u2HRhdtXw98Aop4LtIA1mLaAZKt+Fe1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Zw/s816J0AR2YzH55acZk2wkot3Vdr6L9NWcvwzGYiKqqcnazXEfE/9Z1vUifzZtMx52EN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n9c+RP9R7kzrAGJD0b5LrHLuPiL+nc2w11wDvKem+8CQi/iu6OcdK7HkIAM+SroPLaN+0ENH+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IXh3m3Z0df45+OxeGwOy5CUqDoj+2PMztzt4iJy2PdWjwBMrbmZV2FM1Azt+j22DvfdoDb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owLp0ARmtov0ElFVERLp2tZ1x+WO6lsIywzG2AcOyrutn7ZU6Z3Vdf07B/CKawCGnC523g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iFjYG/H7Hpxjv2Q8tGc+AAYvNS38veVh3nhehDzadOZFzK87b1G6ADqxynCMLw/Waemnt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avBzJKAzmXKdj778izPOFj/jmQpXYXpQvowLp0ATmkh6D3LQ9z/WAAd9XyeLmOwfgtW77+U0S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83E7g8D/R/D3mYFmkAUmf/zn2r/l7WoVAJ94LpHPsNPKeY0OZxAUAT0r35m079JbtKwGEeS+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0AeaVB8xyDog9njq9aHvNgQB06wI7UsbdKS3H+PfKHeh8H0AlR+v27sC5dQCaXGY6x2v1Fp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+3/M2/pc6tN0PApIpaW02wn7fn1NvLt9bXKdBzaaxus3kfE/wjL26nr+iaaAckcqzW8GcgkL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h1+aZcZmpFJi1tmHeOkcRI3JYugCyW3VxjDQw2nYQZTWAAX3gG1K33iLy7qWyF3kCmzamF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+8NODX9l7kOl2jHjppedwI+//MXZvPjfuI0CmUUdrrK8ceJweC+sFoG+adpCCKllKX3lHkC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DAPqwavHaZaYaYNZ05r3Q/vnVonQN5JFpUPTDE4OiEe2Dwr2w9AqMQlra7G3kW3bpXVVVJ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EgnXpAjLJEZadPPabqRuq7aDkoQ6DWVu0eO2Fjrz80gzqHPvoWWpzGNqEqr/YgzK/FJq3vXY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YhTT++dqViQ40LEB7rcK8u7Pjz9HNnkFDtihdANlcZjjG6qn/IQ1Ktd0k/dQmsTAOafnNn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82c2xJ8+QrEsX0FZVVSfR/t/lw3cCk1W07zDVnTdfixav9XPTkTTZpO1ygMv2ldBGuh/Ye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NyqV06jXaTufYKT+ACgJdoMznIag/QUtvOvIj5dectSxdAe2lQ9KDlYX55xizyVbQbGN0LD9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maUc0n1G6c/NYly4gg1XL1393MDdd09qGKm/SNRae69rymp07iXb3o7YaKK/N4Nelc6w76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lu0rAYBetAnzdOZBS8K8l1uULoB20szWtoOVz5rhmh7u2r7Xe915MC4ZA73Tvrvz9s+vl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9Gv19eVVWraD8B5bnLGF5E++68VcvXAxml+9FWk0Psmzdq69IFTF3ai7DNfd8yUykA0LVNi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4SWcoR56wzHGJNF6QJo7TRev0zN1sVzZ7im5Y3aLkd72fL1QP/aLrsUYe/MHNalC2gjhbltf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TS9K1bdXy/Q5SAAkMRF3Xl9HuftRM6vHSldePVYvXTm15cwAmyj7XUJbOvJezzMyIZRoUvY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tWr7nYVVVy5bHAHqUadmliP6785Y9vlcf1qULaCnHBJTVS5ZYq+v6ItpPQum9q5TRWpQuY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dSYObr+7O86wHAMD3tA7z7s6OP0f7zoNR2T+/8jA7XhfR86BoxJfZ0G3Pk7bLdQI9S8su/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RcZShnLlqM3hdVFpi+aeWh7lN4dxLtZ34oquU5zqwhGNv7HEyT86v/jjHAADoTI7OvIj5d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Ay6VB0fctD3ObgrnXaDuo+aaqqpOWxwD6l2MPsj5DkWWP79W1T2nS0VitMhzjVT87dV1/j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/9kz1feSbBbw/qul6XroEiTAjqSbp2vvaeT+gKAMA3CfNex432OOXobDt57QvTAErbgdFVy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dvG0/f94IRV5lXbqA10qdSm0noFyngcXXWrV8/1zHYBzWLV77Xndeb9ouoUsBLYNYy/X3a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kmY9zoGG0YmPcC+a3mY6wwzmtvOPD+oqmrV8hhA/3J05/U1s35Ke8OuSxfQQo4JKKs2L07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a1iCkmY+2XbCX9lnsxaZ0AbxamyDW+dWf146NuFYCMHie7aCsLGHe3dnxOsdxRsQH1/isM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JQaf+sV2+Mvq3DwziMS6buvGWGUr5p//xqUp8td2fHo9wvL01AaRuq/pZpSb0cyx/a83UG0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8i4jJDKXxDXdfLuq6rx74i4r8i4m9PfF0WK5qtNufYQUSsPUN0r67r1VPn2DfOvf8JnewAj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4l1riJgrnJ15kW0Xz5wTA5KF8DzpX3m2g6KfsgwSLW1avn6vbC3DIzRZcvXt+0ufo4pTVYZ833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jZLlO1HW9ifaTUCzxNh9tz7t3VVXpICqkruvPdV2vn/jalK6P1gNgb0KgN0h1Xd9kfNYEg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RidnmDerm8/986tl6Rp4ttVAjhERXwZGf255mJ/snwXjks79VgPdPSxpMaUBvrF25Z1E+0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PvJ9G+2VidefNwzrDMd5HEzgsMhwLpiTHde1NRGxMsAAAXunVYxKZVo6BWcsZ5q0zHmsMzE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qTqP9oOjPHcxGzrF/1ipDHUC/Llu+vutrz5SubevSBbxU6pZYtTzMfWTu3s60TOybFFQyb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cRcZPu44DIMyko2YuI36uq+ig0BwBe6OiVr2uz9y+Q6Mx7vSkNeE5SxkHR7N0EmQZG39t4F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1iww1fMtUOvPu786Ox3hfkmMCykW6xuRmEgrflZaJy/WgvhcR/6yqaiMIhi9yPpe8i4j/p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PCwBMULon33vly9f5KoH5yhbm3Z0db2JeKfuidAF812m8/iKz1dWgaNR1vYr254xly2BE0qz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0OscxTyZOmMkFgdEtspgkobbuQOpmAEvFlEkrb+g50Ws3CZebjHUTEr1VVfa6q6sJEJuasr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+Z+300od66qqoTe+oBAE9YtXjtGCfbwuDk7MyLmNeJeVi6AJ6WZpe2HTC8TYFbl9oe/9CeF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IFfMOidAGZrEsX8AqraD8B5bSrCSgREXVdX0b7QeSVgeLJy9HF+Zi9iPgxIv6duvUu3AMxU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wIn6NiP9LS3CeCs8BgIgs2xiNbsItDFHuMG+d+XiDtn9+5eFmuFbRflB01b6Mb0sDo233v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Qo3WL13Y9kaTtEo9DsS5dwEukCSg/tjzMbbqmdO2k5ev3IvOefgxLpqXEv+cgmnPm99Sxt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/LxRX1/U6In7r+G3eRcQ/ownPnWMAMGPpeXXV4hC3aZUioCVhXjvCvAFKF5n3LQ/zqadB0Y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BvWRgVNalC3jMhCaofEpLf49JjuCjl4AsDSK3nYRyan+myeuqO+8xe/E1ePi9qqo6LRd4s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yQSdR9hy7SXvtrdI5tuipFgCgf5fRrmFCVx5k8tecB7s7O77ZP7/Kecihm8rA59RcZjhGb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vq6q6jnYdN6uqqj52ubwakEdd15+rqrqNV3bBVVW16GhW21QGu9elC3iJ1OXwruVhrtM+S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vLV6/l45xkqEWBih9zp1ExL8KlXAYD+6rqqq6j2ZLgJuI+Lz9ngJqGJV0jh1Fu8/iNt6kr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iqqqKaPYF/hzNtXj3PJvTdhwAMBlVVV1G+xWCLttXAkRkDvOStqHEmAjzBiYNirb9+bsuM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/afH6g2gCyFWOYoDObeL1S1ou0utzm8o1bWyz/lYDOcazpUkoH6JdF/z7qqpWlluZrrquP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u0X0I2l714POTb/uc2hNjE18/Ydfq+8bPK0KTP4r9Hs8/dUGwDvqfOs21n9zZU36SvEKwDw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5Vj4zqQcy6SLMW8d8wry5/P8ckxxLlZ1kOMaL1HW9yTAwelpV1YXuPBiFdQzvGjKFzrz7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init1VbT9OfhQaAB0Fe0f7C4jYtm2EIarruvTtMRl25+VPjwWQvy0/Y9HQr+Ir4FExE5Xs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1fZl+NocU6H3L4YPvX+ycY7fxSKAeQj8A6E1VVavYuRduoeu9tGFWugrzcpzso7B/fvX27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SDNG3nzvz33Hh4Izr1cRcRSvX4d6u2xZb0uEAq+2afHaRaYaHlp2dNw+rUsX8EI5HmxWG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SStuuq8OqqpYGZqetruuTNEg/hkDvOXbvNb8X/G2X9oz4Gvxtlx4USpDFCAO97zmIr6sXf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rX86pSPcBzi0AeJ00Ee8y2m8FERFxX9f1ZYbjAEkXYd7cgq23Mb//z0O1avn6+wzHeLU0M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wH1N33iZTWUA3Ni1eu8hUw0NT6MwbzRKbaQLKa5da3fql8Of9Kppu9jaboa9iGkEy35ACv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pWnq2Xdoz4nmhxDbwW4d9xniBFOjdRHMdbHttGYvdYH074Li7f1/E12U91/H1HLNsLsB8/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+F5ltE0CLR5vtulK28GnGPZPOv5L3uYd3d2/Hn//OpTtO+QGotl2MizuNT+3fbBdQgh2EW0v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SocCLDHE53Clct9elC3iONNux7YNN0QkoERF1XX/OMAnlsKqqEzM2p6+u64uqqtbR3DdP4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LfO4GEp+imQByE81nnCCCR9V1fVNV1dtori9T6YRt69Ew/ZFz6yYibpxbAJPzJiJ+L13ET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unGN5XMczJjr/paM3X3d03CF6W7qAuUuDom2XlhzERSbtd7dqeZj3ZkXAsA2t22L//GpRu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dHW9KF/FMOWY7DmWP1Ito9jdqY5WhDkagruubuq7fRsTfo7n34vveRNN19FM0D8r/qapqU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qTlN4AxHRPEvUdX0SEX+Lr11pPG733PpXNOdWXVXVuqqqi6qqjqqqWpQsEABGbDWQ51WY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Wl5djUHQwF5m6rg2MAn1blC4gg1EssZlpAsptDGACSkS2SSgHVVXZ73VGUifmIiJ+jvb3P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I8c+I+HdVVZ9TuHcifCCi2TOurutlNMG5UO9lDqPZD3Yb8G2qqrp0fgHAs31KY5tAZsK8D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la5ir9EDVZnmviIjbAV5k2g5qHurOg8nqogtjCp0dowjzognhJjMBJeJLMNN6EkoKOpmJ1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6EQKHtvaiCfd+jSZ8uElde4uiVVFcXdeXKdT7W0R8KFzOWB1Es2zp7vm10hULAI/6LeyJD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7Ozv+HM0a9HPhRr6c1UCOkVVd1x+j/aDWZYZSgOHpIvAYe4hyf3d2PKilSx+TBtbb7mN0O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U5avn4v2k9kYaR2Aof/Dt16ObyJpmvvP6lj76h0QZSVOvVOIuK/IuIfMa9n9dzeRDOZ9N+pa0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NEvr/qOv6aEgTT2FquurMi5hXd96ydAFzlGZDth0UvR7ooGhEnmXLTjLUAXRjSANpy9IFt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LDMc4yXCM7Oq6Xkf7SSgGRGeuruvNTrfef0cTOujYa+ddRPwrhQ4npYuhrNQRe5H2rtyeY7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MDuKPwfmycD0AUMKHiFgMcNUzmBxhXh4688rIcZFYZThGJ9LAaNuH6wvLlsFgDWm22tg/J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qUBvsOWh7lO14ahattZtxcDvi7TrxTsXdR1vazruopmmcCfQ7j3WgcR8atQj62dc+wonWP/G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mG43Ju4j4vaqqtVAPercsXQDM1KeI+Ftd1ye68aAfwrw8DvbPrxali5iTmQyKRuQZGLVsG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CvCldQEvr0gU8wyrDMQb9eV7X9U2035Ppve48HpOWCVzthHv/E01X0YcQ8L3ENtRb2/OLX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r+rSu67cPAvTfwtK3L3EYX0M95xgAU/WPdM+wLl0IzElnYZ598+jYZYZjnGQ4Rqfqut5E+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15MEh7pQuIiNg/vxr79eu3dM8xWKkLpu0ElA8pLBu6VYZjWJ6F76rr+iZ1FZ08CPj+N5oAQ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R7Pm1Kl0Iw7QToB/Vdb3YCfj+EU0H33U0++PwOOcY9Md4B/Tr75bUhDL+2vHx1zH+2f7Pt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1BWlQ9KDlYT6koGwMTiPiKF4/8L8XzcDoSa6CgEkZ+8PvGK69q4Eco3N1XW+qqvo5In5qc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tzfLkpVLgfRMPPhfSpKa30XzePfw+l2eVp/yUVrw4sjwS35M+l9cPfz/9DG3Pq8XOV9tnt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3xj45EcZmXboAmKs+wrwfO36PoXDz0IM0GLNqeZj7GPhSZbvquv5cVdVFtBsYfV9V1WpEA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DQcvMx+vbunQB31JV1Wm0H8z8eWSf3xfRXGfbdJ+uYvw/mwxEGkBfp1/+aQLATtgX8TXkW6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tUN3GBHrqqpORtIBzMDsTL547PxaRHMu7Z5ny/T9bQxkpYKOHUbETVVVR84xACbgJo1TX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qI8ybi6k/5A9FjkHRMV5scgyMXkTT4QcU1nLp29yDQIvMx+vTp7uz403pIp6ScQLKqJYwy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ANeo6h85KRexD2rZ/6c2n/qx/ij6HE7u+NucvvTTSB3lLYQE5pMsom/fLRz/SdwC/ia9C3+3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+iOYcezuyCTowBlP4jIAx2YvmWe8kNQ5cFq4HZqPTMO/u7Pjz/vnVpxj3g+2z7Z9fLe/Oj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iqNCjatqNudIOiEV8GRk8j4tcWh7FsGQzHkLq5F6ULaOGydAHf0XYSRsQ4J6BEXderDMtiX8Q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lJh6EXE/+bO6Efov4Y0fS0AO/vYj4mMKG0X3uMF4PAr/1U3/uiUB9mb6PYTB/e44tnWMAT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axiut8DBf9inP41nnT9edeRHz2zdvXbiGKVtF+0HR07E+ONV1fZk2UG8zMLoKy5YBfzSkY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ULeErqMmg7AeW2rutV62LKWUW7SSgHadm/yzzlQD++N5Cxs6znIn1t/3sIz0wH0Xy2jvnaw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P+9NFNM88u+faUPbvexPN9XE02z7wLIvSBczVzjkPlPMmIv5dVdXfPbvNT13Xy9I1zElfY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glDYq2/Tm6ncBF5TQi/tXi9ZYtg2FYtnhttgkJ++dXP8R496q5vTs7HvLMv1W0/7tdtS+jn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TaBRQXVVV9HOtEHHjMg2U9/yB1Hi2iea5YRpk9xd6kJZNWPb8vtLazCsn64f+WBv0X6WsZ5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d29YF3ptuGAsCaLr0bnToQXf6CvPmYlm6gAlbZTjG6Gc/1nX9saqq62i3jIxly6C8oeyZN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8F+jqXB+PctD/NpAhNQIppr7+8tXr+XjrHKUg0MXBr8uImdz7g0qW0ZXwO+Pjr4fkphg8EYJ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n/Np+9dXBtwrjB1PypqqqH0w+KmJZugAG7VNMYCwwox+iOWeOorvrnSXboUOdh3kz2zdvb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6u3AOwVGJ82gbDsoej2hbrRVtBsYPaiq6rSu69HtHQgTMpQQbVG6gBYuSxfwDTk+Xyfx0FnX9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TqqpGuXcg5JD2E7vc/nonfDiKiHcdvvVFGCRl4nbOr8uIL+fXUTQ/+12eX4f2M5+cZQx4s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kyfR99jn7Jx+jeb5aRsRJtB9vfeggLCcNnflLT+8zpxuaZekCJmg1kGMMQroR+dDyMKu0X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DjcwPI4uMx+rTYJfYTA9FbYKriGYCyrp9NYNx0vL1e5EnIIVJqOt6U9f1ZV3XRxHxXxHx9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2aC8i5iadXxc759c/IuK2o7cz0DktR6ULmKmhTJKEUanrel3X9UlE/HdE/BwR9xkP/2Nar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wb93T+wyBD6uMqqo6ivaDor9NbFA0on04uV22DOjZwG5ql6ULeKV16QK+IUfodJLhGIORuh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5n7olgB11XX9Owd7biPhb5A/13C8yW+n8uqjrehHN+XWd+S3emWA5KcvSBcxUjmerTYZjw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aCb6/pzx0CZjQgd6CfPuzo7XfbzPQCxLFzAxlip7RBoY/aXlYU4NjEIRyxavzT2ItMh8vL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/qqqTaL+s+If0GT81q2g/29MDIXxDmmH9NppOolyzq9+5X4Qv59cy8ofmurmm40A3c7/S9W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meu8NL5ImsKwi4n8iz33k4cAmMsMk9NWZFxHxW4/vVdLB/vnVonQRU5AGRdtuyPrLhG/MV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XE1p+FEZk2eK1m0w1bHW16XWX7u/OjgcZ5kX7z9T7DMcYpHQtbhvGvTNIBt+X9kVeRr6lA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E5rm6F5aZjsMwnJQuYGaWGY6Re7IkjFpd1zfRnFs5Ar3JNVdAaX2Geese36u0ZekCxi4tN9J2</w:t>
      </w:r>
    </w:p>
    <w:p>
      <w:pPr>
        <w:pStyle w:val="PreformattedText"/>
        <w:bidi w:val="0"/>
        <w:spacing w:before="0" w:after="0"/>
        <w:jc w:val="left"/>
        <w:rPr/>
      </w:pPr>
      <w:r>
        <w:rPr/>
        <w:t>0G+yg6IRzayZaP93ZNky6N+7Fq/Ntk/c/vnVMtexejbIIK+qqlW0D0cvJjwBJaK5ZrV9KFxlq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EvI08HUTLDMeASUndC3+L9te1ZetiyCXHBIgjS6f2Ksdkk3WGY8Ck7AR6bb33mQh5/bXH9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F6lLSPisnANY3ca7ZdLuEiB15RdRDP7r80A8mV4iIRepH1A28gW5kXEWG+qBxfmpQeUtrMO7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0jWdf05hZ7/bHGYw6qqjuq6HtzPwdyl8+BVS+lMcG/jQUjn3DKaru4299XLHPXweq88vxYRs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i6rpep3NsHa8/xw6qqvphBs+tY3AT7Sdm7UUTMF22roZvSp+LbSZJbq0zHAMmp67rm6qqfo6I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e6iQm/pwLfeotzLs7O77ZP7+6jXEu6fVSy9IFjFmmQdHbmMHFYmdg9NcWhzmsqmppIA160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ejnH9+qEusZljAspqDgN5dV1fVFV1Gu3uBy9igKEu8TYifn/F6z7FOD+PRiHdKx7F6/5tt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qbZmlTxmvPr/+N/Et0syMNdrY9x96GQGEI1pEnHDoNYV4fTjIc4944CHzTRbR/1j2JGYzPQl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zYj43qPbNa+ci2g+KHkTE/1VVVU/9K9oFeVurDMcAviFNVHjf4hC593MY4+D54AKctFRx29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/LH096fG61XZi10HV7KvLNEw+xC4tDVR+aHmYsXZzz90Yr/Wjk+EcW+SphJZy3We+qezx2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N7tkChiTT9j5vKtv7QDZ9h3lzulAuSxcwRukDvs1gN69zaGAUOtf2gXOdo4gdi8zH68MQ7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YqYvK/gvwEquWrxcKjVOO/aR4nlWL1y4y1UALaUnaHPuMRrg/7FSVZ6/qCB2U8ByXGY7hf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XnWXpAkbqsnQBM7YqXQBMVZVn+eDcQdabzMfr2uCW2Eyzrk1AKWMv8szIprzD0gXMQYZBau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d4tRs+J5kDoIoJ9dScIe687qR6bkqIuLWEpvwfZmub8I8yKTXMO/u7PhzzOcGd1m6gLFJN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5qJp9jID82q4zf5tzr6L986sxdlgMKshLVqULmLlT3XnTUFXVGD+TxmiIn6M8Q8s9VU9y1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4/D5GxH2mY60yHYc/uoz227JE+PeBl2h7D2msFzLpuzMvYj4PkQcjHSwtaVW6AGJlYBTyG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vT4O6fzABZRD2wr3DkGxavNZsXfi+106KNfEBnikF55eZDndYVZXrW0Zp8vG7DIe6j4E9W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QLcy5CHM69aydAFjkfZrMyhanmXLIL/LaD97NNeSP1uLzMfr2uCW2AzLQg/Fj5aQG4a0B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qg+7oOCpv88rXub/vj9B0GnLed9vjN5MUBPwz0+EuWnY8w9xsMhxjjBOKYXB6D/Puzo5vI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3LF3AiKxKF8AXPxkYhTzSRIW2s0evWw6SP2aZ+XhdG1SQl/5dD0rXwRer0gXwxfUrX3eQz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AOdtSz7zausVrT93fdyv9/Y5tP2Ieke67P2Q63EEM7D52jNJy3Ln+LTcjFgAAIABJREFUH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/0RJmLRM4xHCPMigRGdexHxuZpalCxiDtFSCQdFhWZUuAMYuPXTmeFC8zHCMhxYdHLNLg7lvS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r4A/eW7ZlMNoEProXurds8VodDOWtW7x2L3SUd+2kxWudX8Ozynisw6qqLjMeb1bSM9U68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rD17rtuXrFzmKgLkrFeatC71v3/b2z6+WpYsYMoOig/U+3TQDr5DxofO2ruvL1gX92ZgmU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0TUIZpVboAIkLYMFjpuvTqrqG6rnXmFZb+DdqscHNYVZVulA6krrw2S5k6vwYmdaH8nPGQ7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p5WVS1/468gV5t6ErD15rU7oAQGdeH5alCxi408h3Y0ZebnLhFTLPHl1lOMYfjHCSyWDuG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HhulQd155dV1/jHZhw7uqqlaZyuGP2tzXvXb5VPJre0380ZK2nfgY7e77NpnqIK+LyLtFz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y9nnS/cCvkXe8aKUrD4AxKxLm3Z0df475PBQuSxcwVBlmMNItA6PwQumh89+R56HzU0dde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ly9IF7LgIE1CG7LJ0AURE+7DhJ2FDXunv87DFIdZ5KiGDHJPtfnWO5ZOWT2yzV959B3sjk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PV7yJiJuqqo4yH3cyqqpaVFW1joifMh/6uqNnKwDoTanOvIgBzbTv2OH++ZWlFB63CoOiQ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56hqqqTqqo2kfehs6vJDmNaQvf27ux4XbqIiC8TUN4XLoNvOzBAPQiXGY7xqw69PDLt3zqX5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ttt2zJqI5xy4zHGfW0t9h23uDdftK6EoKf3JPRN+LiH9VVfXRspt/VFXVaTTLzraZgPIUE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/FnzvdcH37tsyPAT/QRpYMCj6ci95kMhxA/ymqqoTM9jgcSk4WEX+PdR+qet6nfmYW2MK8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75Ib7GPaePIvIcx6tqqr6aAmlcuq6XldVdR3t70N+2q7i4N/zdTIt+3xrv7zBWUWz9Fxb2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GvUz6bPoY7TryttYZjkG3TqK5h8o9EfldRGzSXpYXc77WpRWBLqO7fal/di0DYAqKhXl3Z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++dXt9HdxXpIjmJYA5JDkGNQ9Oe6rlcZjjNZmYKGVVi6DL5IA18n6auL7uLb6GCvvB1jCvMuS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WWA4V2GQ32o6/okw3EmKQ2OXkS7v+uDaGZer9pXRAuriPg9w3HeR8QyTSxaZzjebKR7wBxLA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k1HV9mTpXczxHb5f8W9V17d/6GTKeW1vGCQaurutNOuf+2cHh96JZ2eN0jqFeusdeRTede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BMBUll9mMmM+N67J0AUOSbtja3qzduiH7vtRR9zYiPrU4zIGlrpi7tHfDaVVVN9Hsifdjd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XD/Fp2eexLG98e3d2PJQZtKsMxxDkfUdd15u6ro8i4h8tD3Vq2aqyUvD2W6bDHUTE71VVX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b50vfoYTedW28/7+xjIpAr+JOdycXsR8c+qqm7sl/20qqqWaR+vHOfW1iddkeOQwu7cy23u2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9W3T4XsWlLQpuopn402WQdx/NBEwAmARhXj8O9s+vFqWLGJAcsz5PMhxjFlIosIx2gZ6BU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cpL3w/hPNbNwcyyl9y987XgJGV94LVVV1FO0HGQR5L5AGzD60OMRe6MwbgtNoBtFy+TGaQc6V</w:t>
      </w:r>
    </w:p>
    <w:p>
      <w:pPr>
        <w:pStyle w:val="PreformattedText"/>
        <w:bidi w:val="0"/>
        <w:spacing w:before="0" w:after="0"/>
        <w:jc w:val="left"/>
        <w:rPr/>
      </w:pPr>
      <w:r>
        <w:rPr/>
        <w:t>e5I/q6rqbdq/6z+Rp5M4YmYdImNS1/XHyBeYb72JJjhfp2sf8YcQr4vQQTfkuJxE3uvaY/aiud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52LJ1O55m2vU1VVfY4mFO/6uSqiWap7KJMDAaC1omHe3dnxOrq/GRoKD0TxZVmStjdtHyy19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kXn++GRhl8tID5mnajP5zNIM2P0Z/y0H/3MP+lMuOj5/TZekCkrYDbZ8EeS+X/s7aTEL5c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udZvk7B6K+HPnwpgmKGT3SNd4zv2o70PQMHQn0c2z9GFE/Kuqqk36+Vp08B6DVlXVDz10D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3T0K6rp30+JaH0YRe/5eeT07Gdj4+mBy5vU71tUrIhx6erQCgV6U78yLmcwO7LF3AQKxavv4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8MzUKakdZmUMbAKJORBkCPUofHOoV3/46m++5d9L8U5Yeelg5e9PAeOXy6OzvelC4iTUBpE+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k8bZy0fP0qQw20kAbR2nRZPmXbufDvtDTgxVyWB0wDo6sUMnTZNX6iK2/YdibrdeUgmp+v/4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JdG94kpap/b/ovnNI5+sIpa7Ynwu89btofib/k4L2yyGekwOYHLllMh0Ak/TX0gVExDryz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L3YxWpo3aDSy0UNf1quXg9CosccqI7Azu/v/t3d9V3Gi6L+CXvc49zLUuzERgOgJXR2A6A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KYKoT0OAIplACB0ewIYINERy40PWGCOpclJjBNLaBkvTpz/OsxbLb45J+a3BRVfrp/b5FR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JoxjWvnF9LsE4limWdeoAzZJGu06lLO2F83abzeZqb2/vS2wvAr3Fp729vbVp/rQ2m83Dx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533z9vre3F7Hd0+gqIm6aX6/G+N6x+Rl09OSrjyXJIiK+NhesGbjNZnO+t7f3R2xLty59bL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vOraf4c9jpM+viH+/R3x4bi2i37LB/u8j1nymPox017HeNef+FBGxt7d3H9vXu4vYvvbdR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vUYfNr13uffca1+FmeujCJJb8pX17e3tHljTuz95ms0kaICurg9je+TYHv9VFPssPxs2bv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65WazWbQSaMaaMu9fOxziVxdG02suQPx36hzs7HOfy79kZZX2Rf/l/lYXedKLg80NKP/Y4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QwvsH34cBaL6PF9FfGfWcy+bXi+bXq4i4i4hI8b7m0YXQaH49ePJrqptObiPiaKwFzVw1+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uoynOY2AFelO4PP5aNL/2PSX0lM9TE9DspTiUAut7Hl77bpqvBxcveOzi0e8Pm6+DSPta/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wUXladnyu+SzQkr29vV2vJfheDNiO1xj97O1R8jIvIiIrq/OYx+TaWV3ky9QhUmjhouh9bC8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QSaOaaNevf+iHWC/AAKPNG7z4ijvu8kJOV1SLG8W/ma13kSZembC7+XcVuF9P/7jWrHS28h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Uui9xHU0Jd8jN/HtRdCXOIy/Lm18GOlLhB/xQXzEEhd6z3laoN/Ef55Hd2/9d/akCI/49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fxnCfa182m41tIyag+bd4HsMv9ObCa9hEKfOGQZk3bS1cY3yYEqdb6yEssxmxfQM0hzJvk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F0V0uwkVs9xS42TkMD1bx9um8D3t7ewsXRuHNLiPN8ouHPZ/vrYYwwb6K3Yq8M69ZrTqN7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/2enMZ4lpidrM1mc9d8SDyNYRUOTz1XNs7lQq2LoCPWLGl7F29fmrhtH578+o1mWdy5OVPkT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YYJE+R7exvVHSaxhAGvsxn89MKV38V+oEjYvUAXryLiurOV5MWu34+Gt7CrSrWdbvdodDr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yHxF/bDabRaKiZwyvP/d1ka9TBmhhD5T72P11j0eai2W77F/4vllimsQ2m81ds0fon6mz8I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77CLoyDVF0efUOXhWn3sk06Pm+/pH6hwzdh3bVZy8hgEweYMo8+oiv4ntC/AcLFIH6FNzB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m5e7Eb6x0e+86FUXiVs9h+yNylkNjVGMq8IUzlrXd8vEnybuz63Fm1EYJ2NDdp/Rq73VhEO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nDkI7mu/lL+H5NSRfFHnT1rzH/yXmc11rKL5sNhv7vAIwG4Mo8xrr1AF6skwdoGerHR//x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N7QWct1o1+wQA33cZ2/26Uiyr+dQYyrx1ypM3N6DssjTEfexeOvGM5iLN2Q6HeNfsvcdAN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37yu7Mc0wUc339CgivqTOMnP3EfGbpTXnYbPZXG02m6Mwfd6H29h+xvLcAmBWhlTmDeFu/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pqFgVICxdFb8Od9J1pLozu8rx7F6Ym4XvOYvsBcxD7S2ZldRi77QHXh9u6yC8SZ1jt+PhTdw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j40/chDIsj5bd/DVMM/Ttz2aa4SZ1ELrRPL9OwvMrlbOIONxsNnO5zkGjmT7/e0R8TRxliu5j</w:t>
      </w:r>
    </w:p>
    <w:p>
      <w:pPr>
        <w:pStyle w:val="PreformattedText"/>
        <w:bidi w:val="0"/>
        <w:spacing w:before="0" w:after="0"/>
        <w:jc w:val="left"/>
        <w:rPr/>
      </w:pPr>
      <w:r>
        <w:rPr/>
        <w:t>W5YeDeEzFgD0bDGYMm9mS20epw7Qk/WOjz9xUbRzqx0f78Io/MdtbO+A/3sziXeROM9jpvJ+o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egDWlwy5TXPvhJpRB2mw2F800w+ewNGDXLiPiF/tRz4fnV+8er8rgs+xMbTabm81mcxzbMv0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JeCjIV55bAMzVYMq8xjp1gJ5MvsxrLoq+2+EQX93F2L2WLoyuWgkD43Qf2+fQb5vN5nCz2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Bmfdzq10f78JCL1Y7Pv4fe3t7h7vHoAubzWa92WwOQ+nQhYeCYWFZzXny/Orc1xjQqgwMQ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7n55lpV/vYRLv7wpyABhemTeX8uZj6gBdaia1Vjsc4j7cOd+n1Y6P/92FUWbmYQLvt81mc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669cidYCfuGwm9JPY29s7id1uQLncbDam8nrQwk0oEW5CGbxHpcNvYZmyXZ3FdhJPwUBE/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0m8erMhx7jvE9zX56y9guv/lnKNR/5jq2P6MeJvFuEucB/NyCQRhUmddcyJvFD4esrKY8n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v1nrU0oVRF7GZstvYPkc+x/ZizcME3tALvMeGPpm3TnXilm5AWbYShpda7fj4T3t7e0N/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mvFmmzMXP1/ka29esvzU3nJjE4y+aUm8Rnl+v9fC+cOirMjBAzfKbq6ZQ/zW2/5bu06Yaj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zM8okHgzHTeoAQFwNqsxrjOni6C4mWeY1F0V3maq7Nt2QxEns9iHi497e3qKlLJDSbWwvgv4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/Yf2su1CybD5Q3SdO9QVZWB7FdEneo7iPta/9J7Pb/z/EY/12MWfP/9587HsZ7jRF5cvHzl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M8/MfDks8PBd6xi6C81HeeX3PZy/6lLmP7uvPLo/eFc7luQUeaJTiXm83mILafO+b42nYd3z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wXDepAwBx9X9SJ3jGOiJ+Tx2iB5Ms82J7t/wuF0WX7cTgNTabzV2zz+H/3eEwqxj+Un4Qs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bN6M3ze/vJrw00tAnkM7rIk9ywblZIvgfb3z4fUQsJ/zvZtA2m82quYnkwxsP8WFvb8+yg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dRMRJ8xw+ju37j0UM+8aFNt1HxMXDl8k72vLo+fXwGrl49LXLyitj8vA+8SK2z6+LpGmYh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X857VtEdN87l3Ht69fbjrhJS7i7e/5ac9N6gB06iq2P6Pfpw7Cd91HxPneZrNJHeQvsrK6iW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eX+siv0gdok17e3urHR5+5Q7HtJoLow9fz/nZG6jffA/70Xyv/jt1joG5joiHD4Q38Z83m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M8U7PrKxW8fbCqg+/1EWe5EL03t7ecWwntF77nuMytkXeTeuheLFmNYBlbAvrw2f+ymH8+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shl528wrN8qmL2P6bOIppfBh9KBYevi787CGF5mfuIrbPrUX8/GfsGFzG9j3iQ3k3y/eKD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28ri1iPM+923j02hXb6z3KO96kuf6xiteXepfNktK05MmqXEcRcdD8/iC+vZH46ffK92Lgm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GNz1BT9NtmsxlsmXca85jO+1IX+S5LUsIgNBfPDsIH4N40L7IPb5Tu2ror/8lxX2LRxnlf4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Yf28vkJXVeUR8TJ3jO27rIj9MHeLRHdAPF0oO4ts3sI/v0j83BTNuj3/OmbiYvuaCw2Hz9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4Efbgh5WFy/Cq8zjECzXPs4efq4/eRR5F2WvbhtTvi0Y1dzZdSgVF79F7msPl6/Pzr83l3G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3E9Fc8IbFH//Yfl0gP758e3G02m6vmM96Bz27p+V6MxxuuCdKPf1/3HWqZdxQR/5M6Rw8G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+LT7H3WR27sM6F1zUeEwvi0fHv7swa5LOj2eGI/Y3hDw9PdKBSbvmb21H1+E3cVNfHuzV2s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YPbkY+70Ls4fx/MoGD+X3UxcPv1HWAUAagyzzIiKysrqKeYx1JlteDIBpy8rqICL+N3WOH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3yAAAAAGAs/it1gB9Ypw7Qk2XqAABM1pCXR/iqyAMAAACAnxtymXeeOkBPjlMHAGCyFqkD/M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GIPBlnl1kd/Edp+JqXvX7BEIAG0b6uvLbV3kc7lpBwAAAAB2Mtgyr7FOHaAny9QB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569QBAAAAAGAshl7mzeWufUttAtCqrKwOI+Jd6hzfsU4dAAAAAADGYtBlXrPU5mXqHD2w1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q68rX5vUdAAAAAHiBQZd5jXXqAD1Zpg4AwKQMtcxbpw4AAAAAAGMyhjLPUpsA8HqL1AGec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e1wEAAACgFYMv8+oiv4uIr6lz9MBSmwC0aYivKevUAQAAAABgbAZf5jXWqQP0ZJk6AADjl5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sp87xjHXqAAAAAAAwNqMo85olue5T5+iBpTYBaMMidYBnfK2L/CZ1CAAAAAAYm1GUeY057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0A2jDE15J16gAAAAAAMEZjKvPWqQP0ZJk6AACjN7Qy77aZsgcAAAAAXmk0ZV5d5BcRcZs6R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AMHofUgd44jR1AAAAAAAYq9GUeY116gA92M/Kyt55ALxJVlaL1BmesU4dAAAAAADGSpk3T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qaEtsntVFfpc6BAAAAACM1ajKvLrIbyLiMnWOHijzAHiroZV5ltgEAAAAgB2MqsxrrFMH6M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L1CEAGKVF6gCPXNdFfpU6BAAAAACM2RjLvPOIuE8dogem8wB4laysDiLiXeocj5jKAwA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7Ma/bdOU+dowcfm4uyAPBSi9QBHrmvi3ydOgQAAAAAjN3oyrzGOnWAnixTBwBgVIa0X56p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wSjLvLrILyLiNnWOHixTBwBgVBapAzyyTh0AAAAAAKZglGVeYw53/L/PympIUxYADNuH1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3WR36QOAQAAAABTMOYybw775kWYzgPgBQZ288c6dQAAAAAAmIrRlnnNHf9fU+fowXHqAACMw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Z1sxw2AAAAANCC0ZZ5jXXqAD14l5WVQg+AnxnKZN4clsEGAAAAgN6Musyri/w8Im5T5+iBM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kDhAR93WRr1OHAAAAAIApGXWZ11inDtCDT1lZHaQOAcAwNa8R71LnCFN5AAAAANA6Zd54LF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wFqkDNJR5AAAAANCy0Zd5dZHfRMTX1Dl6sEwdAIDBWqQOEBFndZHfpQ4BAAAAAFMz+jKvsU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vs7I6Sh0CgEEawuvDKnUAAAAAAJiiSZR5dZGfR8Rt6hw9OEkdAIBB+pD4/JfNpDwAAAAA0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NdeoAPTjOyuogdQgAhiMrq0XqDGEqDwAAAAA6o8wbl/2IOE4dAoBBWSQ+/21d5BeJM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2mzGuW9/qaOkcPlqkDADAoi8TnXyU+PwAAAABM2mTKvMZp6gA9+JCV1WHqEAAMxlHCc9/XRb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AAAAAmLxJlXnNMl+3qXP04CR1AADSy8rqKLZLMKcyh5toAAAAACCpSZV5jTlcWFymDgDAI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+5vGaCwAAAABJTbHMW8f2AuOU7WdltUwdAoDkFgnPfV4X+V3C8wMAAADALEyuzGsuLJ6nz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CkHK/vFXCcwMAAADAbEyuzGusUgfowftmryQAZigrq8OIeJfo9Gd1kd8kOjcAAAAAzMoky7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l6hw9MJ0HMF+LhOe2Vx4AAAAA9GSSZV5jDhcaj7OyOkgdAoAkFonOe1kX+VWicwMAAADA7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L/DwiblPn6Nh+RCxThwAgiUWi864SnRcAAAAAZmmyZV5jDtN5ltoEmJmE++Vd1kV+keC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bUy/z1hFxnzpEx95lZbVIHQKAXi0SnXcON8kAAAAAwKBMusyri/wutoXe1JnOA5iXRYJz3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AAAAAPZp0mdeYwxTBx2bJNQDmYZHgnKsE5wQAAACA2Zt8mVcX+U1EnKXO0QPTeQAzkGi/vN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9nxMAAAAAiBmUeY116gA9WGZldZA6BACdWyQ45yrBOQEAAACAmEmZVxf5RURcps7Rsf2IO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OLXo+n6k8AAAAAEhoFmVeY506QA9WqQMA0LlFz+db93w+AAAAAOCR2ZR5zVTBbeocHXuXl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AupFgv7z7iDjt8XwAAAAAwBOzKfMaq9QBenCSOgAAnVn0fL7Tusjvej4nAAAAAPDI3Mq88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x2ZyA4DpWfR4LlN5AAAAADAAsyrzmumCOVyYXKUOAEAnFj2ey1QeAAAAAAzArMq8xmlMf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g9QhAGhPz/vlmcoDAAAAgIGYXZnXTBmcp87Rsf2wdx7A1Cx6PJepPAAAAAAYiNmVeY1V6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OAECrjns6j6k8AAAAABiQWZZ5dZHfRMRZ6hwde5eV1TJ1CABas+jpPKbyAAAAAGBAZlnmN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glToAALvLyuootksod81UHgAAAAAMzGzLvBlN5y1ShwBgZ4uezmMqDwAAAAAGZrZlXmOdO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kDALCzRQ/nMJUHAAAAAAM06zKvLvKLiLhMnaNjH0znAYzeoodzmMoDAAAAgAGadZnXWKUO0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AvE1zQ0bX++WZygMAAACAgZp9mTeT6bxPWVkdpg4BwJssejiHqTwAAAAAGKjZl3mNVeoAP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Amxx3fHxTeQAAAAAwYMq8MJ0HwDBlZXUQEe87Po2pPAAAAAAYMGXef6xSB+jBSeoAALzKou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DAAAAgIFT5jVmMp23bKY8ABiHRcfHN5UHAAAAAAOnzPvWKnWAju2H6TyAMelyv7zbushXH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BMu+RmUznnZjOAxi+Zp/Tdx2eYtXhsQEAAACAlijz/mqVOkDHTOcBjMOiw2Pf1kW+7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LlHlPmM4DYCC6XGJz1eGxAQAAAIAWKfOet0odoGP7EbFMHQKAH1p0dFxTeQAAAAAwI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lOi91AACel5XVIrY3XnRh2dFxAQAAAIAOKPO+b5U6QMfeZWW1TB0CgGctOjruZXPDCg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875jJdN4qdQAAntXVfnmrjo4LAAAAAHREmfdjy9QBOmY6D2BgsrI6iIj3HRzaVB4AAAAAj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fqIr+JiLPUOTq2Sh0AgG90NZW37Oi4AAAAAECHlHk/t0odoGOm8wCGZdHBMc+aG1QAAAAAg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E6TwAetbFZN6qg2MCAAAAAD1Q5r3MKiLuU4fokOk8gAHIyuooIvZbPuyfpvIAAAAAYLyUeS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9TZ2jY6usrA5ShwCYuban8u5j+q9fAAAAADBpyryXO42JT+dFxEnqEAAz13aZd1oX+V3Lx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rS32WxSZxiNrKxOIuKfqXN06D4iDl34BehfMx39vy0e8rYu8sMWjwcAAAAAJGAy7xXqIj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OTq0H6bzAFJpeypv1fLxAAAAAIAElHmvt0odoGMn9s4DSGLR4rEu6yJft3g8AAAAACARZ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HL1Pn6JDpPIA02pzMW7V4LAAAAAAgIWXe26xSB+iY6TyAHmVldRTbmyna8LUu8ouWj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Me4PmIunX1Dk6tB8Rp6lDAMzIssVjma4GAAAAgAlR5r3d1C+WfsrK6jB1CICZWLR0nC91k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AAAAAYACUeW/UXCz9kjpHx1apAwBMXXPjxPsWDnUffm4DAAAAwOQo83aziu3F06kynQfQv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VRX7X0rEAAAAAgIFQ5u2guWi6Sp2jY+vUAQAm7riFY9zWRW6vUwAAAACYIGXejpqLp7epc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Wi9QhACbsYwvHWLZwDAAAAABggJR57VimDtCxVeoAAFOUlVUbU3mXdZFftHAcAAAAAGCA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6iXqbO0aEPWVktU4cAmKA2yrxlC8cAAAAAAAZKmdeeZeoAHVulDgAwQYsdH/+lLvKbFn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lzGtJczH1z9Q5OvQuK6uT1CEApiIrq6OIeLfDIe7DjRYAAAAAMHnKvHadRsRt6hAdWmVld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E7LrE5kld5HetJAEAAAAABkuZ16LmouoqdY4O7UeE6TyAduxS5l3XRb5uKwgAAAAAMFzKvJY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vU+fo0D+ysjpMHQJgzJqfo+93OIQbKwAAAABgJpR53Zj6RdZV6gAAI7fLVN5ZXeQXbQ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NmdeBusivIuJL6hwd+pSV1SJ1CIARW7zxcffhhgoAAAAAmBVlXndWEXGbOkSHVqkDAIxRV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xjQ8/rYv8psU4AAAAAMDAKfM6Uhf5XUx7uc0PWVktU4cAGKG3LrF5Wxf5qs0gAAAAAMDwK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5eURcps7RoVUzYQLAyy3e+LhlixkAAAAAgJFQ5nVvmTpAh97FtKcPAbrwlsm8r3WRX7Q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PmVex5q9jf5MnaNDJ1lZHaYOATAGWVkdR8T+Kx92H26cAAAAAIDZUub1oNnj6DZ1jo7sR8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AI/GWqbzT5sYQAAAAAGCGlHn9WaYO0KGPWVktUocAGIHXlnm3zQ0hAAAAAMBMKfN60ux1dJ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4dM5wH8QFZWR/H6JTaXHUQBAAAAAEZEmdevk9jufTRF77OysqcTwPctX/n3vzY3ggAAAAAAM6b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d5Hcx7SmLVVZWB6lDAAzUa5bYvI9pv14AAAAAAC+kzOtZXeTnEXGZOkdH9sNymwB/0Syx+e4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1N4AAAAAAADOnzEtjGdNdbvNTVlaL1CEABmb5ir97XRe5GyMAAAAAgIhQ5iVRF/lNRKwSx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AgIFZvOLvLjvKAAAAAACMkDIvkWbqYqrLbX7IyuokdQiAIcg8t5fSAAAQ1klEQVTK6jAi3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+pi/yqwzgAAAAAwMgo89JaxnSX21xlZXWQOgTAABy/8O/dhslmAAAAAOAJZV5CE19ucz8i7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lM0/qIr/rMggAAAAAMD57m80mdYbZy8rqKl6+BNvY/FoX+UXqEAApNEts/r8X/NWvdZG/d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gRk3nDsEwdoEOm84A5e0lBdx8R9hkFAAAAAJ6lzBuAusivIuKP1Dk68j4rq1XqEACJL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NsssAAAAAAH9hmc0BycrqIiI+pM7RgfuIOHKxGpiTFy6xeV0X+VEPcQAAAACAkTKZNyzL2BZ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fltsE5uclS2wuuw4BAAAAAIybMm9Amsm1VeIYXfmYldVLLmwDTMXyJ//7n80yywAAAAAA3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6yE8j4jJ1jo6cZmV1kDoEQNeaJTbf/+Cv3IaJZQAAAADgBZR5w7SMaS63+S6mO3kI8NjPJ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f9ZIEAAAAABg1Zd4ANcttLhPH6MrvWVktUocA6NjyB//bl7rIL3rKAQAAAACMnDJvoOoiP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zdMTScsBk/WSJzdswoQwAAAAAvIIyb9iWsb3wOzXvs7JapQ4B0JEfLbF5YnlNAAAAAOA1l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wXabO0ZF/NNMrAFOz/M6ff22mrgEAAAAAXkyZN3DNvkpfUufoyDp1AIA2/WCJzfuY7s0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HlHkjUBf5SURcp87RgQ9ZWZ2kDgHQou8tsbm0vCYAAAAA8BbKvPFYxnayY2pWltsEJmT5z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AAAAAeDNl3kjURX4VEVOcYtsPy20CE/CdJTYtrwkAAAAA7ESZNyJ1ka8j4mvqHB2w3CYwB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ymgAAAADALpR547OMiNvUITqwysrqIHUIgB0sn/y35TUBAAAAgJ0p80ammfA4Tp2jA5bbB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6ujiHj36I8srwkAAAAAtEKZN0LN/nl/pM7RgY9ZWU2xqASmb/n0vy2vCQAAAAC0QZk3UnWRn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cHVhbbhMYocc3IlheEwAAAABojTJv3I5ju5TblOxHhIvgwGg8WWLT8poAAAAAQKuUeSM24f3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ldZI6BMALPf55ZXlNAAAAAKBVyryRq4v8Iqa5f94qK6vD1CEAXuDhpoozy2sCAAAAAG1T5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e19Q5WrYfEevUIQB+JCur49j+vLqNbyf0AAAAAABaocybjmVsLyZPieU2gaF7mMqzvC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9zWaTOgMtycrqKCIuYjslMhX3EbGoi/wqdRCAx7KyOoiIm4hY10XuxgMAAAAAoBMm8yakK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ZcpvAUB3HtsxbpY0BAAAAAEyZMm9i6iJfR8RZ6hwte5+V1Sp1CIAnjsPymgAAAABAx5R5E1QX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irlPnaNk/mmVEAZJrlti8sgQwAAAAANA1Zd50Hcd2v7kpOW8uoAMkVxf5KnUGAAAAAGD6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5TWwLvSl5F/amAgbA0poAAAAAQF+UeRNWF/lFRPyROkfLfs/KamolJQAAAAAAwLP2NptN6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rdUR8Sp2jRfcRcWgyBgAAAAAAmDqTefNwEhHXqUO0aD8izlOHAAAAAAAA6JoybwaaCbZFb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DVlYnqUMAAAAAAAB0yTKbM5KV1VFE/E/qHC37pS7yq9QhAAAAAAAAumAyb0aa0utz6hwtW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6BAAAAAAAQBeUeTNTF/k6Ir6kztGi9xFxmjoEAAAAAABAFyyzOVNZWZ1HxMfUOVr0W13k56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Mlk3nwtI+I6dYgWrbOyOkwdAgAAAAAAoE3KvJmqi/wuIo4j4j51lpbsR4TJ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eTNWF/lNRCxiOoXe+6ys7J8HAAAAAABMhjJv5uoiv4qIk9Q5WvR7VlbHqUMAAAAAAAC0YW+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OwABkZXUSEf9MnaMl9xFx1EweAgAAAAAAjJbJPCIioi7y04g4S52jJfbPAwAAAAAAJkGZx7/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MiK+pc7TE/nkAAAAAAMDoKfN4ahkR16lDtMT+eQAAAAAAwKjZM4+/yMrqICKuIuJd6iwts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Wibz+Iu6yO8i4ji2RdjY2T8PAAAAAAAYLWUez6qL/CoiFjGNQu99Vlbr1CE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HdzWF3jJ1jpZ8yspqmToEAAAAAADAa9gzj59qSrB/pc7RgvuIWDQlJQAAAAAAwOCZzOOn6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n1DlasB8R66ysDlIHAQAAAAAAeAllHi/SFHpnqXO04H1ErFOHAAAAAAAAeAllHi9WF/kyp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KapU6BAAAAAAAwM/YM49Xy8pqHRGfUudowa91kV+kDgEAAAAAAPA9yjzeJCuri4j4kDrHj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u8pvUQQAAAAAAAJ5jmU3e6jgirlOH2NF+RJxnZXWQOggAAAAAAMBzlHm8SV3kdxGxiPEXe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4jR1CAAAAAAAgOco83izCRV6n7KyOkkdAgAAAAAA4Cl75rGzZpnKi9hOuY3Zr3WRX6Q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kHjub0ITeeVZWR6lDAAAAAAAAPFDm0YqJFHr7EbFuJg0BAAAAAACSU+bRmqbQW0bEfeIou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UIQAAAAAAACKUebSsLvKr2E7ojbnQ+5iV1WnqEAAAAAAAAHubzSZ1Biao2XvuIrZLV47V5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lDAAAAAAAA86XMozMTKPTuI2LRTBsCAAAAAAD0TplHpyZS6B02+wECAAAAAAD0yp55dKqZa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EUd5qPyIusrI6SB0EAAAAAACYH2UenWum2hYx3kLvfUScpg4BAAAAAADMjzKPXkyg0PuUl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6JU98+hVs1zlRWyn3cboc13k69QhAAAAAACAeVDm0bsJFHq/NHsBAgAAAAAAdMoym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XmRldZQ6BAAAAAAAMH3KPJJ4VOidJY7yFvsRsW4mDAEAAAAAADpjmU2Sy8pqHRGfUud4g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FJAAAAAAAQOtM5pFcXeTLGOeE3vuIOE0dAgAAAAAAmC5lHoPQFHp/ps7xBp+yslL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MJoOSldUyIv6VOscbfK6LfJ06BAAAAAAAMC0m8xiUphD7nDrHG/yrKSIBAAAAAABaYzKPQ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iLiJiP3GU17iPiEVd5FepgwAAAAAAANNgMo9BagqxRWwLsrHYj4iLpogEAAAAAADYmck8Bi0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PYTui9TxzlNW4j4qgu8rvUQQAAAAAAgHEzmcegNYXYIiKuE0d5jXexndA7SB0EAAAAAAAYN2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X+V1d5EcRcZY6yyu8j4jz1CEAAAAAAIBxU+YxGnWRLyPiz9Q5XuFDVlbr1CEAAAAAAIDxs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OV1TIi/pU6xyucNUUkAAAAAADAqyjzGKWsrI4i4iIi9hNHeak/6iI/TR0CAAAAAAAYF8tsM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9FxCIirhNHeal/NhOFAAAAAAAAL2Yyj1HLyuogIs4j4kPqLC/0uS7ydeoQAAAAAADAOCjz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YR8Sl1jhf6tS7yi9QhAAAAAACA4bPMJpNQF/kyIj6nzvFC582efwAAAAAAAD9kMo9JycpqE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fTJvmp+4hYNHv/AQAAAAAAPMtkHpPSLF95FBHXiaP8zH5EXJjQAwAAAAAAfkSZx+TURX4TE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b5Kf2Y7vk5kHqIAAAAAAAwDBZZpNJy8rqJCL+mTrHT1zHdsnNu9RBAAAAAACAYVHmMXkj2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AAAAAAPyFZTaZvJHso/c+tnvoWXITAAAAAAD4N2UeszCSffQUegAAAAAAwDcss8nsZGW1j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xA5bcBAAAAAAAIsJkHjNUF/k6In6JiNvEUb7nfUSsU4cAAAAAAADSU+YxS3WRX8V2H72vq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srNapQwAAAAAAAGlZZpPZy8rqJCL+mTrHd5zVRb5MHQIAAAAAAEhDmQcRkZXVUUScR8S71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DAAAAAICZsswmxOCX3fxkyU0AAAAAAJgnk3nwRLPs5ioi9hNHecqEHgAAAAAAzIwyD57RLL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3iaM8pdADAAAAAIAZscwmPKNZdnMREV8SR3nKkpsAAAAAADAjJvPgJ7KyOo7tlN6Qlt00o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OgzIMXyMrqICLOI+JD6iyPKPQAAAAAAGDilHnwCllZnUTEKoYzpafQAwAAAACACVPmw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U22U33yeO8kChBwAAAAAAE6XMgzfKymoVEf9InaNxHRGLusjvUgcBAAAAAADao8yDHQxsSk+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E6PMgxYMaEpPoQcAAAAAABOizIOWDGhKT6EHAAAAAAATocyDlg1kSk+hBwAAAAAAE6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MZErvOiKO6yK/SZgBAAAAAADYgTIPOjSAKb372E7oXSXMAAAAAAAAvJEyDzrWTOmdRsSHR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MFLKPOhJVlYnEbGKiP0Ep1foAQAAAADACP1X6gAwF3WRn0bEUUR8TXD6/Yi4yMrqOMG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CANzKZBwk0pdppRLxLcPrPdZGvE5wXAAAAAAB4JZN5kEBd5OexndL7M8Hp/5WV1TLBe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cymQeJZWV1GBHriPjQ86m/1EV+0vM5AQAAAACAV1DmwUA003Knsd3fri9ndZEvezw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Cso8GJCsrA4iYhURv/d42rOIOKmL/K7HcwIAAAAAAC+gzIMBSrD05nVELBR6AAAAAAAwL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srI5ju/Tmux5Op9ADAAAAAICBUebBCGRltYqIk+h+P7372BZ6Vx2fBwAAAAAAeAFlHoxEs5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86vhUCj0AAAAAABgIZR6MTFZWR7Et9breT+9zXeTrjs8BAAAAAAD8gDIPRiorq0VErKPb/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8tMPjAwAAAAAAP6DMg5HLymoZ20m9rvbTO6uLfNnRsQEAAAAAgB9Q5sEENPvpnTRfXZR6X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5XQfHBgAAAAAAvkOZBxPSlHqriPi9g8NfR8RCoQcAAAAAAP1R5sEEZWV1GNtS71PLh76Pb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JxAQAAAACAZyjzYMI6KvXuY7vk5nmLxwQAAAAAAJ6hzIMZyMrqKCJOI+JDi4f9XBf5usXj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yjzYEayslrEdlKvrVLvrC7yZUvHAgAAAAAAnlDmwQy1XOpdRsRxXeR3LRwLAAAAAAB4R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iqXcd2330rnY8DgAAAAAA8IgyD2ir1LuP7YTexe6JAAAAAACACGUe8EhWVoexLfU+7XCYz3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IAwAAAAAAc6fMA/6ihVLvrC7yZVt5AAAAAABgrpR5wHc1pd4yIk4iYv+VD7+M7bKbdy3H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2VDmAT+VldVBbAu9ZUS8e8VDb2Nb6F11kQsAAAAAAKZOmQe8SlZWy9guwfnSUu8+Ik7so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+nzAPeJCurRWxLvQ8vfMiXushPusoDAAAAAABTpMwDdtLsq7eKiE8v+OtfI2JpH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ZZR7Qilfsq2cfPQAAAAAAeCFlHtC6Zl+9ZXx/CU776AEAAAAAwAso84DOZGV1FNtpveOI2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HDwAAAAAAfkCZB3SuWYLzOLZ76z1dgvMytstu2kcPAAAAAACeUOYBvcrKahHbJTg/Pfrj+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PAAAAAAC+pcwDkmim9ZaxXYbzYVrvj7rIT5OFAgAAAACAgVHmAck92VvvIiKWlt0EAA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gj/bWO4qI07rIb9ImAgAAAACAtP4/IoPgXAWlYNkAAAAASUVORK5CYII=&lt;/pkg:binary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20"/&gt;&lt;w:hyphenationZone w:val="425"/&gt;&lt;w:characterSpacingControl w:val="doNotCompress"/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A67C52"/&gt;&lt;w:rsid w:val="00087DC4"/&gt;&lt;w:rsid w:val="0009256E"/&gt;&lt;w:rsid w:val="009063CA"/&gt;&lt;w:rsid w:val="00A35E57"/&gt;&lt;w:rsid w:val="00A67C52"/&gt;&lt;w:rsid w:val="00AD612E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fr-FR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ecimalSymbol w:val=","/&gt;&lt;w:listSeparator w:val=";"/&gt;&lt;w14:docId w14:val="46FE44DD"/&gt;&lt;w15:docId w15:val="{1CCAD947-0375-F140-85D5-A443B3576F6A}"/&gt;&lt;/w: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0002AFF" w:usb1="C000247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cp:lastModifiedBy&gt;Messan&lt;/cp:lastModifiedBy&gt;&lt;cp:revision&gt;2&lt;/cp:revision&gt;&lt;dcterms:created xsi:type="dcterms:W3CDTF"&gt;2025-05-16T17:25:00Z&lt;/dcterms:created&gt;&lt;dcterms:modified xsi:type="dcterms:W3CDTF"&gt;2025-05-16T17:25:00Z&lt;/dcterms:modified&gt;&lt;/cp:corePropertie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Arial" w:eastAsia="Arial" w:hAnsi="Arial" w:cs="Arial"/&gt;&lt;w:sz w:val="22"/&gt;&lt;w:szCs w:val="22"/&gt;&lt;w:lang w:val="fr" w:eastAsia="fr-FR" w:bidi="ar-SA"/&gt;&lt;/w:rPr&gt;&lt;/w:rPrDefault&gt;&lt;w:pPrDefault&gt;&lt;w:pPr&gt;&lt;w:spacing w:line="276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/w:style&gt;&lt;w:style w:type="paragraph" w:styleId="Titre1"&gt;&lt;w:name w:val="heading 1"/&gt;&lt;w:basedOn w:val="Normal"/&gt;&lt;w:next w:val="Normal"/&gt;&lt;w:uiPriority w:val="9"/&gt;&lt;w:qFormat/&gt;&lt;w:pPr&gt;&lt;w:keepNext/&gt;&lt;w:keepLines/&gt;&lt;w:spacing w:before="400" w:after="120"/&gt;&lt;w:outlineLvl w:val="0"/&gt;&lt;/w:pPr&gt;&lt;w:rPr&gt;&lt;w:sz w:val="40"/&gt;&lt;w:szCs w:val="40"/&gt;&lt;/w:rPr&gt;&lt;/w:style&gt;&lt;w:style w:type="paragraph" w:styleId="Titre2"&gt;&lt;w:name w:val="heading 2"/&gt;&lt;w:basedOn w:val="Normal"/&gt;&lt;w:next w:val="Normal"/&gt;&lt;w:uiPriority w:val="9"/&gt;&lt;w:semiHidden/&gt;&lt;w:unhideWhenUsed/&gt;&lt;w:qFormat/&gt;&lt;w:pPr&gt;&lt;w:keepNext/&gt;&lt;w:keepLines/&gt;&lt;w:spacing w:before="360" w:after="120"/&gt;&lt;w:outlineLvl w:val="1"/&gt;&lt;/w:pPr&gt;&lt;w:rPr&gt;&lt;w:sz w:val="32"/&gt;&lt;w:szCs w:val="32"/&gt;&lt;/w:rPr&gt;&lt;/w:style&gt;&lt;w:style w:type="paragraph" w:styleId="Titre3"&gt;&lt;w:name w:val="heading 3"/&gt;&lt;w:basedOn w:val="Normal"/&gt;&lt;w:next w:val="Normal"/&gt;&lt;w:uiPriority w:val="9"/&gt;&lt;w:semiHidden/&gt;&lt;w:unhideWhenUsed/&gt;&lt;w:qFormat/&gt;&lt;w:pPr&gt;&lt;w:keepNext/&gt;&lt;w:keepLines/&gt;&lt;w:spacing w:before="320" w:after="80"/&gt;&lt;w:outlineLvl w:val="2"/&gt;&lt;/w:pPr&gt;&lt;w:rPr&gt;&lt;w:color w:val="434343"/&gt;&lt;w:sz w:val="28"/&gt;&lt;w:szCs w:val="28"/&gt;&lt;/w:rPr&gt;&lt;/w:style&gt;&lt;w:style w:type="paragraph" w:styleId="Titre4"&gt;&lt;w:name w:val="heading 4"/&gt;&lt;w:basedOn w:val="Normal"/&gt;&lt;w:next w:val="Normal"/&gt;&lt;w:uiPriority w:val="9"/&gt;&lt;w:semiHidden/&gt;&lt;w:unhideWhenUsed/&gt;&lt;w:qFormat/&gt;&lt;w:pPr&gt;&lt;w:keepNext/&gt;&lt;w:keepLines/&gt;&lt;w:spacing w:before="280" w:after="80"/&gt;&lt;w:outlineLvl w:val="3"/&gt;&lt;/w:pPr&gt;&lt;w:rPr&gt;&lt;w:color w:val="666666"/&gt;&lt;w:sz w:val="24"/&gt;&lt;w:szCs w:val="24"/&gt;&lt;/w:rPr&gt;&lt;/w:style&gt;&lt;w:style w:type="paragraph" w:styleId="Titre5"&gt;&lt;w:name w:val="heading 5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4"/&gt;&lt;/w:pPr&gt;&lt;w:rPr&gt;&lt;w:color w:val="666666"/&gt;&lt;/w:rPr&gt;&lt;/w:style&gt;&lt;w:style w:type="paragraph" w:styleId="Titre6"&gt;&lt;w:name w:val="heading 6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5"/&gt;&lt;/w:pPr&gt;&lt;w:rPr&gt;&lt;w:i/&gt;&lt;w:color w:val="666666"/&gt;&lt;/w:rPr&gt;&lt;/w:style&gt;&lt;w:style w:type="character" w:default="1" w:styleId="Policepardfaut"&gt;&lt;w:name w:val="Default Paragraph Font"/&gt;&lt;w:uiPriority w:val="1"/&gt;&lt;w:semiHidden/&gt;&lt;w:unhideWhenUsed/&gt;&lt;/w:style&gt;&lt;w:style w:type="table" w:default="1" w:styleId="Tableau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Aucuneliste"&gt;&lt;w:name w:val="No List"/&gt;&lt;w:uiPriority w:val="99"/&gt;&lt;w:semiHidden/&gt;&lt;w:unhideWhenUsed/&gt;&lt;/w:style&gt;&lt;w:style w:type="table" w:customStyle="1" w:styleId="TableNormal"&gt;&lt;w:name w:val="Table Normal"/&gt;&lt;w:tblPr&gt;&lt;w:tblCellMar&gt;&lt;w:top w:w="0" w:type="dxa"/&gt;&lt;w:left w:w="0" w:type="dxa"/&gt;&lt;w:bottom w:w="0" w:type="dxa"/&gt;&lt;w:right w:w="0" w:type="dxa"/&gt;&lt;/w:tblCellMar&gt;&lt;/w:tblPr&gt;&lt;/w:style&gt;&lt;w:style w:type="paragraph" w:styleId="Titre"&gt;&lt;w:name w:val="Title"/&gt;&lt;w:basedOn w:val="Normal"/&gt;&lt;w:next w:val="Normal"/&gt;&lt;w:uiPriority w:val="10"/&gt;&lt;w:qFormat/&gt;&lt;w:pPr&gt;&lt;w:keepNext/&gt;&lt;w:keepLines/&gt;&lt;w:spacing w:after="60"/&gt;&lt;/w:pPr&gt;&lt;w:rPr&gt;&lt;w:sz w:val="52"/&gt;&lt;w:szCs w:val="52"/&gt;&lt;/w:rPr&gt;&lt;/w:style&gt;&lt;w:style w:type="paragraph" w:styleId="Sous-titre"&gt;&lt;w:name w:val="Subtitle"/&gt;&lt;w:basedOn w:val="Normal"/&gt;&lt;w:next w:val="Normal"/&gt;&lt;w:uiPriority w:val="11"/&gt;&lt;w:qFormat/&gt;&lt;w:pPr&gt;&lt;w:keepNext/&gt;&lt;w:keepLines/&gt;&lt;w:spacing w:after="320"/&gt;&lt;/w:pPr&gt;&lt;w:rPr&gt;&lt;w:color w:val="666666"/&gt;&lt;w:sz w:val="30"/&gt;&lt;w:szCs w:val="30"/&gt;&lt;/w:rPr&gt;&lt;/w:style&gt;&lt;w:style w:type="table" w:customStyle="1" w:styleId="a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w:style w:type="table" w:customStyle="1" w:styleId="a0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&lt;/TotalTime&gt;&lt;Pages&gt;3&lt;/Pages&gt;&lt;Words&gt;471&lt;/Words&gt;&lt;Characters&gt;2592&lt;/Characters&gt;&lt;Application&gt;Microsoft Office Word&lt;/Application&gt;&lt;DocSecurity&gt;0&lt;/DocSecurity&gt;&lt;Lines&gt;21&lt;/Lines&gt;&lt;Paragraphs&gt;6&lt;/Paragraphs&gt;&lt;ScaleCrop&gt;false&lt;/ScaleCrop&gt;&lt;HeadingPairs&gt;&lt;vt:vector size="2" baseType="variant"&gt;&lt;vt:variant&gt;&lt;vt:lpstr&gt;Titr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057&lt;/CharactersWithSpaces&gt;&lt;SharedDoc&gt;false&lt;/SharedDoc&gt;&lt;HyperlinksChanged&gt;false&lt;/HyperlinksChanged&gt;&lt;AppVersion&gt;16.0000&lt;/AppVersion&gt;&lt;/Properties&gt;&lt;/pkg:xmlData&gt;&lt;/pkg:part&gt;&lt;/pkg:package&gt;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:rsidR="00A67C52" w:rsidRDefault="00000000"&gt;&lt;w:pPr&gt;&lt;w:rPr&gt;&lt;w:b/&gt;&lt;w:color w:val="157291"/&gt;&lt;w:sz w:val="28"/&gt;&lt;w:szCs w:val="28"/&gt;&lt;/w:rPr&gt;&lt;/w:pPr&gt;&lt;w:r&gt;&lt;w:rPr&gt;&lt;w:b/&gt;&lt;w:color w:val="157291"/&gt;&lt;w:sz w:val="28"/&gt;&lt;w:szCs w:val="28"/&gt;&lt;/w:rPr&gt;&lt;w:t xml:space="preserve"&gt;FICHE DE CONSEIL – Cabinet &lt;/w:t&gt;&lt;/w:r&gt;&lt;w:proofErr w:type="spellStart"/&gt;&lt;w:r&gt;&lt;w:rPr&gt;&lt;w:b/&gt;&lt;w:color w:val="157291"/&gt;&lt;w:sz w:val="28"/&gt;&lt;w:szCs w:val="28"/&gt;&lt;/w:rPr&gt;&lt;w:t&gt;Adassure&lt;/w:t&gt;&lt;/w:r&gt;&lt;w:proofErr w:type="spellEnd"/&gt;&lt;/w:p&gt;&lt;w:p w:rsidR="00A67C52" w:rsidRDefault="00A67C52"&gt;&lt;w:pPr&gt;&lt;w:rPr&gt;&lt;w:color w:val="2A4B7E"/&gt;&lt;w:sz w:val="21"/&gt;&lt;w:szCs w:val="21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1. Informations du client&lt;/w:t&gt;&lt;/w: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Date d’effet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 et prénom du client : &lt;/w:t&gt;&lt;/w:r&gt;&lt;w:r w:rsidR="00AD612E"&gt;&lt;w:rPr&gt;&lt;w:b/&gt;&lt;w:sz w:val="24"/&gt;&lt;w:szCs w:val="24"/&gt;&lt;/w:rPr&gt;&lt;w:t&gt;Monsieur ARENGEUIL Dubillard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Tel : &lt;/w:t&gt;&lt;/w:r&gt;&lt;w:r w:rsidR="00AD612E"&gt;&lt;w:rPr&gt;&lt;w:b/&gt;&lt;w:sz w:val="24"/&gt;&lt;w:szCs w:val="24"/&gt;&lt;/w:rPr&gt;&lt;w:t&gt;0648343723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ail : &lt;/w:t&gt;&lt;/w:r&gt;&lt;w:r w:rsidR="00AD612E"&gt;&lt;w:rPr&gt;&lt;w:b/&gt;&lt;w:sz w:val="24"/&gt;&lt;w:szCs w:val="24"/&gt;&lt;/w:rPr&gt;&lt;w:t&gt;argenteuil.dubillard@gmail.com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&lt;/w:t&gt;&lt;/w:r&gt;&lt;w:proofErr w:type="gramStart"/&gt;&lt;w:r&gt;&lt;w:rPr&gt;&lt;w:b/&gt;&lt;w:sz w:val="24"/&gt;&lt;w:szCs w:val="24"/&gt;&lt;/w:rPr&gt;&lt;w:t&gt;naissance:&lt;/w:t&gt;&lt;/w:r&gt;&lt;w:proofErr w:type="gramEnd"/&gt;&lt;w:r w:rsidR="00AD612E"&gt;&lt;w:rPr&gt;&lt;w:b/&gt;&lt;w:sz w:val="24"/&gt;&lt;w:szCs w:val="24"/&gt;&lt;/w:rPr&gt;&lt;w:t xml:space="preserve"&gt; 02/03/1956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Adresse :&lt;/w:t&gt;&lt;/w:r&gt;&lt;w:r w:rsidR="00AD612E"&gt;&lt;w:rPr&gt;&lt;w:b/&gt;&lt;w:sz w:val="24"/&gt;&lt;w:szCs w:val="24"/&gt;&lt;/w:rPr&gt;&lt;w:t xml:space="preserve"&gt; 10 rue La crevette 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de &lt;/w:t&gt;&lt;/w:r&gt;&lt;w:proofErr w:type="gramStart"/&gt;&lt;w:r&gt;&lt;w:rPr&gt;&lt;w:b/&gt;&lt;w:sz w:val="24"/&gt;&lt;w:szCs w:val="24"/&gt;&lt;/w:rPr&gt;&lt;w:t&gt;postal:&lt;/w:t&gt;&lt;/w:r&gt;&lt;w:proofErr w:type="gramEnd"/&gt;&lt;w:r w:rsidR="00AD612E"&gt;&lt;w:rPr&gt;&lt;w:b/&gt;&lt;w:sz w:val="24"/&gt;&lt;w:szCs w:val="24"/&gt;&lt;/w:rPr&gt;&lt;w:t xml:space="preserve"&gt; 56000&lt;/w:t&gt;&lt;/w:r&gt;&lt;/w:p&gt;&lt;w:p w:rsidR="00A67C52" w:rsidRDefault="00000000"&gt;&lt;w:pPr&gt;&lt;w:rPr&gt;&lt;w:b/&gt;&lt;w:sz w:val="24"/&gt;&lt;w:szCs w:val="24"/&gt;&lt;/w:rPr&gt;&lt;/w:pPr&gt;&lt;w:proofErr w:type="gramStart"/&gt;&lt;w:r&gt;&lt;w:rPr&gt;&lt;w:b/&gt;&lt;w:sz w:val="24"/&gt;&lt;w:szCs w:val="24"/&gt;&lt;/w:rPr&gt;&lt;w:t&gt;Ville:&lt;/w:t&gt;&lt;/w:r&gt;&lt;w:proofErr w:type="gramEnd"/&gt;&lt;w:r w:rsidR="00AD612E"&gt;&lt;w:rPr&gt;&lt;w:b/&gt;&lt;w:sz w:val="24"/&gt;&lt;w:szCs w:val="24"/&gt;&lt;/w:rPr&gt;&lt;w:t xml:space="preserve"&gt; Philippeville&lt;/w:t&gt;&lt;/w:r&gt;&lt;/w:p&gt;&lt;w:p w:rsidR="00A67C52" w:rsidRDefault="00AD612E"&gt;&lt;w:pPr&gt;&lt;w:rPr&gt;&lt;w:b/&gt;&lt;w:sz w:val="24"/&gt;&lt;w:szCs w:val="24"/&gt;&lt;/w:rPr&gt;&lt;/w:pPr&gt;&lt;w:proofErr w:type="gramStart"/&gt;&lt;w:r&gt;&lt;w:rPr&gt;&lt;w:b/&gt;&lt;w:sz w:val="24"/&gt;&lt;w:szCs w:val="24"/&gt;&lt;/w:rPr&gt;&lt;w:t&gt;P&lt;/w:t&gt;&lt;/w:r&gt;&lt;w:r w:rsidR="00000000"&gt;&lt;w:rPr&gt;&lt;w:b/&gt;&lt;w:sz w:val="24"/&gt;&lt;w:szCs w:val="24"/&gt;&lt;/w:rPr&gt;&lt;w:t&gt;rofession:&lt;/w:t&gt;&lt;/w:r&gt;&lt;w:proofErr w:type="gramEnd"/&gt;&lt;w:r&gt;&lt;w:rPr&gt;&lt;w:b/&gt;&lt;w:sz w:val="24"/&gt;&lt;w:szCs w:val="24"/&gt;&lt;/w:rPr&gt;&lt;w:t xml:space="preserve"&gt; Comptable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Date de permis&lt;/w:t&gt;&lt;/w:r&gt;&lt;w:proofErr w:type="gramStart"/&gt;&lt;w:r&gt;&lt;w:rPr&gt;&lt;w:b/&gt;&lt;w:sz w:val="24"/&gt;&lt;w:szCs w:val="24"/&gt;&lt;/w:rPr&gt;&lt;w:t xml:space="preserve"&gt; :&lt;/w:t&gt;&lt;/w:r&gt;&lt;w:r w:rsidR="00AD612E"&gt;&lt;w:rPr&gt;&lt;w:b/&gt;&lt;w:sz w:val="24"/&gt;&lt;w:szCs w:val="24"/&gt;&lt;/w:rPr&gt;&lt;w:t&gt;&lt;/w:t&gt;&lt;/w:r&gt;&lt;w:proofErr w:type="spellStart"/&gt;&lt;w:proofErr w:type="gram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D612E"&gt;&lt;w:rPr&gt;&lt;w:b/&gt;&lt;w:sz w:val="24"/&gt;&lt;w:szCs w:val="24"/&gt;&lt;/w:rPr&gt;&lt;w:t&gt;02/03/2005&lt;/w:t&gt;&lt;/w:r&gt;&lt;w:proofErr w:type="spellEnd"/&gt;&lt;w:r w:rsidR="00AD612E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Référence dossier : &lt;/w:t&gt;&lt;/w:r&gt;&lt;w:r w:rsidR="00AD612E"&gt;&lt;w:rPr&gt;&lt;w:b/&gt;&lt;w:sz w:val="24"/&gt;&lt;w:szCs w:val="24"/&gt;&lt;/w:rPr&gt;&lt;w:t&gt;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2. Présentation de la démarche&lt;/w:t&gt;&lt;/w:r&gt;&lt;/w:p&gt;&lt;w:p w:rsidR="00A67C52" w:rsidRDefault="00A67C52"&gt;&lt;w:pPr&gt;&lt;w:rPr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onformément à notre obligation de conseil en tant qu’intermédiaire en assurance, le présent document a pour objet de vous informer sur les garanties proposées, les conditions du contrat, ainsi que sur les frais inhérents à la souscription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e devoir de conseil a été établi suite à un échange personnalisé visant à identifier vos besoins spécifiques et vos attentes en matière de couverture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3. Informations Automobile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Marque/&lt;/w:t&gt;&lt;/w:r&gt;&lt;w:proofErr w:type="gramStart"/&gt;&lt;w:r&gt;&lt;w:rPr&gt;&lt;w:b/&gt;&lt;w:sz w:val="24"/&gt;&lt;w:szCs w:val="24"/&gt;&lt;/w:rPr&gt;&lt;w:t&gt;modèle:&lt;/w:t&gt;&lt;/w:r&gt;&lt;w:proofErr w:type="gramEnd"/&gt;&lt;w:r w:rsidR="009063CA"&gt;&lt;w:rPr&gt;&lt;w:b/&gt;&lt;w:sz w:val="24"/&gt;&lt;w:szCs w:val="24"/&gt;&lt;/w:rPr&gt;&lt;w:t xml:space="preserve"&gt; OPEL ZE34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Immatriculation : &lt;/w:t&gt;&lt;/w:r&gt;&lt;w:r w:rsidR="009063CA"&gt;&lt;w:rPr&gt;&lt;w:b/&gt;&lt;w:sz w:val="24"/&gt;&lt;w:szCs w:val="24"/&gt;&lt;/w:rPr&gt;&lt;w:t&gt;HEY445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uissance &lt;/w:t&gt;&lt;/w:r&gt;&lt;w:proofErr w:type="gramStart"/&gt;&lt;w:r&gt;&lt;w:rPr&gt;&lt;w:b/&gt;&lt;w:sz w:val="24"/&gt;&lt;w:szCs w:val="24"/&gt;&lt;/w:rPr&gt;&lt;w:t&gt;fiscale:&lt;/w:t&gt;&lt;/w:r&gt;&lt;w:r w:rsidR="009063CA"&gt;&lt;w:rPr&gt;&lt;w:b/&gt;&lt;w:sz w:val="24"/&gt;&lt;w:szCs w:val="24"/&gt;&lt;/w:rPr&gt;&lt;w:t&gt;&lt;/w:t&gt;&lt;/w:r&gt;&lt;w:proofErr w:type="spellStart"/&gt;&lt;w:proofErr w:type="gramEnd"/&gt;&lt;w:r w:rsidR="009063CA"&gt;&lt;w:rPr&gt;&lt;w:b/&gt;&lt;w:sz w:val="24"/&gt;&lt;w:szCs w:val="24"/&gt;&lt;/w:rPr&gt;&lt;w:t&gt;12&lt;/w:t&gt;&lt;/w:r&gt;&lt;w:proofErr w:type="spellEnd"/&gt;&lt;w:r w:rsidR="009063CA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mise en &lt;/w:t&gt;&lt;/w:r&gt;&lt;w:proofErr w:type="gramStart"/&gt;&lt;w:r&gt;&lt;w:rPr&gt;&lt;w:b/&gt;&lt;w:sz w:val="24"/&gt;&lt;w:szCs w:val="24"/&gt;&lt;/w:rPr&gt;&lt;w:t&gt;circulation:&lt;/w:t&gt;&lt;/w:r&gt;&lt;w:proofErr w:type="gramEnd"/&gt;&lt;w:r w:rsidR="009063CA"&gt;&lt;w:rPr&gt;&lt;w:b/&gt;&lt;w:sz w:val="24"/&gt;&lt;w:szCs w:val="24"/&gt;&lt;/w:rPr&gt;&lt;w:t xml:space="preserve"&gt; &lt;/w:t&gt;&lt;/w:r&gt;&lt;w:r w:rsidR="009063CA"&gt;&lt;w:rPr&gt;&lt;w:b/&gt;&lt;w:sz w:val="24"/&gt;&lt;w:szCs w:val="24"/&gt;&lt;/w:rPr&gt;&lt;w:t&gt;:&lt;/w:t&gt;&lt;/w:r&gt;&lt;w:proofErr w:type="spellStart"/&gt;&lt;w:r w:rsidR="009063CA"&gt;&lt;w:rPr&gt;&lt;w:b/&gt;&lt;w:sz w:val="24"/&gt;&lt;w:szCs w:val="24"/&gt;&lt;/w:rPr&gt;&lt;w:t&gt;01/02/2018&lt;/w:t&gt;&lt;/w:r&gt;&lt;w:proofErr w:type="spellEnd"/&gt;&lt;w:r w:rsidR="009063CA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&lt;/w:t&gt;&lt;/w:r&gt;&lt;w:proofErr w:type="gramStart"/&gt;&lt;w:r&gt;&lt;w:rPr&gt;&lt;w:b/&gt;&lt;w:sz w:val="24"/&gt;&lt;w:szCs w:val="24"/&gt;&lt;/w:rPr&gt;&lt;w:t&gt;d’achat:&lt;/w:t&gt;&lt;/w:r&gt;&lt;w:proofErr w:type="gramEnd"/&gt;&lt;w:r w:rsidR="009063CA"&gt;&lt;w:rPr&gt;&lt;w:b/&gt;&lt;w:sz w:val="24"/&gt;&lt;w:szCs w:val="24"/&gt;&lt;/w:rPr&gt;&lt;w:t xml:space="preserve"&gt; 03/04/2017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Usage déclaré : &lt;/w:t&gt;&lt;/w:r&gt;&lt;w:r w:rsidR="009063CA"&gt;&lt;w:rPr&gt;&lt;w:b/&gt;&lt;w:sz w:val="24"/&gt;&lt;w:szCs w:val="24"/&gt;&lt;/w:rPr&gt;&lt;w:t&gt;&lt;/w:t&gt;&lt;/w:r&gt;&lt;w:r w:rsidR="009063CA"&gt;&lt;w:rPr&gt;&lt;w:b/&gt;&lt;w:sz w:val="24"/&gt;&lt;w:szCs w:val="24"/&gt;&lt;/w:rPr&gt;&lt;w:t&gt;&lt;/w:t&gt;&lt;/w:r&gt;&lt;w:r w:rsidR="009063CA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&gt;Stationnement / Localisation&lt;/w:t&gt;&lt;/w:r&gt;&lt;w:proofErr w:type="gramStart"/&gt;&lt;w:r&gt;&lt;w:rPr&gt;&lt;w:b/&gt;&lt;w:sz w:val="24"/&gt;&lt;w:szCs w:val="24"/&gt;&lt;/w:rPr&gt;&lt;w:t xml:space="preserve"&gt; :&lt;/w:t&gt;&lt;/w:r&gt;&lt;w:r w:rsidR="0009256E"&gt;&lt;w:rPr&gt;&lt;w:b/&gt;&lt;w:sz w:val="24"/&gt;&lt;w:szCs w:val="24"/&gt;&lt;/w:rPr&gt;&lt;w:t&gt;&lt;/w:t&gt;&lt;/w:r&gt;&lt;w:proofErr w:type="spellStart"/&gt;&lt;w:proofErr w:type="gramEnd"/&gt;&lt;w:r w:rsidR="0009256E"&gt;&lt;w:rPr&gt;&lt;w:b/&gt;&lt;w:sz w:val="24"/&gt;&lt;w:szCs w:val="24"/&gt;&lt;/w:rPr&gt;&lt;w:t&gt;UZIEO&lt;/w:t&gt;&lt;/w:r&gt;&lt;w:proofErr w:type="spellEnd"/&gt;&lt;w:r w:rsidR="0009256E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Kilométrage annuel estimé : &lt;/w:t&gt;&lt;/w:r&gt;&lt;w:r w:rsidR="0009256E" w:rsidRPr="0009256E"&gt;&lt;w:rPr&gt;&lt;w:b/&gt;&lt;w:sz w:val="24"/&gt;&lt;w:szCs w:val="24"/&gt;&lt;/w:rPr&gt;&lt;w:t&gt;3488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otif de &lt;/w:t&gt;&lt;/w:r&gt;&lt;w:proofErr w:type="gramStart"/&gt;&lt;w:r&gt;&lt;w:rPr&gt;&lt;w:b/&gt;&lt;w:sz w:val="24"/&gt;&lt;w:szCs w:val="24"/&gt;&lt;/w:rPr&gt;&lt;w:t&gt;résiliation:&lt;/w:t&gt;&lt;/w:r&gt;&lt;w:proofErr w:type="gramEnd"/&gt;&lt;w:r w:rsidR="0009256E"&gt;&lt;w:rPr&gt;&lt;w:b/&gt;&lt;w:sz w:val="24"/&gt;&lt;w:szCs w:val="24"/&gt;&lt;/w:rPr&gt;&lt;w:t xml:space="preserve"&gt; Résiliation pour fausse déclaration, Résiliation pour nullité du contrat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de &lt;/w:t&gt;&lt;/w:r&gt;&lt;w:proofErr w:type="gramStart"/&gt;&lt;w:r&gt;&lt;w:rPr&gt;&lt;w:b/&gt;&lt;w:sz w:val="24"/&gt;&lt;w:szCs w:val="24"/&gt;&lt;/w:rPr&gt;&lt;w:t&gt;sinistre:&lt;/w:t&gt;&lt;/w:r&gt;&lt;w:proofErr w:type="gramEnd"/&gt;&lt;w:r w:rsidR="0009256E"&gt;&lt;w:rPr&gt;&lt;w:b/&gt;&lt;w:sz w:val="24"/&gt;&lt;w:szCs w:val="24"/&gt;&lt;/w:rPr&gt;&lt;w:t xml:space="preserve"&gt; 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&lt;/w:t&gt;&lt;/w:r&gt;&lt;w:proofErr w:type="gramStart"/&gt;&lt;w:r&gt;&lt;w:rPr&gt;&lt;w:b/&gt;&lt;w:sz w:val="24"/&gt;&lt;w:szCs w:val="24"/&gt;&lt;/w:rPr&gt;&lt;w:t&gt;d’Infraction:&lt;/w:t&gt;&lt;/w:r&gt;&lt;w:proofErr w:type="gramEnd"/&gt;&lt;w:r w:rsidR="00A35E57"&gt;&lt;w:rPr&gt;&lt;w:b/&gt;&lt;w:sz w:val="24"/&gt;&lt;w:szCs w:val="24"/&gt;&lt;/w:rPr&gt;&lt;w:t xml:space="preserve"&gt; 4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w:szCs w:val="24"/&gt;&lt;/w:rPr&gt;&lt;w:lastRenderedPageBreak/&gt;&lt;w:t&gt;4. Compagnie d’assurance retenue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Compagnie : &lt;/w:t&gt;&lt;/w:r&gt;&lt;w:r w:rsidR="00A35E57"&gt;&lt;w:rPr&gt;&lt;w:b/&gt;&lt;w:sz w:val="24"/&gt;&lt;w:szCs w:val="24"/&gt;&lt;/w:rPr&gt;&lt;w:t&gt;APRIL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oduit : &lt;/w:t&gt;&lt;/w:r&gt;&lt;w:r w:rsidR="00A35E57"&gt;&lt;w:rPr&gt;&lt;w:b/&gt;&lt;w:sz w:val="24"/&gt;&lt;w:szCs w:val="24"/&gt;&lt;/w:rPr&gt;&lt;w:t&gt;Auto Plus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Référence du contrat : 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Y63774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5. Garantie(s) retenue(s)&lt;/w:t&gt;&lt;/w:r&gt;&lt;/w:p&gt;&lt;w:p w:rsidR="00A67C52" w:rsidRDefault="00A67C52"&gt;&lt;w:pPr&gt;&lt;w:rPr&gt;&lt;w:b/&gt;&lt;w:sz w:val="24"/&gt;&lt;w:szCs w:val="24"/&gt;&lt;/w:rPr&gt;&lt;/w:pPr&gt;&lt;/w:p&gt;&lt;w:tbl&gt;&lt;w:tblPr&gt;&lt;w:tblStyle w:val="a"/&gt;&lt;w:tblpPr w:leftFromText="180" w:rightFromText="180" w:topFromText="180" w:bottomFromText="180" w:vertAnchor="text" w:tblpX="1230"/&gt;&lt;w:tblW w:w="718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1170"/&gt;&lt;w:gridCol w:w="1935"/&gt;&lt;w:gridCol w:w="2205"/&gt;&lt;w:gridCol w:w="1875"/&gt;&lt;/w:tblGrid&gt;&lt;w:tr w:rsidR="00A67C52"&gt;&lt;w:trPr&gt;&lt;w:trHeight w:val="285"/&gt;&lt;/w:trPr&gt;&lt;w:tc&gt;&lt;w:tcPr&gt;&lt;w:tcW w:w="117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 (Tiers)&lt;/w:t&gt;&lt;/w:r&gt;&lt;/w:p&gt;&lt;/w:tc&gt;&lt;w:tc&gt;&lt;w:tcPr&gt;&lt;w:tcW w:w="19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+ (Tiers Étendu)&lt;/w:t&gt;&lt;/w:r&gt;&lt;/w:p&gt;&lt;/w:tc&gt;&lt;w:tc&gt;&lt;w:tcPr&gt;&lt;w:tcW w:w="220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édium (Intermédiaire)&lt;/w:t&gt;&lt;/w:r&gt;&lt;/w:p&gt;&lt;/w:tc&gt;&lt;w:tc&gt;&lt;w:tcPr&gt;&lt;w:tcW w:w="187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axi (Tous Risques)&lt;/w:t&gt;&lt;/w:r&gt;&lt;/w:p&gt;&lt;/w:tc&gt;&lt;/w:tr&gt;&lt;/w:tbl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Formule choisie : &lt;/w:t&gt;&lt;/w:r&gt;&lt;/w:p&gt;&lt;w:p w:rsidR="00A67C52" w:rsidRDefault="00A67C52"&gt;&lt;w:pPr&gt;&lt;w:rPr&gt;&lt;w:b/&gt;&lt;w:sz w:val="24"/&gt;&lt;w:szCs w:val="24"/&gt;&lt;/w:rPr&gt;&lt;/w:pPr&gt;&lt;/w:p&gt;&lt;w:tbl&gt;&lt;w:tblPr&gt;&lt;w:tblStyle w:val="a0"/&gt;&lt;w:tblW w:w="937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4290"/&gt;&lt;w:gridCol w:w="3450"/&gt;&lt;w:gridCol w:w="1635"/&gt;&lt;/w:tblGrid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Garanti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Choix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FRANCHISE&lt;/w:t&gt;&lt;/w: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Responsabilité civile obligatoire&lt;/w:t&gt;&lt;/w:r&gt;&lt;/w:p&gt;&lt;/w:tc&gt;&lt;w:tc&gt;&lt;w:tcPr&gt;&lt;w:tcW w:w="3450" w:type="dxa"/&gt;&lt;w:tcBorders&gt;&lt;w:top w:val="single" w:sz="6" w:space="0" w:color="9A9A9A"/&gt;&lt;w:lef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éfense pénale et recours suite à acciden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ssistance 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Garantie du conducteur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Bris de glace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Vol ou tentative de vol du véhicul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cendie, explosion ou attenta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Catastrophes naturelles / technologiques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Événements climatiques (grêle, inondation, etc.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ommages tous accidents (tous risques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Actes de vandalism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demnisation en valeur à neuf (véhicule récent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Véhicule de remplacement en cas de sinistr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Protection Juridiqu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Conduite exclusiv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/w:tbl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6. Informations financières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ime annuelle TTC : &lt;/w:t&gt;&lt;/w:r&gt;&lt;w:r w:rsidR="00A35E57"&gt;&lt;w:rPr&gt;&lt;w:b/&gt;&lt;w:sz w:val="24"/&gt;&lt;w:szCs w:val="24"/&gt;&lt;/w:rPr&gt;&lt;w:t&gt;23€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tisation mensuelle TTC : &lt;/w:t&gt;&lt;/w:r&gt;&lt;w:r w:rsidR="00A35E57"&gt;&lt;w:rPr&gt;&lt;w:b/&gt;&lt;w:sz w:val="24"/&gt;&lt;w:szCs w:val="24"/&gt;&lt;/w:rPr&gt;&lt;w:t&gt;12€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Acompte versé à la compagnie : &lt;/w:t&gt;&lt;/w:r&gt;&lt;w:r w:rsidR="00A35E57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Frais de dossier / Honoraires de courtage (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&gt;) :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Les honoraires facturés par le 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 xml:space="preserve"&gt; sont indépendants de la prime d’assurance et couvrent les prestations de recherche, d’analyse et de suivi administratif de votre contrat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7. Observations complémentaires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8. Conclusion et validation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Nous vous confirmons que les garanties sélectionnées sont adaptées à vos besoins exprimés. Nous restons à votre disposition pour toute évolution de votre situation (changement de véhicule, de situation personnelle ou professionnelle, etc.)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Signature du client :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Fait pour accord, après lecture et compréhension du présent devoir de conseil.&lt;/w:t&gt;&lt;/w:r&gt;&lt;/w:p&gt;&lt;w:p w:rsidR="00A67C52" w:rsidRDefault="00A67C52"&gt;&lt;w:pPr&gt;&lt;w:rPr&gt;&lt;w:b/&gt;&lt;w:sz w:val="24"/&gt;&lt;w:szCs w:val="24"/&gt;&lt;/w:rPr&gt;&lt;/w:pP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jc w:val="right"/&gt;&lt;w:rPr&gt;&lt;w:b/&gt;&lt;w:sz w:val="24"/&gt;&lt;w:szCs w:val="24"/&gt;&lt;/w:rPr&gt;&lt;/w:pPr&gt;&lt;w:r&gt;&lt;w:rPr&gt;&lt;w:b/&gt;&lt;w:sz w:val="24"/&gt;&lt;w:szCs w:val="24"/&gt;&lt;/w:rPr&gt;&lt;w:t xml:space="preserve"&gt;Cabinet &lt;/w:t&gt;&lt;/w:r&gt;&lt;w:proofErr w:type="spellStart"/&gt;&lt;w:r&gt;&lt;w:rPr&gt;&lt;w:b/&gt;&lt;w:sz w:val="24"/&gt;&lt;w:szCs w:val="24"/&gt;&lt;/w:rPr&gt;&lt;w:t&gt;Adassure&lt;/w:t&gt;&lt;/w:r&gt;&lt;w:proofErr w:type="spellEnd"/&gt;&lt;/w:p&gt;&lt;w:p w:rsidR="00A67C52" w:rsidRDefault="00A67C52"&gt;&lt;w:pPr&gt;&lt;w:rPr&gt;&lt;w:b/&gt;&lt;w:sz w:val="24"/&gt;&lt;w:szCs w:val="24"/&gt;&lt;/w:rPr&gt;&lt;/w:pPr&gt;&lt;/w:p&gt;&lt;w:p w:rsidR="00A67C52" w:rsidRDefault="00A67C52"/&gt;&lt;w:sectPr w:rsidR="00A67C52"&gt;&lt;w:headerReference w:type="default" r:id="rId6"/&gt;&lt;w:footerReference w:type="default" r:id="rId7"/&gt;&lt;w:pgSz w:w="11909" w:h="16834"/&gt;&lt;w:pgMar w:top="1440" w:right="1440" w:bottom="1440" w:left="1440" w:header="720" w:footer="720" w:gutter="0"/&gt;&lt;w:pgNumType w:start="1"/&gt;&lt;w:cols w:space="720"/&gt;&lt;/w:sectPr&gt;&lt;/w:body&gt;&lt;/w:document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:rsidR="00087DC4" w:rsidRDefault="00087DC4"&gt;&lt;w:pPr&gt;&lt;w:spacing w:line="240" w:lineRule="auto"/&gt;&lt;/w:pPr&gt;&lt;w:r&gt;&lt;w:separator/&gt;&lt;/w:r&gt;&lt;/w:p&gt;&lt;/w:footnote&gt;&lt;w:footnote w:type="continuationSeparator" w:id="0"&gt;&lt;w:p w:rsidR="00087DC4" w:rsidRDefault="00087DC4"&gt;&lt;w:pPr&gt;&lt;w:spacing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:rsidR="00087DC4" w:rsidRDefault="00087DC4"&gt;&lt;w:pPr&gt;&lt;w:spacing w:line="240" w:lineRule="auto"/&gt;&lt;/w:pPr&gt;&lt;w:r&gt;&lt;w:separator/&gt;&lt;/w:r&gt;&lt;/w:p&gt;&lt;/w:endnote&gt;&lt;w:endnote w:type="continuationSeparator" w:id="0"&gt;&lt;w:p w:rsidR="00087DC4" w:rsidRDefault="00087DC4"&gt;&lt;w:pPr&gt;&lt;w:spacing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r&gt;&lt;w:rPr&gt;&lt;w:noProof/&gt;&lt;/w:rPr&gt;&lt;w:drawing&gt;&lt;wp:anchor distT="114300" distB="114300" distL="114300" distR="114300" simplePos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Height="251658240" behindDoc="1" locked="0" layoutInCell="1" hidden="0" allowOverlap="1"&gt;&lt;wp:simplePos x="0" y="0"/&gt;&lt;wp:positionH relativeFrom="column"&gt;&lt;wp:posOffset&gt;-828674&lt;/wp:posOffset&gt;&lt;/wp:positionH&gt;&lt;wp:positionV relativeFrom="paragraph"&gt;&lt;wp:posOffset&gt;-342899&lt;/wp:posOffset&gt;&lt;/wp:positionV&gt;&lt;wp:extent cx="2420403" cy="800100"/&gt;&lt;wp:effectExtent l="0" t="0" r="0" b="0"/&gt;&lt;wp:wrapNone/&gt;&lt;wp:docPr id="1" name="image1.png"/&gt;&lt;wp:cNvGraphicFramePr/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image1.png"/&gt;&lt;pic:cNvPicPr preferRelativeResize="0"/&gt;&lt;/pic:nvPicPr&gt;&lt;pic:blipFill&gt;&lt;a:blip r:embed="rId1"/&gt;&lt;a:srcRect/&gt;&lt;a:stretch&gt;&lt;a:fillRect/&gt;&lt;/a:stretch&gt;&lt;/pic:blipFill&gt;&lt;pic:spPr&gt;&lt;a:xfrm&gt;&lt;a:off x="0" y="0"/&gt;&lt;a:ext cx="2420403" cy="800100"/&gt;&lt;/a:xfrm&gt;&lt;a:prstGeom prst="rect"&gt;&lt;a:avLst/&gt;&lt;/a:prstGeom&gt;&lt;a:ln/&gt;&lt;/pic:spPr&gt;&lt;/pic:pic&gt;&lt;/a:graphicData&gt;&lt;/a:graphic&gt;&lt;/wp:anchor&gt;&lt;/w:drawing&gt;&lt;/w: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pPr&gt;&lt;w:rPr&gt;&lt;w:sz w:val="14"/&gt;&lt;w:szCs w:val="14"/&gt;&lt;/w:rPr&gt;&lt;/w:pPr&gt;&lt;w:r&gt;&lt;w:rPr&gt;&lt;w:color w:val="157291"/&gt;&lt;w:sz w:val="14"/&gt;&lt;w:szCs w:val="14"/&gt;&lt;/w:rPr&gt;&lt;w:t&gt;ADASSURE Courtage-EI- Courtier&lt;/w:t&gt;&lt;/w:r&gt;&lt;w:r&gt;&lt;w:rPr&gt;&lt;w:sz w:val="14"/&gt;&lt;w:szCs w:val="14"/&gt;&lt;/w:rPr&gt;&lt;w:t xml:space="preserve"&gt; / RCS NANTERRE 940902356 / Code APE 6622Z / N° Orias 25001809/&lt;/w:t&gt;&lt;/w:r&gt;&lt;/w:p&gt;&lt;w:p w:rsidR="00A67C52" w:rsidRDefault="00000000"&gt;&lt;w:pPr&gt;&lt;w:rPr&gt;&lt;w:sz w:val="14"/&gt;&lt;w:szCs w:val="14"/&gt;&lt;/w:rPr&gt;&lt;/w:pPr&gt;&lt;w:r&gt;&lt;w:rPr&gt;&lt;w:sz w:val="14"/&gt;&lt;w:szCs w:val="14"/&gt;&lt;/w:rPr&gt;&lt;w:t xml:space="preserve"&gt;32 Rue de Paris 92100 Boulogne-Billancourt / Tel : 01.89.62.40.70 / 06.44.66.98.62 / Email : contact@adassure.fr / &lt;/w:t&gt;&lt;/w:r&gt;&lt;/w:p&gt;&lt;w:p w:rsidR="00A67C52" w:rsidRDefault="00000000"&gt;&lt;w:r&gt;&lt;w:rPr&gt;&lt;w:sz w:val="14"/&gt;&lt;w:szCs w:val="14"/&gt;&lt;/w:rPr&gt;&lt;w:t&gt;Site internet : www.adassure.fr&lt;/w:t&gt;&lt;/w:r&gt;&lt;/w:p&gt;&lt;w:p w:rsidR="00A67C52" w:rsidRDefault="00A67C52"/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libri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mbria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tint val="100000"/&gt;&lt;a:shade val="100000"/&gt;&lt;a:satMod val="130000"/&gt;&lt;/a:schemeClr&gt;&lt;/a:gs&gt;&lt;a:gs pos="100000"&gt;&lt;a:schemeClr val="phClr"&gt;&lt;a:tint val="50000"/&gt;&lt;a:shade val="100000"/&gt;&lt;a:satMod val="350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&gt;&lt;a:spDef&gt;&lt;a:spPr/&gt;&lt;a:bodyPr/&gt;&lt;a:lstStyle/&gt;&lt;a:style&gt;&lt;a:lnRef idx="1"&gt;&lt;a:schemeClr val="accent1"/&gt;&lt;/a:lnRef&gt;&lt;a:fillRef idx="3"&gt;&lt;a:schemeClr val="accent1"/&gt;&lt;/a:fillRef&gt;&lt;a:effectRef idx="2"&gt;&lt;a:schemeClr val="accent1"/&gt;&lt;/a:effectRef&gt;&lt;a:fontRef idx="minor"&gt;&lt;a:schemeClr val="lt1"/&gt;&lt;/a:fontRef&gt;&lt;/a:style&gt;&lt;/a:spDef&gt;&lt;a:lnDef&gt;&lt;a:spPr/&gt;&lt;a:bodyPr/&gt;&lt;a:lstStyle/&gt;&lt;a:style&gt;&lt;a:lnRef idx="2"&gt;&lt;a:schemeClr val="accent1"/&gt;&lt;/a:lnRef&gt;&lt;a:fillRef idx="0"&gt;&lt;a:schemeClr val="accent1"/&gt;&lt;/a:fillRef&gt;&lt;a:effectRef idx="1"&gt;&lt;a:schemeClr val="accent1"/&gt;&lt;/a:effectRef&gt;&lt;a:fontRef idx="minor"&gt;&lt;a:schemeClr val="tx1"/&gt;&lt;/a:fontRef&gt;&lt;/a:style&gt;&lt;/a:lnDef&gt;&lt;/a:objectDefaults&gt;&lt;a:extraClrSchemeLst/&gt;&lt;/a:theme&gt;&lt;/pkg:xmlData&gt;&lt;/pkg:part&gt;&lt;pkg:part pkg:name="/word/media/image1.png" pkg:contentType="image/png" pkg:compression="store"&gt;&lt;pkg:binaryData&gt;iVBORw0KGgoAAAANSUhEUgAABvMAAAJLCAYAAADaRWpNAAAACXBIWXMAAC4jAAAuIwF4pT92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zd31UcSbY37J2z5p4+tx8X1LFAOhZQY4E4DiDGgmZwoKsNeBnagkY4MGoLurBgk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9hAX5XWSUVE2DBGRkRv55nrVYtDSqrD0SWZkZv9gRVV3XATBE++dXlxERd2fHJ2UrA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SugCAx6Qg731EvN+GegAAAAAAMDfCPGBwdoK8LYEeAAAAAACzJMwDBuWRIG9LoAcAAAAAw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B+EaQtyXQAwAAAABgVoR5wCA8I8jbEugBAAAAADAbVV3XpWsAZmz//OqHiLiMiHcvfOmH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FAQAAAADAgAjzgGJSkLeOiDevPIRADwAAAACASbPMJlBEhiAvwpKbAAAAAABMnDAP6F2mI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AAAAAwGRZZhPo1f751duI+BgRB5kPfR0RR3dnx58zHxcAAAAAAIoR5gG9SUHeOiL2OnqLT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BAAAAADAVltkEetFDkBfRLNu5Tst4AgAAAADA6AnzgM7tn1+dRMS/o9sgb2sb6L3t4b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TltkEOpWCvF8LvPV9NEtu3hR4bwAAAAAAyEJnHtCZ/fOryygT5EU0XYDr/fOrZaH3B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mAdmlPesuIuJ96VqSv9+dHV+WLgIAAAAAAF5KmAdklYK8dTR71w3Jz3dnx6vSRQAAAAAAw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s9s+v3kbEx4g4KF3LEz7cnR2flC4CAAAAAACeS5gHZLF/fnUUEZfR7FU3ZNcRcXR3dvy5d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9fyldADB+++dXpxHxrxh+kBcRcRgR69RFCAAAAAAAg6YzD2hl//zqMiLel67jFe4jY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TuhAAAAAAAHiKMA94lf3zqx8iYh0RbwqX0tbf786OL0sXAQAAAAAAj7HMJvBiaYnKTYw/y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1FwIAAAAAwODozANeZP/86iQifi1dRweuI+Lo7uz4c+lCAAAAAABgS2ce8Gypg22KQV5Ex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KSuQwAAAAAAGASdecB3TWh/vOe4j4hT++gBAAAAADAEOvOAb9o/v1rGdPbHe469aPbRuyhd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MwDnrR/frWKiJ9K11GQffQAAAAAAChKmAf8SVpW82M0+8jN3X00gd66dCEAAAAAAMyPZ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hZVlOQ19iLiN/3z69OSxcCAAAAAMD86MwDvrCs5nf9FhEnlt0EAAAAAKAvwjzAspovcxvNs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BAAAAAGD6LLMJM7d/fnUUltV8iYOI+HfqYgQAAAAAgE7pzIOZSt14q4j4sXApY3YdTZeeZ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iEMA9maP/86m1EXEbEm8KlTMF9NPvofSxdCAAAAAAA0yPMg5lJy0P+VLqOCfolIla6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mYBzOxf361iIiPoRuvS5+i6dK7KV0IAAAAAADT8JfSBQDd2z+/Oo2ImxDkde1NRPw7dT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rOvNgwlI33mVEHJatZJZ06QEAAAAA0JrOPJionW48QV4ZbyJinf4dAAAAAADgVXTmw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k62i69DalCwEAAAAAYFx05sGEpL3a/hOCvKE5jIgbXXoAAAAAALyUzjyYgP3zq2VEXESzt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89AAAAAACeTZgHI7Z/fvVDRKwi4sfCpfByP9+dHa9KFwEAAAAAwLAJ82Ck9s+vjqLZG2+vc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00XXrr0oUAAAAAADBMwjwYmf3zq0U0IZ598abjQ0Sc3p0dfy5dCAAAAAAAwyLMg5FIS2qeR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hE/fRBHqXpQsBAAAAAGA4hHkwAmlJzYuIOChdC527jibUuyldCAAAAAAA5QnzYMD2z6/eR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zfn6JiJWlNwEAAAAA5k2YBwOUltRcRcSPhUuhLEtvAgAAAADMnDAPBmb//GoVzd54e4VLY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qrUsXAgAAAABAv4R5MBD2xeMZPkSz9OamdCEAAAAAAPRDmAeF7Z9fLaNZUtO+eDzXzxFxYT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DpE+ZBIfvnV4uIuAwhHq9zH02X3kXpQgAAAAAA6I4wD3qWQrxVRLwvWwkTcRtNqHdZu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IT5kFP9s+vfohmTzwhHl24jibUW5cuBAAAAACAfIR50LEU4p2mr73C5TB9Qj0AAAAAg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HhHgUdh0RJ3dnx5vShQAAAAAA8HrCPMhMiMfAfIimU29TuhAAAAAAAF5OmAeZ7J9fLSJiF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jeIR6AAAAAAAjJMyDlnZCvPdlK4Fn+RARl/bUAwAAAAAYB2EevNL++dUyIk5CiMc4XUfTq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AAAAAAE8T5sEL7Z9fHUWzH95h6Vogg+uIuLg7O/5YuhAAAAAAAP5MmAfPsH9+9UM0e+GtI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QidtoOvUuSxcCAAAAAMBXwjz4hrQf3mk0y2nuFS0G+nEfERfRdOt9Ll0MAAAAAMDcCfPgEWk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IeFe2EijmPiI+RtOttylcCwAAAADAbAnzIElLaZ5EE+JZShO+sq8eAAAAAEAhwjxmb//86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RWEoTvuU2miU4Ly3BCQAAAADQD2Ees7TThXcSEW+KFgPj9CGaUG9duhAAAAAAgCkT5jEr+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F04L0vXQtMhG49AAAAAIAOCfOYvP3zq0V8XUbTXnjQnQ8R8dHeegAAAAAA+QjzmCTLaEJRtx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u7s6ON4VrAQAAAAAYNWEek5ECvO0ymu8Kl0M+1xFxWLoIXu1TRFyGZTgBAAAAAF5FmMeoC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93Z8cX++dXb6MJhHRZjttv0XTsfRTsAQAAAAA8jzCP0RHgzcKniDi5Ozu+2f5G+ne/iIj3x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rAQAAAAA8gzCPUdg/v1pEE94tQ4A3db9ExOqpzq3986uTaEK9vT6LojP30XTrrUPHHg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zGKy0tOJJNAGe5RWn7z6abrzvdmqlcPdj+LmYIktxAgAAAADsqP6///dhEU1YYuCUonaWz1ym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v5uM6Io5e+hm0f361ioifOqmIIbiOr8HepnAtAAAAAABFVP/f//uwjIjf068/xdelztaFa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lvE1vNNlNT/30SypefHaA6SfocuIOMhTEgN1G2k5TvvsMQT751dHfhYBAAAA6ENV13Xsn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mtitifXd2fNNjXUxUWjpzGfa+o5k8cJLjsyV1da4i4se2x2I0fotm8onrE73YuX4dRcRhR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VsiYAAAAA5uF7Yd6u+2gGTm+iGTxdd1kY05C6pnYDPEtnEhHx893Z8Sr3QffPr46i6dLzc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5GCvWiuT5uSxTANaW/OZXxj6WdhHgAAAAB9eEmY95jr+GPAZ8+9GUvdUbvB3WHJehikbN14T0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eh83POhHu82IPwbhnPWLpXmAcAAABAH9qGeQ/dRgr2IuJG99607XTdbb/sece3dNKN9xRde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biSeW5eRh5/jbeMW+m8I8AAAAAPqQO8x7zKdoBlC/fOngGx/BHS103o33FF16POE+diaehM7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dd7vBXY7O8eu7s+NlhuMAAAAAwDf1EeY95jYiNtEMpG4iYqOLbxj2z6/eRsQivoZ2ixDc8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9RZcez7DtLN/tLhfwjdBOcLcb3nVx7gvzAAAAAOhFqTDvKbsh3+fQydeZ1Gm3iK/B3SKEd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vKbr0eIXdDr5NNNejwfxMz93OPq27k1D63KtVmAcAAABAL4YW5n3Lp2gCvnX69ToiQkff41K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g8+F33Ul05T4iVndnxxelC3mKLj0y2L0ebUJ3eadSp90i/hjaLeIVe9xlJswDAAAAoBdjC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4uklfEU1HxeeI6YR+O4OaEV8Dum1It/09IQUlXEfTjbcpXcj3pI6eVUT8WLgUpmXbybd5+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KkRyagLNP3IXeM/3J3dnxauggAAAAApm9KYd5LXO/893Y5z12b+BoIPvT5pcus7SwF9pTlg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COobsPpoQ72PpQl4qLTd7GeU7fJiH7VLSu9eddfr+4mvLGDy4/i3S1+7v9bksZm6D2BM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a5gH5PFLNMtqjnpfy/3zq1VE/FS6Dki2od/Weue/H5uA0mn3+YOO8K2Hk04e/pkxh3TPJ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BfCPOA1PkXE6VSWr434ElhcxjxCCKA9YR4AAAAAvfhr6QKAUbmPphPvonQhuaU9zZb75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YR6lrYFvmVyy6ICAAAAMEx/Sd/vi1YBjMGHiFhMMcjblfb+W0SzhCjAU0a9vDAAAAAA47HtzL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8sBj5vckprfk/YAPN0/v7qMiIvw+QgAAAAAQCGW2QSeMtklNZ/r7uz4JpqlN08iYhURB0UL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dv7y/T8CzNAvMYMlNZ/r7uz4MiLeRsTPhUsBBmJO3coAAAAAlKUzD9h1Hc2SmjelCxmat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pzXdlKwIAAAAAYA6EeUBExG1EnOg0+b67s+NNRBztn18town13pSsBwAAAACAaRPmwbzNfl+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rB59u0n95FROwVLQjo023pAgAAAACYD3vmwTzdR7P/m33xWkr76S2i+fu8L1oM0JdN6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9tZ95NRByWLATozYdouvE2pQuZip399C6i6dJ7X7gkAAAAAAAmYhvmfS5aBdCH62j2xduUL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3sn9+tYom1HtXtiKgI+6bAAAAAOiNPfNg+q6j6cRbly5kLlJgerR/frWMiFXofIapuSl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IcyD6RLiFZb+7pdCPQAAAAAAXkuYB9NzG02Id1m6EBo7od5RNMtvHpStCGjJMpsAAAAA9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hxBu4u7PjjxHxcf/86iSaTj2hHoyTZTYBAAAA6M02zDMoBeMlxBuZ9G91KdQDAAAAAOB7t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gfIR4IyfUg9Fy3wQAAABAb6q6rmP//GoZEb8XrgV4nk8RcSHEmx6hHozD3dlxVboGAAAAA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wHtfRdOKtSxdCN3Y69ZbRhHqHBcsBAAAAAGAAhHkwfEK8mUn/1kuhHgzSbekCAAAAAJiXb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K4DEfognxNqULoYydUO9tRJxGxPuyFQERsSldAAAAAADzUtV1HRER++dXdeFagIj7iLiMZk+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SGJr986tFNKHeSUTsFS0G5uv67ux4WboIAAAAAObDMpswDLcRcRERl3dnx59LF8MwpYD3d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fQ72DgiXBHFnNAAAAAIBeCfOgrOtoArzL0oUwHinwXUXEav/86iSaUM++etAPEy4AAAAA6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flm2DvnyIZilNHR60koLgy/3zq2U0oZ599aBbwjwAAAAAerUb5t2Ezg7o0m183Q/PYDBZ3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inZbgPAlLcEJXTMIAAAAAoFeW2YTuWUqT3qR99VZhCU4AAAAAgEkQ5kE37uNrF96mbCnM1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IOI0m2LOcMrSjMw8AAACAXlV1XUdExP751ceIeFe2HBg9XXgMmm49aOfu7LgqXQMAAAAA8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hHrycLjxGQ7cetHJbugAAAAAA5scym/B6v0XThfexdCHwUil4Po2I0/3zq6NoQj0TOuDbN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+hHnwMp+i6cK7vDs7/ly4FsgiBdIf98+vfogm1DuJiDclawIAAAAAoLEb5m1KFQEDdx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MJ8G5KFwNdSQH1RURc7CzDeRQRByXrggFZly4AAAAAgPkR5sHj7qMJ8D5aRpM5erAM5zKabr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AAAAAECvLLMJf2QfPHjg7ux4HakjKe2vt/0S7DE3urMBAAAA6J0wD5oAb9uFZx88+Ibt/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myTUCAAAAgN5VdV1/+cX++VX9jT8LUyLAg4wEe8zEf7lmAAAAANA3YR5zYQ886EnaY28b7B0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Yyujs7rkrXAAAAAMD8WGaTKbuNJsBbC/CgPzt77J3un1+9jYhlRJxExJtiRUF7t6ULAAAAA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5t6GLgnH7FBGX0QR4N4VrgdlL5+FNRFzsn1/9EF879pZhOU7GZVO6AAAAAADm6WGYtwlhH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zHfa/g0FL5+dl+tpdjnMZuvYYvk3pAgAAAACYJ8tsMkbX8TW8030HI7WzHGfsdO0t05eJJ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BAAAAAMzTY515hwXqgG/5FM2A/zqa5TN138HEPNK1t4g/hnuW5KQ01x4AAAAAingszIPS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wDmbp7ux4ExEX6Sv2z6/extdgbxnCPfqnExwAAACAIiyzyRDovAO+KS2pexNfw71F/DHcs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ULgAAAACAearquv7yi/3zq5OI+LVYNczFds+7mxDeARmkPfeWEbHt4LNkNFndnR1XpW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ss0nXPkUT2m2DO8uUAdmlSQEf01dEfFmac/dLwMdr3ZYuAAAAAID5sswmOd3GTnAXETe67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m/ELAxyttShcAAAAAwHw9DPN0TfFc2467TQjugJF4IuBbxB8DvkVEvOm7NgZtU7oAAAAAA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vmRUTsn1/VT/xZ5uk2vgZ2m2hCO6EvMHmpi28RQj4ifr47O16VLgIAAACAebLMJlufIoV16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x4XbAegKJ2uvg+7v5+6uRbRBPw/RARy/Q/WbJzukxiAQAAAKCYx8K86zAgOVXX6fs6Ij5HC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3pQoCGJv0mbmJ5rP0D/bPr36IryHf2/Tby/T9bUTsdV0fnbCMNAAAAADF6Mybjvv42jmw3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6gH2nv0HX65cfH/sxOZ1/E16BvN/z7ISznOTQ68wAAAAAo5rEwz+zz4dgN6CK+DhB/3vn9mzR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7HT2RTzS3ffQ/vnVcueXu6Hf1iK+hoO7hIKZuM4CAAAAUNJjYd5NRLzru5CJ+RSPh6K7I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4O6kZY9hKAHY90Vz/a8deH/fOrVUT8VOr9C7n+/h8BAAAAgO5YZvPPru/OjpeliwAABkFX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/eWR37MvDABAw30RAAAAAEU9FuaZgQ4A0NiULgAAAACAeRPmAQDP9bZ0AQVsShcAAAAAw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y7Ozue+3JScxyoBIDn+KF0AQXM/b4IAAAAgMIe68ybu73SBQAAg3B/d3ZsxQIAAAAAinoqz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AAMOjKw8AAACA4p4K88xCBwDmblO6AAAAAAB4Kszb9FkEADAKh6UL6NmmdAEAAAAAIMwDA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BAAAAKM4ym4/YP796W7oGAKC4TekCAAAAAOCpMG/uM9F/KF0AAFDW3dnx3O+HAAAAABiAp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vZti1/ql0AQAAAAAQ8USYd3d2vO65DgBg2ObWtT7rJccBAAAAGA6deQAAf7YuXQAAAAAAR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urYrhWZYuAAAoalO6AAAAAACI0JkHADzPonQBPduULgAAAAAAIr4d5t30VgUAMHSL0gX0y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zFt8K8z71VAQAwHLelCwAAAACALZ15j3tbugAAoJhN6QIAAAAAYEtn3uN+KF0AAAzMn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XAAAAAABbOvMAgOeY00QX90AAAAAADMaTYd7d2fGcO/MAgPnalC4AAAAAALa+1ZkXEfGpl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B0AQBAGXdnxzrzAAAAABiM74V5uvMAgIj5THSZ60QmAAAAAAbqe2Heuo8iAAAGYlO6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wb7b2z68WpWsAAHpniU0AAAAABkVn3tMWpQsAgCGY2QSXdekCAAAAAGCXPfMAgO9ZlC6gR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DArm+GeXdnx3NeampRugAAoFf3d2fHm9JFAAAAAMCu5+yZd995FcO0KF0AANCrOU9i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gnhPmGdgCgHlbli6gJ+vSBQAAAADAQ88J8zZdFzFQi9IFAAC92pQuAAAAAAAeEuY9bVG6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jAAAAAGBwLLMJAHzPsnQBfbg7O3bPAwAAAMDgPCfM+9x5FcO0KF0AANCb69IFAAAAAMBjv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3Z0dr3uoY4gOShcAAPRmU7oAAAAAAHjMczrzIiLuO60CABiyt6UL6IElNgEAAAAYpOeGebMc4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WrgEABmCvdAE9mOW9DgAAAADDJ8wDAGZvxsuKAwAAADBwzw3zPndaxXAtShcAACXtn1/N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ULAAAAAICnPDfMW3dZxIAtShcAAIX9ULqAHliBAAAAAIDBem6Yt+myCACAgoR5AAAAAAzWs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PjTcd1DNWydAEAUNiydAE9EOYBAAAAMFjP7cyLsJ8MADBBd2fH69I1AAAAAMBTXhLmbboqY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AOjUdekCAAAAAOBbXhLmzXEJqr3SBQBAYcvSBXRsjvc3AAAAAIyIMO879s+vFqVrAAA6M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AADG4yVh3ufOqhi2RekCAKCgH0oX0DFhHgAAAACD9uww7+7seN1hHUM29UFMAPiWN6UL6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xMA8AAACAQXtJZ15ExG0nVQzb29IFAACdEOQBAAAAMHgvDfM2XRQBAAzP/vnV1Ce0rEs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89cX/vl1RBx2UMeQLUsXAACFTH2paZ15MFNVVS13frmIP++T/TbafQZu4s8TIW/i6z7km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vMAlVVe2eP4v48/n1Q7x+BZz1I7/n3AIAYPJeGuZtuigCABikqYd569IFAPntBHUPv7+NiL2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uBMiqqrb/eZ2+bwOJm4j4XNf1upPKoIWqqhbRhHPbwG77fRERBz2U8JJz6zaaMYwv51V8Pb9M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AYFSEed83t05EOrDz0OvBkSzSjOeL0nVMwCb+OMhjNvcfTXmZzdu7s+PP3/9j41VV1Q8Rc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I5wUZ24HPdUR8dM1iyFJot4jmZ/tt9Bcm5Hb44HtEfAkkds/Jm4hY13U96c8uhmHn+WUZX8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XqeaWD+PqZ8G73f0jn16dozq+b7Zf7wPmqqmrd4uWXdV1fZiqFF8rwbHzqnne4qqq6iGk/l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EfeeMGGMcjcsXhXl3Z8fr/fOrroqBQauq6jS+Psg+ZhHfH0C6r6pq4WJIBj+EyQY5/OnvM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6eQ03sFO1Ll1Al1LI8TFe3oW0Hfg8jIifqqr6VNe1h2eKS8HCMpp7sWWML1R4rd1zMiIiq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9iiZ0d42itTSIs4yv59kYg/GXepO+vgR9D86vtXBvVto8W61zFcGrtH02nvpqJGP3Nox99G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pIi6juefclCqIzhljHIf1SzvzIprZa3N5eI6IiP3zq+Xd2fG6dB2UU1XVSUT8M8Oh9iJiF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FdOcwff0Y8eUGdh3NrNs5zdpclC6gQ1P/d7yMPMsJvqmq6sRsc/qWOkuX8bW7dA7BwnMdR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rQRZeYycg355jfS1BO3S759c23PsYTbD3sWRhAFDAm2jGQ/9ZVdV1RKwsBQ/l/OUVr9nkL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hlfFYP6aHZ2A83kQT7P27qqpNVVUXaQb71C1KF9ChdekCupImoOQMPlYpWIFOVVX1Q1VVJ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I/4uIf0UzoC7I+7btIMt/qqq6SX+Hzln+JJ1jp1VV3UTEfyLi12hm3wvynnYQzT3gv6qq+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eOgwIn6vqmq9s0c10KPXhHlTn8n+GDfrM1ZV1SryDyJZhxjGazuo8+/toGnhero02cHg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PpAH83NeYg9BRToeqqnpbVdVlNJMGt+ECr/Mmmr/DTVVVlyaQEdEsvbwTkv8zZrbSTkZ7MZ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4yjbU+2gCGfRLmPc8PphmKl2UuhjAfGcWC0zCm2iWOPtcVdUUu5emOth3XbqADp1GNx0Wp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wFDCsI+Lf0XTg6Q7KZy+av9P/CPXmK3VpbiLi9xCS5zb1e0AA+J530UwgW5YuBOZCmPc8O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0Yi8S3cCZe1FxE/R3Mga0Bm+dekCutDhBJSIr3u+QmtVVS1SiPd72Gi9D0K9mamq6iiFeL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7tnsPqIsdgLnZi6ZL76R0ITAHLw7z7s6ONx3UMXSL0gXQvzTY8VOHb3FYVdVRh8cH+rc7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W9s+vpjyRZV26gI5cRLedTfZ8pZW0X9dFNHt1CfH69z4ibgQO07UTlP8rhHh924uIf6blN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Aj/l17GMgMAav6cyLmPbyVI/xIDRPqx7ew955ME170dzMjnlAZ8rdhZNbZSCFbO97eKtVD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JTDfR7DdFObuBw6JwLWS0c44Jyst6E82eeqvShQBAzwR60LHXhnmTGwT7nol3KPBAGnzvY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OJm3MAzqL0gV05NPd2fHn0kV0oK/JIe/ticBLpW48nULD8iaaLr2T0oXQXrrP+FfYd3JIf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ZQnRwHAQ79ahQy689owb5OziJFwEz4vfXbMXXjIg8n7aYRdeovSBXRkXbqA3FK49q7Ht1z1+F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WUzfecG27yK0UMWJVVV1Gt1sD8Hpvoll6fUz3fwDQln2aoSM6855vWboA+pEGRftcnmYvI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3JiLWZqkVty5dQAdWPb/foe48vidNVFpH89nHsP2YAiFGJgWxfawmwuvtRXP/J9ADYC72I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wRX99zYvuzo7X++dXuWsZOp1T81FidvJpVVUXdV1Pcek34Ku9iPhXVVU/13W9Kl3MdyxLF9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ISkvkldgf6TKm271JHpcxzCBvd+/v9c5/b+Lx1UduXnp/9kTYvYiv58wPEbEd2H8bw1ga8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X9UnpQnie9Pk/pK7X2/h6Dq13fv8mInbPoRefUw+lyQK74djur3f/eyj7B24DvWVd15O6D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Hv97E06vSPbyu5fQ2nh5/XsSfn78WMdxl7A+rqjqt69oKEJDRq8K85FMM8wG9K2bSzUB6K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XTYh4UuC9mZ+/dXDMz7kGJ9LM5Yc3sN8atIkYzmDoc/1UVdXCoGnvbu/Ojjeli8hsVeh9D6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r+rLQ+zNg6X6qz6Vfd32KZvBlO9ByExmvUc9R1/X6pa/ZufYto7mmvY3+B+Opgg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EeiORfl5KDI7tnl+b7X/3PSExvd/6wW9/fOrPp4B9e++4SN/7fubbBnoLEzgBencfzbVrnb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5Yt3mxQ/GUhbxNfzb/v4P0e/1b1VV1aXr3rTVdV2VrmFO2oR5m5hXmLcoXQDdSjM8VwVLe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1aqu603BGpiB1wwy9ukbN9VPDtLs2umIWKSv3cGbIc1ae5/WkT8a6M3tFCexrEsXkFNVVadR9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Vx4H+/FJIup/qK2S4jmZA5iaaQGGIgzLPslP7evt76e9yufPVx7PX+6qq1oL6wbuI7icxf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jP7/W6T//cC+Z7hnfxtdzrOu/071o/k6neI8FMESfIuJkzNewl3ju/8+dDvft964mkm23F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7MVpsw7ybKzbgtYUgDwHSj9KBoRLMk1bJwDTBq3wsrH3Q/LKLM7Oytw/i67NLQApExdTo+17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MYAJKRHPN9HDGQ6fR3efHNlz4OPSJKTmk68LH9BXbCSDRrOTQ5XXroqqqUYc3U9bx8sq/Rf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+B9SXbpc2QdaQJCukc8ieY86+q58E3aXsGe6QDd63V1hrF40OH+ZaJLR/eathWCjP7S4rXrX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5lRl0E5UGRds+UN1HxD9aHuPwiX1WgEzqur6p63pd1/WqruuTuq7fpmUB/hbNOfxbNPu+9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z6P3zq0XpGjqyLl1ARjkCk5+j/c/6abqGwtZJ5uPdRvPZ/N/p8/p0DkHeY+q63tR1fVHX9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O+I+CWa+8/c9mJg1yX+YJX5eLfRXA/+q67ro7quZ7scVrpHPK3rehHNfeGHjt7qxxQcAsBgP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8eS/B19iLJiAEMmgT5s1xZsOidAF0ZhXtB0W3G7u2HRhdtXw98Aop4LtIA1mLaAZKt+Fe1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Zw/s816J0AR2YzH55acZk2wkot3Vdr6L9NWcvwzGYiKqqcnazXEfE/9Z1vUifzZtMx52EN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n9c+RP9R7kzrAGJD0b5LrHLuPiL+nc2w11wDvKem+8CQi/iu6OcdK7HkIAM+SroPLaN+0ENH+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IXh3m3Z0df45+OxeGwOy5CUqDoj+2PMztzt4iJy2PdWjwBMrbmZV2FM1Azt+j22DvfdoDb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owLp0ARmtov0ElFVERLp2tZ1x+WO6lsIywzG2AcOyrutn7ZU6Z3Vdf07B/CKawCGnC523g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iFjYG/H7Hpxjv2Q8tGc+AAYvNS38veVh3nhehDzadOZFzK87b1G6ADqxynCMLw/Waemnt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avBzJKAzmXKdj778izPOFj/jmQpXYXpQvowLp0ATmkh6D3LQ9z/WAAd9XyeLmOwfgtW77+U0S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83E7g8D/R/D3mYFmkAUmf/zn2r/l7WoVAJ94LpHPsNPKeY0OZxAUAT0r35m079JbtKwGEeS+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0AeaVB8xyDog9njq9aHvNgQB06wI7UsbdKS3H+PfKHeh8H0AlR+v27sC5dQCaXGY6x2v1Fp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+3/M2/pc6tN0PApIpaW02wn7fn1NvLt9bXKdBzaaxus3kfE/wjL26nr+iaaAckcqzW8GcgkL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h1+aZcZmpFJi1tmHeOkcRI3JYugCyW3VxjDQw2nYQZTWAAX3gG1K33iLy7qWyF3kCmzamF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+8NODX9l7kOl2jHjppedwI+//MXZvPjfuI0CmUUdrrK8ceJweC+sFoG+adpCCKllKX3lHkC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DAPqwavHaZaYaYNZ05r3Q/vnVonQN5JFpUPTDE4OiEe2Dwr2w9AqMQlra7G3kW3bpXVVVJ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EgnXpAjLJEZadPPabqRuq7aDkoQ6DWVu0eO2Fjrz80gzqHPvoWWpzGNqEqr/YgzK/FJq3vXY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YhTT++dqViQ40LEB7rcK8u7Pjz9HNnkFDtihdANlcZjjG6qn/IQ1Ktd0k/dQmsTAOafnNn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82c2xJ8+QrEsX0FZVVSfR/t/lw3cCk1W07zDVnTdfixav9XPTkTTZpO1ygMv2ldBGuh/Ye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NyqV06jXaTufYKT+ACgJdoMznIag/QUtvOvIj5dectSxdAe2lQ9KDlYX55xizyVbQbGN0LD9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maUc0n1G6c/NYly4gg1XL1393MDdd09qGKm/SNRae69rymp07iXb3o7YaKK/N4Nelc6w76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lu0rAYBetAnzdOZBS8K8l1uULoB20szWtoOVz5rhmh7u2r7Xe915MC4ZA73Tvrvz9s+vl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9Gv19eVVWraD8B5bnLGF5E++68VcvXAxml+9FWk0Psmzdq69IFTF3ai7DNfd8yUykA0LVNi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4SWcoR56wzHGJNF6QJo7TRev0zN1sVzZ7im5Y3aLkd72fL1QP/aLrsUYe/MHNalC2gjhbltf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TS9K1bdXy/Q5SAAkMRF3Xl9HuftRM6vHSldePVYvXTm15cwAmyj7XUJbOvJezzMyIZRoUvY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tWr7nYVVVy5bHAHqUadmliP6785Y9vlcf1qULaCnHBJTVS5ZYq+v6ItpPQum9q5TRWpQuY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dSYObr+7O86wHAMD3tA7z7s6OP0f7zoNR2T+/8jA7XhfR86BoxJfZ0G3Pk7bLdQI9S8su/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RcZShnLlqM3hdVFpi+aeWh7lN4dxLtZ34oquU5zqwhGNv7HEyT86v/jjHAADoTI7OvIj5d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Ay6VB0fctD3ObgrnXaDuo+aaqqpOWxwD6l2MPsj5DkWWP79W1T2nS0VitMhzjVT87dV1/j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/9kz1feSbBbw/qul6XroEiTAjqSbp2vvaeT+gKAMA3CfNex432OOXobDt57QvTAErbgdFVy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dvG0/f94IRV5lXbqA10qdSm0noFyngcXXWrV8/1zHYBzWLV77Xndeb9ouoUsBLYNYy/X3a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kmY9zoGG0YmPcC+a3mY6wwzmtvOPD+oqmrV8hhA/3J05/U1s35Ke8OuSxfQQo4JKKs2L07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a1iCkmY+2XbCX9lnsxaZ0AbxamyDW+dWf146NuFYCMHie7aCsLGHe3dnxOsdxRsQH1/isM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JQaf+sV2+Mvq3DwziMS6buvGWGUr5p//xqUp8td2fHo9wvL01AaRuq/pZpSb0cyx/a83UG0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8i4jJDKXxDXdfLuq6rx74i4r8i4m9PfF0WK5qtNufYQUSsPUN0r67r1VPn2DfOvf8JnewAj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4l1riJgrnJ15kW0Xz5wTA5KF8DzpX3m2g6KfsgwSLW1avn6vbC3DIzRZcvXt+0ufo4pTVYZ833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jZLlO1HW9ifaTUCzxNh9tz7t3VVXpICqkruvPdV2vn/jalK6P1gNgb0KgN0h1Xd9kfNYEg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RidnmDerm8/986tl6Rp4ttVAjhERXwZGf255mJ/snwXjks79VgPdPSxpMaUBvrF25Z1E+0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PvJ9G+2VidefNwzrDMd5HEzgsMhwLpiTHde1NRGxMsAAAXunVYxKZVo6BWcsZ5q0zHmsMzE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qTqP9oOjPHcxGzrF/1ipDHUC/Llu+vutrz5SubevSBbxU6pZYtTzMfWTu3s60TOybFFQyb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cRcZPu44DIMyko2YuI36uq+ig0BwBe6OiVr2uz9y+Q6Mx7vSkNeE5SxkHR7N0EmQZG39t4F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1iww1fMtUOvPu786Ox3hfkmMCykW6xuRmEgrflZaJy/WgvhcR/6yqaiMIhi9yPpe8i4j/p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PCwBMULon33vly9f5KoH5yhbm3Z0db2JeKfuidAF812m8/iKz1dWgaNR1vYr254xly2BE0qz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0OscxTyZOmMkFgdEtspgkobbuQOpmAEvFlEkrb+g50Ws3CZebjHUTEr1VVfa6q6sJEJuasr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+Z+300od66qqoTe+oBAE9YtXjtGCfbwuDk7MyLmNeJeVi6AJ6WZpe2HTC8TYFbl9oe/9CeF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IFfMOidAGZrEsX8AqraD8B5bSrCSgREXVdX0b7QeSVgeLJy9HF+Zi9iPgxIv6duvUu3AMxU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wIn6NiP9LS3CeCs8BgIgs2xiNbsItDFHuMG+d+XiDtn9+5eFmuFbRflB01b6Mb0sDo233v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Qo3WL13Y9kaTtEo9DsS5dwEukCSg/tjzMbbqmdO2k5ev3IvOefgxLpqXEv+cgmnPm99Sxt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/LxRX1/U6In7r+G3eRcQ/ownPnWMAMGPpeXXV4hC3aZUioCVhXjvCvAFKF5n3LQ/zqadB0Y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BvWRgVNalC3jMhCaofEpLf49JjuCjl4AsDSK3nYRyan+myeuqO+8xe/E1ePi9qqo6LRd4s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yQSdR9hy7SXvtrdI5tuipFgCgf5fRrmFCVx5k8tecB7s7O77ZP7/Kecihm8rA59RcZjhGb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vq6q6jnYdN6uqqj52ubwakEdd15+rqrqNV3bBVVW16GhW21QGu9elC3iJ1OXwruVhrtM+S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vLV6/l45xkqEWBih9zp1ExL8KlXAYD+6rqqq6j2ZLgJuI+Lz9ngJqGJV0jh1Fu8/iNt6kr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iqqqKaPYF/hzNtXj3PJvTdhwAMBlVVV1G+xWCLttXAkRkDvOStqHEmAjzBiYNirb9+bsuM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/afH6g2gCyFWOYoDObeL1S1ou0utzm8o1bWyz/lYDOcazpUkoH6JdF/z7qqpWlluZrrquP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u0X0I2l714POTb/uc2hNjE18/Ydfq+8bPK0KTP4r9Hs8/dUGwDvqfOs21n9zZU36SvEKwDw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5Vj4zqQcy6SLMW8d8wry5/P8ckxxLlZ1kOMaL1HW9yTAwelpV1YXuPBiFdQzvGjKFzrz7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init1VbT9OfhQaAB0Fe0f7C4jYtm2EIarruvTtMRl25+VPjwWQvy0/Y9HQr+Ir4FExE5Xs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1fZl+NocU6H3L4YPvX+ycY7fxSKAeQj8A6E1VVavYuRduoeu9tGFWugrzcpzso7B/fvX27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SDNG3nzvz33Hh4Izr1cRcRSvX4d6u2xZb0uEAq+2afHaRaYaHlp2dNw+rUsX8EI5HmxWG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SStuuq8OqqpYGZqetruuTNEg/hkDvOXbvNb8X/G2X9oz4Gvxtlx4USpDFCAO97zmIr6sXf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rX86pSPcBzi0AeJ00Ee8y2m8FERFxX9f1ZYbjAEkXYd7cgq23Mb//z0O1avn6+wzHeLU0M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wH1N33iZTWUA3Ni1eu8hUw0NT6MwbzRKbaQLKa5da3fql8Of9Kppu9jaboa9iGkEy35ACv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pWnq2Xdoz4nmhxDbwW4d9xniBFOjdRHMdbHttGYvdYH074Li7f1/E12U91/H1HLNsLsB8/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+F5ltE0CLR5vtulK28GnGPZPOv5L3uYd3d2/Hn//OpTtO+QGotl2MizuNT+3fbBdQgh2EW0v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SocCLDHE53Clct9elC3iONNux7YNN0QkoERF1XX/OMAnlsKqqEzM2p6+u64uqqtbR3DdP4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LfO4GEp+imQByE81nnCCCR9V1fVNV1dtori9T6YRt69Ew/ZFz6yYibpxbAJPzJiJ+L13ET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unGN5XMczJjr/paM3X3d03CF6W7qAuUuDom2XlhzERSbtd7dqeZj3ZkXAsA2t22L//GpRu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dHW9KF/FMOWY7DmWP1Ito9jdqY5WhDkagruubuq7fRsTfo7n34vveRNN19FM0D8r/qapqU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qTlN4AxHRPEvUdX0SEX+Lr11pPG733PpXNOdWXVXVuqqqi6qqjqqqWpQsEABGbDWQ51WY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Wl5djUHQwF5m6rg2MAn1blC4gg1EssZlpAsptDGACSkS2SSgHVVXZ73VGUifmIiJ+jvb3P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I8c+I+HdVVZ9TuHcifCCi2TOurutlNMG5UO9lDqPZD3Yb8G2qqrp0fgHAs31KY5tAZsK8D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la5ir9EDVZnmviIjbAV5k2g5qHurOg8nqogtjCp0dowjzognhJjMBJeJLMNN6EkoKOpmJ1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6EQKHtvaiCfd+jSZ8uElde4uiVVFcXdeXKdT7W0R8KFzOWB1Es2zp7vm10hULAI/6LeyJD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7Ozv+HM0a9HPhRr6c1UCOkVVd1x+j/aDWZYZSgOHpIvAYe4hyf3d2PKilSx+TBtbb7mN0O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U5avn4v2k9kYaR2Aof/Dt16ObyJpmvvP6lj76h0QZSVOvVOIuK/IuIfMa9n9dzeRDOZ9N+pa0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NEvr/qOv6aEgTT2FquurMi5hXd96ydAFzlGZDth0UvR7ooGhEnmXLTjLUAXRjSANpy9IFt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LDMc4yXCM7Oq6Xkf7SSgGRGeuruvNTrfef0cTOujYa+ddRPwrhQ4npYuhrNQRe5H2rtyeY7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MDuKPwfmycD0AUMKHiFgMcNUzmBxhXh4688rIcZFYZThGJ9LAaNuH6wvLlsFgDWm22tg/J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qUBvsOWh7lO14ahattZtxcDvi7TrxTsXdR1vazruopmmcCfQ7j3WgcR8atQj62dc+wonWP/G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mG43Ju4j4vaqqtVAPercsXQDM1KeI+Ftd1ye68aAfwrw8DvbPrxali5iTmQyKRuQZGLVsG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CvCldQEvr0gU8wyrDMQb9eV7X9U2035Ppve48HpOWCVzthHv/E01X0YcQ8L3ENtRb2/OLX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r+rSu67cPAvTfwtK3L3EYX0M95xgAU/WPdM+wLl0IzElnYZ598+jYZYZjnGQ4Rqfqut5E+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15MEh7pQuIiNg/vxr79eu3dM8xWKkLpu0ElA8pLBu6VYZjWJ6F76rr+iZ1FZ08CPj+N5oAQ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R7Pm1Kl0Iw7QToB/Vdb3YCfj+EU0H33U0++PwOOcY9Md4B/Tr75bUhDL+2vHx1zH+2f7Pt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1BWlQ9KDlYT6koGwMTiPiKF4/8L8XzcDoSa6CgEkZ+8PvGK69q4Eco3N1XW+qqvo5In5qc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tzfLkpVLgfRMPPhfSpKa30XzePfw+l2eVp/yUVrw4sjwS35M+l9cPfz/9DG3Pq8XOV9tnt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3xj45EcZmXboAmKs+wrwfO36PoXDz0IM0GLNqeZj7GPhSZbvquv5cVdVFtBsYfV9V1WpEA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DQcvMx+vbunQB31JV1Wm0H8z8eWSf3xfRXGfbdJ+uYvw/mwxEGkBfp1/+aQLATtgX8TXkW6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tUN3GBHrqqpORtIBzMDsTL547PxaRHMu7Z5ny/T9bQxkpYKOHUbETVVVR84xACbgJo1TX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qI8ybi6k/5A9FjkHRMV5scgyMXkTT4QcU1nLp29yDQIvMx+vTp7uz403pIp6ScQLKqJYwy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ANeo6h85KRexD2rZ/6c2n/qx/ij6HE7u+NucvvTTSB3lLYQE5pMsom/fLRz/SdwC/ia9C3+3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+iOYcezuyCTowBlP4jIAx2YvmWe8kNQ5cFq4HZqPTMO/u7Pjz/vnVpxj3g+2z7Z9fLe/Oj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iqNCjatqNudIOiEV8GRk8j4tcWh7FsGQzHkLq5F6ULaOGydAHf0XYSRsQ4J6BEXderDMtiX8Q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lJh6EXE/+bO6Efov4Y0fS0AO/vYj4mMKG0X3uMF4PAr/1U3/uiUB9mb6PYTB/e44tnWMAT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axiut8DBf9inP41nnT9edeRHz2zdvXbiGKVtF+0HR07E+ONV1fZk2UG8zMLoKy5YBfzSkY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ULeErqMmg7AeW2rutV62LKWUW7SSgHadm/yzzlQD++N5Cxs6znIn1t/3sIz0wH0Xy2jvnaw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P+9NFNM88u+faUPbvexPN9XE02z7wLIvSBczVzjkPlPMmIv5dVdXfPbvNT13Xy9I1zElfY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glDYq2/Tm6ncBF5TQi/tXi9ZYtg2FYtnhttgkJ++dXP8R496q5vTs7HvLMv1W0/7tdtS+jn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TaBRQXVVV9HOtEHHjMg2U9/yB1Hi2iea5YRpk9xd6kJZNWPb8vtLazCsn64f+WBv0X6WsZ5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d29YF3ptuGAsCaLr0bnToQXf6CvPmYlm6gAlbZTjG6Gc/1nX9saqq62i3jIxly6C8oeyZN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8F+jqXB+PctD/NpAhNQIppr7+8tXr+XjrHKUg0MXBr8uImdz7g0qW0ZXwO+Pjr4fkphg8EYJ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n/Np+9dXBtwrjB1PypqqqH0w+KmJZugAG7VNMYCwwox+iOWeOorvrnSXboUOdh3kz2zdvb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6u3AOwVGJ82gbDsoej2hbrRVtBsYPaiq6rSu69HtHQgTMpQQbVG6gBYuSxfwDTk+Xyfx0FnX9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TqqpGuXcg5JD2E7vc/nonfDiKiHcdvvVFGCRl4nbOr8uIL+fXUTQ/+12eX4f2M5+cZQx4s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kyfR99jn7Jx+jeb5aRsRJtB9vfeggLCcNnflLT+8zpxuaZekCJmg1kGMMQroR+dDyMKu0X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DjcwPI4uMx+rTYJfYTA9FbYKriGYCyrp9NYNx0vL1e5EnIIVJqOt6U9f1ZV3XRxHxXxHx9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2aC8i5iadXxc759c/IuK2o7cz0DktR6ULmKmhTJKEUanrel3X9UlE/HdE/BwR9xkP/2Nar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wb93T+wyBD6uMqqo6ivaDor9NbFA0on04uV22DOjZwG5ql6ULeKV16QK+IUfodJLhGIORuh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5n7olgB11XX9Owd7biPhb5A/13C8yW+n8uqjrehHN+XWd+S3emWA5KcvSBcxUjmerTYZjw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aCb6/pzx0CZjQgd6CfPuzo7XfbzPQCxLFzAxlip7RBoY/aXlYU4NjEIRyxavzT2ItMh8vL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/qqqTaL+s+If0GT81q2g/29MDIXxDmmH9NppOolyzq9+5X4Qv59cy8ofmurmm40A3c7/S9W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meu8NL5ImsKwi4n8iz33k4cAmMsMk9NWZFxHxW4/vVdLB/vnVonQRU5AGRdtuyPrLhG/MV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XE1p+FEZk2eK1m0w1bHW16XWX7u/OjgcZ5kX7z9T7DMcYpHQtbhvGvTNIBt+X9kVeRr6lA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E5rm6F5aZjsMwnJQuYGaWGY6Re7IkjFpd1zfRnFs5Ar3JNVdAaX2Geese36u0ZekCxi4tN9J2</w:t>
      </w:r>
    </w:p>
    <w:p>
      <w:pPr>
        <w:pStyle w:val="PreformattedText"/>
        <w:bidi w:val="0"/>
        <w:spacing w:before="0" w:after="0"/>
        <w:jc w:val="left"/>
        <w:rPr/>
      </w:pPr>
      <w:r>
        <w:rPr/>
        <w:t>0G+yg6IRzayZaP93ZNky6N+7Fq/Ntk/c/vnVMtexejbIIK+qqlW0D0cvJjwBJaK5ZrV9KFxlq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EvI08HUTLDMeASUndC3+L9te1ZetiyCXHBIgjS6f2Ksdkk3WGY8Ck7AR6bb33mQh5/bXH9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F6lLSPisnANY3ca7ZdLuEiB15RdRDP7r80A8mV4iIRepH1A28gW5kXEWG+qBxfmpQeUtrMO7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0jWdf05hZ7/bHGYw6qqjuq6HtzPwdyl8+BVS+lMcG/jQUjn3DKaru4299XLHPXweq88vxYRs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i6rpep3NsHa8/xw6qqvphBs+tY3AT7Sdm7UUTMF22roZvSp+LbSZJbq0zHAMmp67rm6qqfo6I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e6iQm/pwLfeotzLs7O77ZP7+6jXEu6fVSy9IFjFmmQdHbmMHFYmdg9NcWhzmsqmppIA160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ejnH9+qEusZljAspqDgN5dV1fVFV1Gu3uBy9igKEu8TYifn/F6z7FOD+PRiHdKx7F6/5tt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qbZmlTxmvPr/+N/Et0syMNdrY9x96GQGEI1pEnHDoNYV4fTjIc4944CHzTRbR/1j2JGYzPQl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zYj43qPbNa+ci2g+KHkTE/1VVVU/9K9oFeVurDMcAviFNVHjf4hC593MY4+D54AKctFRx29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/LH096fG61XZi10HV7KvLNEw+xC4tDVR+aHmYsXZzz90Yr/Wjk+EcW+SphJZy3We+qezx2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N7tkChiTT9j5vKtv7QDZ9h3lzulAuSxcwRukDvs1gN69zaGAUOtf2gXOdo4gdi8zH68MQ7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YqYvK/gvwEquWrxcKjVOO/aR4nlWL1y4y1UALaUnaHPuMRrg/7FSVZ6/qCB2U8ByXGY7hf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XnWXpAkbqsnQBM7YqXQBMVZVn+eDcQdabzMfr2uCW2Eyzrk1AKWMv8szIprzD0gXMQYZBau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d4tRs+J5kDoIoJ9dScIe687qR6bkqIuLWEpvwfZmub8I8yKTXMO/u7PhzzOcGd1m6gLFJN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5qJp9jID82q4zf5tzr6L986sxdlgMKshLVqULmLlT3XnTUFXVGD+TxmiIn6M8Q8s9VU9y1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4/D5GxH2mY60yHYc/uoz227JE+PeBl2h7D2msFzLpuzMvYj4PkQcjHSwtaVW6AGJlYBTyG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vT4O6fzABZRD2wr3DkGxavNZsXfi+106KNfEBnikF55eZDndYVZXrW0Zp8vG7DIe6j4E9W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QLcy5CHM69aydAFjkfZrMyhanmXLIL/LaD97NNeSP1uLzMfr2uCW2AzLQg/Fj5aQG4a0B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qg+7oOCpv88rXub/vj9B0GnLed9vjN5MUBPwz0+EuWnY8w9xsMhxjjBOKYXB6D/Puzo5vI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3LF3AiKxKF8AXPxkYhTzSRIW2s0evWw6SP2aZ+XhdG1SQl/5dD0rXwRer0gXwxfUrX3eQz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AOdtSz7zausVrT93fdyv9/Y5tP2Ieke67P2Q63EEM7D52jNJy3Ln+LTcjFgAAIABJREFUH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/0RJmLRM4xHCPMigRGdexHxuZpalCxiDtFSCQdFhWZUuAMYuPXTmeFC8zHCMhxYdHLNLg7lvS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r4A/eW7ZlMNoEProXurds8VodDOWtW7x2L3SUd+2kxWudX8Ozynisw6qqLjMeb1bSM9U68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rD17rtuXrFzmKgLkrFeatC71v3/b2z6+WpYsYMoOig/U+3TQDr5DxofO2ruvL1gX92ZgmU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0TUIZpVboAIkLYMFjpuvTqrqG6rnXmFZb+DdqscHNYVZVulA6krrw2S5k6vwYmdaH8nPGQ7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p5WVS1/468gV5t6ErD15rU7oAQGdeH5alCxi408h3Y0ZebnLhFTLPHl1lOMYfjHCSyWDuG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HhulQd155dV1/jHZhw7uqqlaZyuGP2tzXvXb5VPJre0380ZK2nfgY7e77NpnqIK+LyLtFz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y9nnS/cCvkXe8aKUrD4AxKxLm3Z0df475PBQuSxcwVBlmMNItA6PwQumh89+R56HzU0dde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ly9IF7LgIE1CG7LJ0AURE+7DhJ2FDXunv87DFIdZ5KiGDHJPtfnWO5ZOWT2yzV959B3sjk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PV7yJiJuqqo4yH3cyqqpaVFW1joifMh/6uqNnKwDoTanOvIgBzbTv2OH++ZWlFB63CoOiQ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56hqqqTqqo2kfehs6vJDmNaQvf27ux4XbqIiC8TUN4XLoNvOzBAPQiXGY7xqw69PDLt3zqX5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ttt2zJqI5xy4zHGfW0t9h23uDdftK6EoKf3JPRN+LiH9VVfXRspt/VFXVaTTLzraZgPIUE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/FnzvdcH37tsyPAT/QRpYMCj6ci95kMhxA/ymqqoTM9jgcSk4WEX+PdR+qet6nfmYW2MK8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75Ib7GPaePIvIcx6tqqr6aAmlcuq6XldVdR3t70N+2q7i4N/zdTIt+3xrv7zBWUWz9Fxb2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GvUz6bPoY7TryttYZjkG3TqK5h8o9EfldRGzSXpYXc77WpRWBLqO7fal/di0DYAqKhXl3Z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++dXt9HdxXpIjmJYA5JDkGNQ9Oe6rlcZjjNZmYKGVVi6DL5IA18n6auL7uLb6GCvvB1jCvMuS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WWA4V2GQ32o6/okw3EmKQ2OXkS7v+uDaGZer9pXRAuriPg9w3HeR8QyTSxaZzjebKR7wBxLA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k1HV9mTpXczxHb5f8W9V17d/6GTKeW1vGCQaurutNOuf+2cHh96JZ2eN0jqFeusdeRTede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BMBUll9mMmM+N67J0AUOSbtja3qzduiH7vtRR9zYiPrU4zIGlrpi7tHfDaVVVN9Hsifdjd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XD/Fp2eexLG98e3d2PJQZtKsMxxDkfUdd15u6ro8i4h8tD3Vq2aqyUvD2W6bDHUTE71VVX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b50vfoYTedW28/7+xjIpAr+JOdycXsR8c+qqm7sl/20qqqWaR+vHOfW1iddkeOQwu7cy23u2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9W3T4XsWlLQpuopn402WQdx/NBEwAmARhXj8O9s+vFqWLGJAcsz5PMhxjFlIosIx2gZ6BU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cpL3w/hPNbNwcyyl9y987XgJGV94LVVV1FO0HGQR5L5AGzD60OMRe6MwbgtNoBtFy+TGaQc6V</w:t>
      </w:r>
    </w:p>
    <w:p>
      <w:pPr>
        <w:pStyle w:val="PreformattedText"/>
        <w:bidi w:val="0"/>
        <w:spacing w:before="0" w:after="0"/>
        <w:jc w:val="left"/>
        <w:rPr/>
      </w:pPr>
      <w:r>
        <w:rPr/>
        <w:t>e5I/q6rqbdq/6z+Rp5M4YmYdImNS1/XHyBeYb72JJjhfp2sf8YcQr4vQQTfkuJxE3uvaY/aiud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52LJ1O55m2vU1VVfY4mFO/6uSqiWap7KJMDAaC1omHe3dnxOrq/GRoKD0TxZVmStjdtHyy19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kXn++GRhl8tID5mnajP5zNIM2P0Z/y0H/3MP+lMuOj5/TZekCkrYDbZ8EeS+X/s7aTEL5c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udZvk7B6K+HPnwpgmKGT3SNd4zv2o70PQMHQn0c2z9GFE/Kuqqk36+Vp08B6DVlXVDz10D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3T0K6rp30+JaH0YRe/5eeT07Gdj4+mBy5vU71tUrIhx6erQCgV6U78yLmcwO7LF3AQKxavv4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8MzUKakdZmUMbAKJORBkCPUofHOoV3/46m++5d9L8U5Yeelg5e9PAeOXy6OzvelC4iTUBpE+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k8bZy0fP0qQw20kAbR2nRZPmXbufDvtDTgxVyWB0wDo6sUMnTZNX6iK2/YdibrdeUgmp+v/4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JdG94kpap/b/ovnNI5+sIpa7Ynwu89btofib/k4L2yyGekwOYHLllMh0Ak/TX0gVExDryz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L3YxWpo3aDSy0UNf1quXg9CosccqI7Azu/v/t3d9V3Gi6L+CXvc49zLUuzERgOgJXR2A6A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KYKoT0OAIplACB0ewIYINERy40PWGCOpclJjBNLaBkvTpz/OsxbLb45J+a3BRVfrp/b5FR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JoxjWvnF9LsE4limWdeoAzZJGu06lLO2F83abzeZqb2/vS2wvAr3Fp729vbVp/rQ2m83Dx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533z9vre3F7Hd0+gqIm6aX6/G+N6x+Rl09OSrjyXJIiK+NhesGbjNZnO+t7f3R2xLty59bL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vOraf4c9jpM+viH+/R3x4bi2i37LB/u8j1nymPox017HeNef+FBGxt7d3H9vXu4vYvvbdR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vUYfNr13uffca1+FmeujCJJb8pX17e3tHljTuz95ms0kaICurg9je+TYHv9VFPssPxs2bv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65WazWbQSaMaaMu9fOxziVxdG02suQPx36hzs7HOfy79kZZX2Rf/l/lYXedKLg80NKP/Y4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QwvsH34cBaL6PF9FfGfWcy+bXi+bXq4i4i4hI8b7m0YXQaH49ePJrqptObiPiaKwFzVw1+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uoynOY2AFelO4PP5aNL/2PSX0lM9TE9DspTiUAut7Hl77bpqvBxcveOzi0e8Pm6+DSPta/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wUXladnyu+SzQkr29vV2vJfheDNiO1xj97O1R8jIvIiIrq/OYx+TaWV3ky9QhUmjhouh9bC8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QSaOaaNevf+iHWC/AAKPNG7z4ijvu8kJOV1SLG8W/ma13kSZembC7+XcVuF9P/7jWrHS28h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Uui9xHU0Jd8jN/HtRdCXOIy/Lm18GOlLhB/xQXzEEhd6z3laoN/Ef55Hd2/9d/akCI/49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fxnCfa182m41tIyag+bd4HsMv9ObCa9hEKfOGQZk3bS1cY3yYEqdb6yEssxmxfQM0hzJvk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F0V0uwkVs9xS42TkMD1bx9um8D3t7ewsXRuHNLiPN8ouHPZ/vrYYwwb6K3Yq8M69ZrTqN7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/2enMZ4lpidrM1mc9d8SDyNYRUOTz1XNs7lQq2LoCPWLGl7F29fmrhtH578+o1mWdy5OVPkT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YYJE+R7exvVHSaxhAGvsxn89MKV38V+oEjYvUAXryLiurOV5MWu34+Gt7CrSrWdbvdodDr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yHxF/bDabRaKiZwyvP/d1ka9TBmhhD5T72P11j0eai2W77F/4vllimsQ2m81ds0fon6mz8I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77CLoyDVF0efUOXhWn3sk06Pm+/pH6hwzdh3bVZy8hgEweYMo8+oiv4ntC/AcLFIH6FNzB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m5e7Eb6x0e+86FUXiVs9h+yNylkNjVGMq8IUzlrXd8vEnybuz63Fm1EYJ2NDdp/Rq73VhEO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nDkI7mu/lL+H5NSRfFHnT1rzH/yXmc11rKL5sNhv7vAIwG4Mo8xrr1AF6skwdoGerHR//x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N7QWct1o1+wQA33cZ2/26Uiyr+dQYyrx1ypM3N6DssjTEfexeOvGM5iLN2Q6HeNfsvcdAN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37yu7Mc0wUc339CgivqTOMnP3EfGbpTXnYbPZXG02m6Mwfd6H29h+xvLcAmBWhlTmDeFu/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pqFgVICxdFb8Od9J1pLozu8rx7F6Ym4XvOYvsBcxD7S2ZldRi77QHXh9u6yC8SZ1jt+PhTdw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j40/chDIsj5bd/DVMM/Ttz2aa4SZ1ELrRPL9OwvMrlbOIONxsNnO5zkGjmT7/e0R8TRxliu5j</w:t>
      </w:r>
    </w:p>
    <w:p>
      <w:pPr>
        <w:pStyle w:val="PreformattedText"/>
        <w:bidi w:val="0"/>
        <w:spacing w:before="0" w:after="0"/>
        <w:jc w:val="left"/>
        <w:rPr/>
      </w:pPr>
      <w:r>
        <w:rPr/>
        <w:t>W5YeDeEzFgD0bDGYMm9mS20epw7Qk/WOjz9xUbRzqx0f78Io/MdtbO+A/3sziXeROM9jpvJ+o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egDWlwy5TXPvhJpRB2mw2F800w+ewNGDXLiPiF/tRz4fnV+8er8rgs+xMbTabm81mcxzbMv0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JeCjIV55bAMzVYMq8xjp1gJ5MvsxrLoq+2+EQX93F2L2WLoyuWgkD43Qf2+fQb5vN5nCz2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Bmfdzq10f78JCL1Y7Pv4fe3t7h7vHoAubzWa92WwOQ+nQhYeCYWFZzXny/Orc1xjQqgwMQ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7n55lpV/vYRLv7wpyABhemTeX8uZj6gBdaia1Vjsc4j7cOd+n1Y6P/92FUWbmYQLvt81mc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669cidYCfuGwm9JPY29s7id1uQLncbDam8nrQwk0oEW5CGbxHpcNvYZmyXZ3FdhJPwUBE/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0m8erMhx7jvE9zX56y9guv/lnKNR/5jq2P6MeJvFuEucB/NyCQRhUmddcyJvFD4esrKY8n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v1nrU0oVRF7GZstvYPkc+x/ZizcME3tALvMeGPpm3TnXilm5AWbYShpda7fj4T3t7e0N/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mvFmmzMXP1/ka29esvzU3nJjE4y+aUm8Rnl+v9fC+cOirMjBAzfKbq6ZQ/zW2/5bu06Yaj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zM8okHgzHTeoAQFwNqsxrjOni6C4mWeY1F0V3maq7Nt2QxEns9iHi497e3qKlLJDSbWwvgv4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/Yf2su1CybD5Q3SdO9QVZWB7FdEneo7iPta/9J7Pb/z/EY/12MWfP/9587HsZ7jRF5cvHzl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M8/MfDks8PBd6xi6C81HeeX3PZy/6lLmP7uvPLo/eFc7luQUeaJTiXm83mILafO+b42nYd3z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wXDepAwBx9X9SJ3jGOiJ+Tx2iB5Ms82J7t/wuF0WX7cTgNTabzV2zz+H/3eEwqxj+Un4Qs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bN6M3ze/vJrw00tAnkM7rIk9ywblZIvgfb3z4fUQsJ/zvZtA2m82quYnkwxsP8WFvb8+yg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dRMRJ8xw+ju37j0UM+8aFNt1HxMXDl8k72vLo+fXwGrl49LXLyitj8vA+8SK2z6+LpGmYh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X857VtEdN87l3Ht69fbjrhJS7i7e/5ac9N6gB06iq2P6Pfpw7Cd91HxPneZrNJHeQvsrK6iW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eX+siv0gdok17e3urHR5+5Q7HtJoLow9fz/nZG6jffA/70Xyv/jt1joG5joiHD4Q38Z83m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M8U7PrKxW8fbCqg+/1EWe5EL03t7ecWwntF77nuMytkXeTeuheLFmNYBlbAvrw2f+ymH8+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shl528wrN8qmL2P6bOIppfBh9KBYevi787CGF5mfuIrbPrUX8/GfsGFzG9j3iQ3k3y/eKD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28ri1iPM+923j02hXb6z3KO96kuf6xiteXepfNktK05MmqXEcRcdD8/iC+vZH46ffK92Lgm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GNz1BT9NtmsxlsmXca85jO+1IX+S5LUsIgNBfPDsIH4N40L7IPb5Tu2ror/8lxX2LRxnlf4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Yf28vkJXVeUR8TJ3jO27rIj9MHeLRHdAPF0oO4ts3sI/v0j83BTNuj3/OmbiYvuaCw2Hz9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4Efbgh5WFy/Cq8zjECzXPs4efq4/eRR5F2WvbhtTvi0Y1dzZdSgVF79F7msPl6/Pzr83l3G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3E9Fc8IbFH//Yfl0gP758e3G02m6vmM96Bz27p+V6MxxuuCdKPf1/3HWqZdxQR/5M6Rw8G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+LT7H3WR27sM6F1zUeEwvi0fHv7swa5LOj2eGI/Y3hDw9PdKBSbvmb21H1+E3cVNfHuzV2s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YPbkY+70Ls4fx/MoGD+X3UxcPv1HWAUAagyzzIiKysrqKeYx1JlteDIBpy8rqICL+N3WOH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3yAAAAAGAs/it1gB9Ypw7Qk2XqAABM1pCXR/iqyAMAAACAnxtymXeeOkBPjlMHAGCyFqkD/M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GIPBlnl1kd/Edp+JqXvX7BEIAG0b6uvLbV3kc7lpBwAAAAB2Mtgyr7FOHaAny9QB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569QBAAAAAGAshl7mzeWufUttAtCqrKwOI+Jd6hzfsU4dAAAAAADGYtBlXrPU5mXqHD2w1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q68rX5vUdAAAAAHiBQZd5jXXqAD1Zpg4AwKQMtcxbpw4AAAAAAGMyhjLPUpsA8HqL1AGec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e1wEAAACgFYMv8+oiv4uIr6lz9MBSmwC0aYivKevUAQAAAABgbAZf5jXWqQP0ZJk6AADjl5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sp87xjHXqAAAAAAAwNqMo85olue5T5+iBpTYBaMMidYBnfK2L/CZ1CAAAAAAYm1GUeY057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0A2jDE15J16gAAAAAAMEZjKvPWqQP0ZJk6AACjN7Qy77aZsgcAAAAAXmk0ZV5d5BcRcZs6R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AMHofUgd44jR1AAAAAAAYq9GUeY116gA92M/Kyt55ALxJVlaL1BmesU4dAAAAAADGSpk3T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qaEtsntVFfpc6BAAAAACM1ajKvLrIbyLiMnWOHijzAHiroZV5ltgEAAAAgB2MqsxrrFMH6M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L1CEAGKVF6gCPXNdFfpU6BAAAAACM2RjLvPOIuE8dogem8wB4laysDiLiXeocj5jKAwA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7Ma/bdOU+dowcfm4uyAPBSi9QBHrmvi3ydOgQAAAAAjN3oyrzGOnWAnixTBwBgVIa0X56p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wSjLvLrILyLiNnWOHixTBwBgVBapAzyyTh0AAAAAAKZglGVeYw53/L/PympIUxYADNuH1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3WR36QOAQAAAABTMOYybw775kWYzgPgBQZ288c6dQAAAAAAmIrRlnnNHf9fU+fowXHqAACMw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Z1sxw2AAAAANCC0ZZ5jXXqAD14l5WVQg+AnxnKZN4clsEGAAAAgN6Musyri/w8Im5T5+iBM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kDhAR93WRr1OHAAAAAIApGXWZ11inDtCDT1lZHaQOAcAwNa8R71LnCFN5AAAAANA6Zd54LF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wFqkDNJR5AAAAANCy0Zd5dZHfRMTX1Dl6sEwdAIDBWqQOEBFndZHfpQ4BAAAAAFMz+jKvsU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vs7I6Sh0CgEEawuvDKnUAAAAAAJiiSZR5dZGfR8Rt6hw9OEkdAIBB+pD4/JfNpDwAAAAA0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NdeoAPTjOyuogdQgAhiMrq0XqDGEqDwAAAAA6o8wbl/2IOE4dAoBBWSQ+/21d5BeJM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2mzGuW9/qaOkcPlqkDADAoi8TnXyU+PwAAAABM2mTKvMZp6gA9+JCV1WHqEAAMxlHCc9/XRb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AAAAAmLxJlXnNMl+3qXP04CR1AADSy8rqKLZLMKcyh5toAAAAACCpSZV5jTlcWFymDgDAI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+5vGaCwAAAABJTbHMW8f2AuOU7WdltUwdAoDkFgnPfV4X+V3C8wMAAADALEyuzGsuLJ6nz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CkHK/vFXCcwMAAADAbEyuzGusUgfowftmryQAZigrq8OIeJfo9Gd1kd8kOjcAAAAAzMoky7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l6hw9MJ0HMF+LhOe2Vx4AAAAA9GSSZV5jDhcaj7OyOkgdAoAkFonOe1kX+VWicwMAAADA7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L/DwiblPn6Nh+RCxThwAgiUWi864SnRcAAAAAZmmyZV5jDtN5ltoEmJmE++Vd1kV+keC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bUy/z1hFxnzpEx95lZbVIHQKAXi0SnXcON8kAAAAAwKBMusyri/wutoXe1JnOA5iXRYJz3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AAAAAPZp0mdeYwxTBx2bJNQDmYZHgnKsE5wQAAACA2Zt8mVcX+U1EnKXO0QPTeQAzkGi/vN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9nxMAAAAAiBmUeY116gA9WGZldZA6BACdWyQ45yrBOQEAAACAmEmZVxf5RURcps7Rsf2IO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OLXo+n6k8AAAAAEhoFmVeY506QA9WqQMA0LlFz+db93w+AAAAAOCR2ZR5zVTBbeocHXuXl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AupFgv7z7iDjt8XwAAAAAwBOzKfMaq9QBenCSOgAAnVn0fL7Tusjvej4nAAAAAPDI3Mq88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x2ZyA4DpWfR4LlN5AAAAADAAsyrzmumCOVyYXKUOAEAnFj2ey1QeAAAAAAzArMq8xmlMf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g9QhAGhPz/vlmcoDAAAAgIGYXZnXTBmcp87Rsf2wdx7A1Cx6PJepPAAAAAAYiNmVeY1V6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OAECrjns6j6k8AAAAABiQWZZ5dZHfRMRZ6hwde5eV1TJ1CABas+jpPKbyAAAAAGBAZlnmN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glToAALvLyuootksod81UHgAAAAAMzGzLvBlN5y1ShwBgZ4uezmMqDwAAAAAGZrZlXmOdO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kDALCzRQ/nMJUHAAAAAAM06zKvLvKLiLhMnaNjH0znAYzeoodzmMoDAAAAgAGadZnXWKUO0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AvE1zQ0bX++WZygMAAACAgZp9mTeT6bxPWVkdpg4BwJssejiHqTwAAAAAGKjZl3mNVeoAP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Amxx3fHxTeQAAAAAwYMq8MJ0HwDBlZXUQEe87Po2pPAAAAAAYMGXef6xSB+jBSeoAALzKou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DAAAAgIFT5jVmMp23bKY8ABiHRcfHN5UHAAAAAAOnzPvWKnWAju2H6TyAMelyv7zbushXH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BMu+RmUznnZjOAxi+Zp/Tdx2eYtXhsQEAAACAlijz/mqVOkDHTOcBjMOiw2Pf1kW+7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LlHlPmM4DYCC6XGJz1eGxAQAAAIAWKfOet0odoGP7EbFMHQKAH1p0dFxTeQAAAAAwI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lOi91AACel5XVIrY3XnRh2dFxAQAAAIAOKPO+b5U6QMfeZWW1TB0CgGctOjruZXPDCg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875jJdN4qdQAAntXVfnmrjo4LAAAAAHREmfdjy9QBOmY6D2BgsrI6iIj3HRzaVB4AAAAAj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fqIr+JiLPUOTq2Sh0AgG90NZW37Oi4AAAAAECHlHk/t0odoGOm8wCGZdHBMc+aG1QAAAAAg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E6TwAetbFZN6qg2MCAAAAAD1Q5r3MKiLuU4fokOk8gAHIyuooIvZbPuyfpvIAAAAAYLyUeS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9TZ2jY6usrA5ShwCYuban8u5j+q9fAAAAADBpyryXO42JT+dFxEnqEAAz13aZd1oX+V3Lx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rS32WxSZxiNrKxOIuKfqXN06D4iDl34BehfMx39vy0e8rYu8sMWjwcAAAAAJGAy7xXqIj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OTq0H6bzAFJpeypv1fLxAAAAAIAElHmvt0odoGMn9s4DSGLR4rEu6yJft3g8AAAAACARZ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HL1Pn6JDpPIA02pzMW7V4LAAAAAAgIWXe26xSB+iY6TyAHmVldRTbmyna8LUu8ouWj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Me4PmIunX1Dk6tB8Rp6lDAMzIssVjma4GAAAAgAlR5r3d1C+WfsrK6jB1CICZWLR0nC91k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AAAAAYACUeW/UXCz9kjpHx1apAwBMXXPjxPsWDnUffm4DAAAAwOQo83aziu3F06kynQfQv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VRX7X0rEAAAAAgIFQ5u2guWi6Sp2jY+vUAQAm7riFY9zWRW6vUwAAAACYIGXejpqLp7epc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Wi9QhACbsYwvHWLZwDAAAAABggJR57VimDtCxVeoAAFOUlVUbU3mXdZFftHAcAAAAAGCA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6iXqbO0aEPWVktU4cAmKA2yrxlC8cAAAAAAAZKmdeeZeoAHVulDgAwQYsdH/+lLvKbFn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lzGtJczH1z9Q5OvQuK6uT1CEApiIrq6OIeLfDIe7DjRYAAAAAMHnKvHadRsRt6hAdWmVld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E7LrE5kld5HetJAEAAAAABkuZ16LmouoqdY4O7UeE6TyAduxS5l3XRb5uKwgAAAAAMFzKvJY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vU+fo0D+ysjpMHQJgzJqfo+93OIQbKwAAAABgJpR53Zj6RdZV6gAAI7fLVN5ZXeQXbQ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NmdeBusivIuJL6hwd+pSV1SJ1CIARW7zxcffhhgoAAAAAmBVlXndWEXGbOkSHVqkDAIxRV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xjQ8/rYv8psU4AAAAAMDAKfM6Uhf5XUx7uc0PWVktU4cAGKG3LrF5Wxf5qs0gAAAAAMDwK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5eURcps7RoVUzYQLAyy3e+LhlixkAAAAAgJFQ5nVvmTpAh97FtKcPAbrwlsm8r3WRX7Q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PmVex5q9jf5MnaNDJ1lZHaYOATAGWVkdR8T+Kx92H26cAAAAAIDZUub1oNnj6DZ1jo7sR8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AI/GWqbzT5sYQAAAAAGCGlHn9WaYO0KGPWVktUocAGIHXlnm3zQ0hAAAAAMBMKfN60ux1dJ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4dM5wH8QFZWR/H6JTaXHUQBAAAAAEZEmdevk9jufTRF77OysqcTwPctX/n3vzY3ggAAAAAAM6b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d5Hcx7SmLVVZWB6lDAAzUa5bYvI9pv14AAAAAAC+kzOtZXeTnEXGZOkdH9sNymwB/0Syx+e4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1N4AAAAAAADOnzEtjGdNdbvNTVlaL1CEABmb5ir97XRe5GyMAAAAAgIhQ5iVRF/lNRKwSx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AgIFZvOLvLjvKAAAAAACMkDIvkWbqYqrLbX7IyuokdQiAIcg8t5fSAAAQ1klEQVTK6jAi3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+pi/yqwzgAAAAAwMgo89JaxnSX21xlZXWQOgTAABy/8O/dhslmAAAAAOAJZV5CE19ucz8i7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lM0/qIr/rMggAAAAAMD57m80mdYbZy8rqKl6+BNvY/FoX+UXqEAApNEts/r8X/NWvdZG/d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gRk3nDsEwdoEOm84A5e0lBdx8R9hkFAAAAAJ6lzBuAusivIuKP1Dk68j4rq1XqEACJL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NsssAAAAAAH9hmc0BycrqIiI+pM7RgfuIOHKxGpiTFy6xeV0X+VEPcQAAAACAkTKZNyzL2BZ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fltsE5uclS2wuuw4BAAAAAIybMm9Amsm1VeIYXfmYldVLLmwDTMXyJ//7n80yywAAAAAA3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6yE8j4jJ1jo6cZmV1kDoEQNeaJTbf/+Cv3IaJZQAAAADgBZR5w7SMaS63+S6mO3kI8NjPJ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f9ZIEAAAAABg1Zd4ANcttLhPH6MrvWVktUocA6NjyB//bl7rIL3rKAQAAAACMnDJvoOoiP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zdMTScsBk/WSJzdswoQwAAAAAvIIyb9iWsb3wOzXvs7JapQ4B0JEfLbF5YnlNAAAAAOA1l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wXabO0ZF/NNMrAFOz/M6ff22mrgEAAAAAXkyZN3DNvkpfUufoyDp1AIA2/WCJzfuY7s0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HlHkjUBf5SURcp87RgQ9ZWZ2kDgHQou8tsbm0vCYAAAAA8BbKvPFYxnayY2pWltsEJmT5z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AAAAAeDNl3kjURX4VEVOcYtsPy20CE/CdJTYtrwkAAAAA7ESZNyJ1ka8j4mvqHB2w3CYwB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ymgAAAADALpR547OMiNvUITqwysrqIHUIgB0sn/y35TUBAAAAgJ0p80ammfA4Tp2jA5bbB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6ujiHj36I8srwkAAAAAtEKZN0LN/nl/pM7RgY9ZWU2xqASmb/n0vy2vCQAAAAC0QZk3UnWRn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cHVhbbhMYocc3IlheEwAAAABojTJv3I5ju5TblOxHhIvgwGg8WWLT8poAAAAAQKuUeSM24f3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ldZI6BMALPf55ZXlNAAAAAKBVyryRq4v8Iqa5f94qK6vD1CEAXuDhpoozy2sCAAAAAG1T5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e19Q5WrYfEevUIQB+JCur49j+vLqNbyf0AAAAAABaocybjmVsLyZPieU2gaF7mMqzvC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9zWaTOgMtycrqKCIuYjslMhX3EbGoi/wqdRCAx7KyOoiIm4hY10XuxgMAAAAAoBMm8yakK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ZcpvAUB3HtsxbpY0BAAAAAEyZMm9i6iJfR8RZ6hwte5+V1Sp1CIAnjsPymgAAAABAx5R5E1QX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irlPnaNk/mmVEAZJrlti8sgQwAAAAANA1Zd50Hcd2v7kpOW8uoAMkVxf5KnUGAAAAAGD6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5TWwLvSl5F/amAgbA0poAAAAAQF+UeRNWF/lFRPyROkfLfs/KamolJQAAAAAAwLP2NptN6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rdUR8Sp2jRfcRcWgyBgAAAAAAmDqTefNwEhHXqUO0aD8izlOHAAAAAAAA6JoybwaaCbZFb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DVlYnqUMAAAAAAAB0yTKbM5KV1VFE/E/qHC37pS7yq9QhAAAAAAAAumAyb0aa0utz6hwtW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6BAAAAAAAQBeUeTNTF/k6Ir6kztGi9xFxmjoEAAAAAABAFyyzOVNZWZ1HxMfUOVr0W13k56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Mlk3nwtI+I6dYgWrbOyOkwdAgAAAAAAoE3KvJmqi/wuIo4j4j51lpbsR4TJ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eTNWF/lNRCxiOoXe+6ys7J8HAAAAAABMhjJv5uoiv4qIk9Q5WvR7VlbHqUMAAAAAAAC0YW+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OwABkZXUSEf9MnaMl9xFx1EweAgAAAAAAjJbJPCIioi7y04g4S52jJfbPAwAAAAAAJkGZx7/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MiK+pc7TE/nkAAAAAAMDoKfN4ahkR16lDtMT+eQAAAAAAwKjZM4+/yMrqICKuIuJd6iwts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Wibz+Iu6yO8i4ji2RdjY2T8PAAAAAAAYLWUez6qL/CoiFjGNQu99Vlbr1CE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HdzWF3jJ1jpZ8yspqmToEAAAAAADAa9gzj59qSrB/pc7RgvuIWDQlJQAAAAAAwOCZzOOn6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n1DlasB8R66ysDlIHAQAAAAAAeAllHi/SFHpnqXO04H1ErFOHAAAAAAAAeAllHi9WF/kyp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KapU6BAAAAAAAwM/YM49Xy8pqHRGfUudowa91kV+kDgEAAAAAAPA9yjzeJCuri4j4kDrHj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u8pvUQQAAAAAAAJ5jmU3e6jgirlOH2NF+RJxnZXWQOggAAAAAAMBzlHm8SV3kdxGxiPEXe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4jR1CAAAAAAAgOco83izCRV6n7KyOkkdAgAAAAAA4Cl75rGzZpnKi9hOuY3Zr3WRX6Q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kHjub0ITeeVZWR6lDAAAAAAAAPFDm0YqJFHr7EbFuJg0BAAAAAACSU+bRmqbQW0bEfeIou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UIQAAAAAAACKUebSsLvKr2E7ojbnQ+5iV1WnqEAAAAAAAAHubzSZ1Biao2XvuIrZLV47V5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lDAAAAAAAA86XMozMTKPTuI2LRTBsCAAAAAAD0TplHpyZS6B02+wECAAAAAAD0yp55dKqZa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EUd5qPyIusrI6SB0EAAAAAACYH2UenWum2hYx3kLvfUScpg4BAAAAAADMjzKPXkyg0PuUl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6JU98+hVs1zlRWyn3cboc13k69QhAAAAAACAeVDm0bsJFHq/NHsBAgAAAAAAdMoym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XmRldZQ6BAAAAAAAMH3KPJJ4VOidJY7yFvsRsW4mDAEAAAAAADpjmU2Sy8pqHRGfUud4g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FJAAAAAAAQOtM5pFcXeTLGOeE3vuIOE0dAgAAAAAAmC5lHoPQFHp/ps7xBp+yslL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MJoOSldUyIv6VOscbfK6LfJ06BAAAAAAAMC0m8xiUphD7nDrHG/yrKSIBAAAAAABaYzKPQ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iLiJiP3GU17iPiEVd5FepgwAAAAAAANNgMo9BagqxRWwLsrHYj4iLpogEAAAAAADYmck8Bi0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PYTui9TxzlNW4j4qgu8rvUQQAAAAAAgHEzmcegNYXYIiKuE0d5jXexndA7SB0EAAAAAAAYN2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X+V1d5EcRcZY6yyu8j4jz1CEAAAAAAIBxU+YxGnWRLyPiz9Q5XuFDVlbr1CEAAAAAAIDxs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OV1TIi/pU6xyucNUUkAAAAAADAqyjzGKWsrI4i4iIi9hNHeak/6iI/TR0CAAAAAAAYF8tsM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9FxCIirhNHeal/NhOFAAAAAAAAL2Yyj1HLyuogIs4j4kPqLC/0uS7ydeoQAAAAAADAOCjz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YR8Sl1jhf6tS7yi9QhAAAAAACA4bPMJpNQF/kyIj6nzvFC582efwAAAAAAAD9kMo9JycpqE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fTJvmp+4hYNHv/AQAAAAAAPMtkHpPSLF95FBHXiaP8zH5EXJjQAwAAAAAAfkSZx+TURX4TE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b5Kf2Y7vk5kHqIAAAAAAAwDBZZpNJy8rqJCL+mTrHT1zHdsnNu9RBAAAAAACAYVHmMXkj2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AAAAAAPyFZTaZvJHso/c+tnvoWXITAAAAAAD4N2UeszCSffQUegAAAAAAwDcss8nsZGW1j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xA5bcBAAAAAAAIsJkHjNUF/k6In6JiNvEUb7nfUSsU4cAAAAAAADSU+YxS3WRX8V2H72vq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srNapQwAAAAAAAGlZZpPZy8rqJCL+mTrHd5zVRb5MHQIAAAAAAEhDmQcRkZXVUUScR8S71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DAAAAAICZsswmxOCX3fxkyU0AAAAAAJgnk3nwRLPs5ioi9hNHecqEHgAAAAAAzIwyD57RLL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3iaM8pdADAAAAAIAZscwmPKNZdnMREV8SR3nKkpsAAAAAADAjJvPgJ7KyOo7tlN6Qlt00o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OgzIMXyMrqICLOI+JD6iyPKPQAAAAAAGDilHnwCllZnUTEKoYzpafQAwAAAACACVPmw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U22U33yeO8kChBwAAAAAAE6XMgzfKymoVEf9InaNxHRGLusjvUgcBAAAAAADao8yDHQxsSk+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E6PMgxYMaEpPoQcAAAAAABOizIOWDGhKT6EHAAAAAAATocyDlg1kSk+hBwAAAAAAE6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MZErvOiKO6yK/SZgBAAAAAADYgTIPOjSAKb372E7oXSXMAAAAAAAAvJEyDzrWTOmdRsSHR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MFLKPOhJVlYnEbGKiP0Ep1foAQAAAADACP1X6gAwF3WRn0bEUUR8TXD6/Yi4yMrqOMG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CANzKZBwk0pdppRLxLcPrPdZGvE5wXAAAAAAB4JZN5kEBd5OexndL7M8Hp/5WV1TLBe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cymQeJZWV1GBHriPjQ86m/1EV+0vM5AQAAAACAV1DmwUA003Knsd3fri9ndZEvezw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Cso8GJCsrA4iYhURv/d42rOIOKmL/K7HcwIAAAAAAC+gzIMBSrD05nVELBR6AAAAAAAwL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srI5ju/Tmux5Op9ADAAAAAICBUebBCGRltYqIk+h+P7372BZ6Vx2fBwAAAAAAeAFlHoxEs5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86vhUCj0AAAAAABgIZR6MTFZWR7Et9breT+9zXeTrjs8BAAAAAAD8gDIPRiorq0VErKPb/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8tMPjAwAAAAAAP6DMg5HLymoZ20m9rvbTO6uLfNnRsQEAAAAAgB9Q5sEENPvpnTRfXZR6X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5XQfHBgAAAAAAvkOZBxPSlHqriPi9g8NfR8RCoQcAAAAAAP1R5sEEZWV1GNtS71PLh76Pb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JxAQAAAACAZyjzYMI6KvXuY7vk5nmLxwQAAAAAAJ6hzIMZyMrqKCJOI+JDi4f9XBf5usXj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yjzYEayslrEdlKvrVLvrC7yZUvHAgAAAAAAnlDmwQy1XOpdRsRxXeR3LRwLAAAAAAB4R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iqXcd2330rnY8DgAAAAAA8IgyD2ir1LuP7YTexe6JAAAAAACACGUe8EhWVoexLfU+7XCYz3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IAwAAAAAAc6fMA/6ihVLvrC7yZVt5AAAAAABgrpR5wHc1pd4yIk4iYv+VD7+M7bKbdy3H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2VDmAT+VldVBbAu9ZUS8e8VDb2Nb6F11kQsAAAAAAKZOmQe8SlZWy9guwfnSUu8+Ik7so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+nzAPeJCurRWxLvQ8vfMiXushPusoDAAAAAABTpMwDdtLsq7eKiE8v+OtfI2JpH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ZZR7Qilfsq2cfPQAAAAAAeCFlHtC6Zl+9ZXx/CU776AEAAAAAwAso84DOZGV1FNtpveOI2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HDwAAAAAAfkCZB3SuWYLzOLZ76z1dgvMytstu2kcPAAAAAACeUOYBvcrKahHbJTg/Pfrj+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PAAAAAAC+pcwDkmim9ZaxXYbzYVrvj7rIT5OFAgAAAACAgVHmAck92VvvIiKWlt0EAA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gj/bWO4qI07rIb9ImAgAAAACAtP4/IoPgXAWlYNkAAAAASUVORK5CYII=&lt;/pkg:binary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20"/&gt;&lt;w:hyphenationZone w:val="425"/&gt;&lt;w:characterSpacingControl w:val="doNotCompress"/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A67C52"/&gt;&lt;w:rsid w:val="00087DC4"/&gt;&lt;w:rsid w:val="0009256E"/&gt;&lt;w:rsid w:val="009063CA"/&gt;&lt;w:rsid w:val="00A35E57"/&gt;&lt;w:rsid w:val="00A67C52"/&gt;&lt;w:rsid w:val="00AD612E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fr-FR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ecimalSymbol w:val=","/&gt;&lt;w:listSeparator w:val=";"/&gt;&lt;w14:docId w14:val="46FE44DD"/&gt;&lt;w15:docId w15:val="{1CCAD947-0375-F140-85D5-A443B3576F6A}"/&gt;&lt;/w: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0002AFF" w:usb1="C000247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cp:lastModifiedBy&gt;Messan&lt;/cp:lastModifiedBy&gt;&lt;cp:revision&gt;2&lt;/cp:revision&gt;&lt;dcterms:created xsi:type="dcterms:W3CDTF"&gt;2025-05-16T17:25:00Z&lt;/dcterms:created&gt;&lt;dcterms:modified xsi:type="dcterms:W3CDTF"&gt;2025-05-16T17:25:00Z&lt;/dcterms:modified&gt;&lt;/cp:corePropertie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Arial" w:eastAsia="Arial" w:hAnsi="Arial" w:cs="Arial"/&gt;&lt;w:sz w:val="22"/&gt;&lt;w:szCs w:val="22"/&gt;&lt;w:lang w:val="fr" w:eastAsia="fr-FR" w:bidi="ar-SA"/&gt;&lt;/w:rPr&gt;&lt;/w:rPrDefault&gt;&lt;w:pPrDefault&gt;&lt;w:pPr&gt;&lt;w:spacing w:line="276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/w:style&gt;&lt;w:style w:type="paragraph" w:styleId="Titre1"&gt;&lt;w:name w:val="heading 1"/&gt;&lt;w:basedOn w:val="Normal"/&gt;&lt;w:next w:val="Normal"/&gt;&lt;w:uiPriority w:val="9"/&gt;&lt;w:qFormat/&gt;&lt;w:pPr&gt;&lt;w:keepNext/&gt;&lt;w:keepLines/&gt;&lt;w:spacing w:before="400" w:after="120"/&gt;&lt;w:outlineLvl w:val="0"/&gt;&lt;/w:pPr&gt;&lt;w:rPr&gt;&lt;w:sz w:val="40"/&gt;&lt;w:szCs w:val="40"/&gt;&lt;/w:rPr&gt;&lt;/w:style&gt;&lt;w:style w:type="paragraph" w:styleId="Titre2"&gt;&lt;w:name w:val="heading 2"/&gt;&lt;w:basedOn w:val="Normal"/&gt;&lt;w:next w:val="Normal"/&gt;&lt;w:uiPriority w:val="9"/&gt;&lt;w:semiHidden/&gt;&lt;w:unhideWhenUsed/&gt;&lt;w:qFormat/&gt;&lt;w:pPr&gt;&lt;w:keepNext/&gt;&lt;w:keepLines/&gt;&lt;w:spacing w:before="360" w:after="120"/&gt;&lt;w:outlineLvl w:val="1"/&gt;&lt;/w:pPr&gt;&lt;w:rPr&gt;&lt;w:sz w:val="32"/&gt;&lt;w:szCs w:val="32"/&gt;&lt;/w:rPr&gt;&lt;/w:style&gt;&lt;w:style w:type="paragraph" w:styleId="Titre3"&gt;&lt;w:name w:val="heading 3"/&gt;&lt;w:basedOn w:val="Normal"/&gt;&lt;w:next w:val="Normal"/&gt;&lt;w:uiPriority w:val="9"/&gt;&lt;w:semiHidden/&gt;&lt;w:unhideWhenUsed/&gt;&lt;w:qFormat/&gt;&lt;w:pPr&gt;&lt;w:keepNext/&gt;&lt;w:keepLines/&gt;&lt;w:spacing w:before="320" w:after="80"/&gt;&lt;w:outlineLvl w:val="2"/&gt;&lt;/w:pPr&gt;&lt;w:rPr&gt;&lt;w:color w:val="434343"/&gt;&lt;w:sz w:val="28"/&gt;&lt;w:szCs w:val="28"/&gt;&lt;/w:rPr&gt;&lt;/w:style&gt;&lt;w:style w:type="paragraph" w:styleId="Titre4"&gt;&lt;w:name w:val="heading 4"/&gt;&lt;w:basedOn w:val="Normal"/&gt;&lt;w:next w:val="Normal"/&gt;&lt;w:uiPriority w:val="9"/&gt;&lt;w:semiHidden/&gt;&lt;w:unhideWhenUsed/&gt;&lt;w:qFormat/&gt;&lt;w:pPr&gt;&lt;w:keepNext/&gt;&lt;w:keepLines/&gt;&lt;w:spacing w:before="280" w:after="80"/&gt;&lt;w:outlineLvl w:val="3"/&gt;&lt;/w:pPr&gt;&lt;w:rPr&gt;&lt;w:color w:val="666666"/&gt;&lt;w:sz w:val="24"/&gt;&lt;w:szCs w:val="24"/&gt;&lt;/w:rPr&gt;&lt;/w:style&gt;&lt;w:style w:type="paragraph" w:styleId="Titre5"&gt;&lt;w:name w:val="heading 5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4"/&gt;&lt;/w:pPr&gt;&lt;w:rPr&gt;&lt;w:color w:val="666666"/&gt;&lt;/w:rPr&gt;&lt;/w:style&gt;&lt;w:style w:type="paragraph" w:styleId="Titre6"&gt;&lt;w:name w:val="heading 6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5"/&gt;&lt;/w:pPr&gt;&lt;w:rPr&gt;&lt;w:i/&gt;&lt;w:color w:val="666666"/&gt;&lt;/w:rPr&gt;&lt;/w:style&gt;&lt;w:style w:type="character" w:default="1" w:styleId="Policepardfaut"&gt;&lt;w:name w:val="Default Paragraph Font"/&gt;&lt;w:uiPriority w:val="1"/&gt;&lt;w:semiHidden/&gt;&lt;w:unhideWhenUsed/&gt;&lt;/w:style&gt;&lt;w:style w:type="table" w:default="1" w:styleId="Tableau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Aucuneliste"&gt;&lt;w:name w:val="No List"/&gt;&lt;w:uiPriority w:val="99"/&gt;&lt;w:semiHidden/&gt;&lt;w:unhideWhenUsed/&gt;&lt;/w:style&gt;&lt;w:style w:type="table" w:customStyle="1" w:styleId="TableNormal"&gt;&lt;w:name w:val="Table Normal"/&gt;&lt;w:tblPr&gt;&lt;w:tblCellMar&gt;&lt;w:top w:w="0" w:type="dxa"/&gt;&lt;w:left w:w="0" w:type="dxa"/&gt;&lt;w:bottom w:w="0" w:type="dxa"/&gt;&lt;w:right w:w="0" w:type="dxa"/&gt;&lt;/w:tblCellMar&gt;&lt;/w:tblPr&gt;&lt;/w:style&gt;&lt;w:style w:type="paragraph" w:styleId="Titre"&gt;&lt;w:name w:val="Title"/&gt;&lt;w:basedOn w:val="Normal"/&gt;&lt;w:next w:val="Normal"/&gt;&lt;w:uiPriority w:val="10"/&gt;&lt;w:qFormat/&gt;&lt;w:pPr&gt;&lt;w:keepNext/&gt;&lt;w:keepLines/&gt;&lt;w:spacing w:after="60"/&gt;&lt;/w:pPr&gt;&lt;w:rPr&gt;&lt;w:sz w:val="52"/&gt;&lt;w:szCs w:val="52"/&gt;&lt;/w:rPr&gt;&lt;/w:style&gt;&lt;w:style w:type="paragraph" w:styleId="Sous-titre"&gt;&lt;w:name w:val="Subtitle"/&gt;&lt;w:basedOn w:val="Normal"/&gt;&lt;w:next w:val="Normal"/&gt;&lt;w:uiPriority w:val="11"/&gt;&lt;w:qFormat/&gt;&lt;w:pPr&gt;&lt;w:keepNext/&gt;&lt;w:keepLines/&gt;&lt;w:spacing w:after="320"/&gt;&lt;/w:pPr&gt;&lt;w:rPr&gt;&lt;w:color w:val="666666"/&gt;&lt;w:sz w:val="30"/&gt;&lt;w:szCs w:val="30"/&gt;&lt;/w:rPr&gt;&lt;/w:style&gt;&lt;w:style w:type="table" w:customStyle="1" w:styleId="a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w:style w:type="table" w:customStyle="1" w:styleId="a0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&lt;/TotalTime&gt;&lt;Pages&gt;3&lt;/Pages&gt;&lt;Words&gt;471&lt;/Words&gt;&lt;Characters&gt;2592&lt;/Characters&gt;&lt;Application&gt;Microsoft Office Word&lt;/Application&gt;&lt;DocSecurity&gt;0&lt;/DocSecurity&gt;&lt;Lines&gt;21&lt;/Lines&gt;&lt;Paragraphs&gt;6&lt;/Paragraphs&gt;&lt;ScaleCrop&gt;false&lt;/ScaleCrop&gt;&lt;HeadingPairs&gt;&lt;vt:vector size="2" baseType="variant"&gt;&lt;vt:variant&gt;&lt;vt:lpstr&gt;Titr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057&lt;/CharactersWithSpaces&gt;&lt;SharedDoc&gt;false&lt;/SharedDoc&gt;&lt;HyperlinksChanged&gt;false&lt;/HyperlinksChanged&gt;&lt;AppVersion&gt;16.0000&lt;/AppVersion&gt;&lt;/Properties&gt;&lt;/pkg:xmlData&gt;&lt;/pkg:part&gt;&lt;/pkg:package&gt;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:rsidR="00A67C52" w:rsidRDefault="00000000"&gt;&lt;w:pPr&gt;&lt;w:rPr&gt;&lt;w:b/&gt;&lt;w:color w:val="157291"/&gt;&lt;w:sz w:val="28"/&gt;&lt;w:szCs w:val="28"/&gt;&lt;/w:rPr&gt;&lt;/w:pPr&gt;&lt;w:r&gt;&lt;w:rPr&gt;&lt;w:b/&gt;&lt;w:color w:val="157291"/&gt;&lt;w:sz w:val="28"/&gt;&lt;w:szCs w:val="28"/&gt;&lt;/w:rPr&gt;&lt;w:t xml:space="preserve"&gt;FICHE DE CONSEIL – Cabinet &lt;/w:t&gt;&lt;/w:r&gt;&lt;w:proofErr w:type="spellStart"/&gt;&lt;w:r&gt;&lt;w:rPr&gt;&lt;w:b/&gt;&lt;w:color w:val="157291"/&gt;&lt;w:sz w:val="28"/&gt;&lt;w:szCs w:val="28"/&gt;&lt;/w:rPr&gt;&lt;w:t&gt;Adassure&lt;/w:t&gt;&lt;/w:r&gt;&lt;w:proofErr w:type="spellEnd"/&gt;&lt;/w:p&gt;&lt;w:p w:rsidR="00A67C52" w:rsidRDefault="00A67C52"&gt;&lt;w:pPr&gt;&lt;w:rPr&gt;&lt;w:color w:val="2A4B7E"/&gt;&lt;w:sz w:val="21"/&gt;&lt;w:szCs w:val="21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1. Informations du client&lt;/w:t&gt;&lt;/w: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Date d’effet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 et prénom du client : &lt;/w:t&gt;&lt;/w:r&gt;&lt;w:r w:rsidR="00AD612E"&gt;&lt;w:rPr&gt;&lt;w:b/&gt;&lt;w:sz w:val="24"/&gt;&lt;w:szCs w:val="24"/&gt;&lt;/w:rPr&gt;&lt;w:t&gt;Monsieur ARENGEUIL Dubillard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Tel : &lt;/w:t&gt;&lt;/w:r&gt;&lt;w:r w:rsidR="00AD612E"&gt;&lt;w:rPr&gt;&lt;w:b/&gt;&lt;w:sz w:val="24"/&gt;&lt;w:szCs w:val="24"/&gt;&lt;/w:rPr&gt;&lt;w:t&gt;0648343723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ail : &lt;/w:t&gt;&lt;/w:r&gt;&lt;w:r w:rsidR="00AD612E"&gt;&lt;w:rPr&gt;&lt;w:b/&gt;&lt;w:sz w:val="24"/&gt;&lt;w:szCs w:val="24"/&gt;&lt;/w:rPr&gt;&lt;w:t&gt;argenteuil.dubillard@gmail.com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&lt;/w:t&gt;&lt;/w:r&gt;&lt;w:proofErr w:type="gramStart"/&gt;&lt;w:r&gt;&lt;w:rPr&gt;&lt;w:b/&gt;&lt;w:sz w:val="24"/&gt;&lt;w:szCs w:val="24"/&gt;&lt;/w:rPr&gt;&lt;w:t&gt;naissance:&lt;/w:t&gt;&lt;/w:r&gt;&lt;w:proofErr w:type="gramEnd"/&gt;&lt;w:r w:rsidR="00AD612E"&gt;&lt;w:rPr&gt;&lt;w:b/&gt;&lt;w:sz w:val="24"/&gt;&lt;w:szCs w:val="24"/&gt;&lt;/w:rPr&gt;&lt;w:t xml:space="preserve"&gt; 02/03/1956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Adresse :&lt;/w:t&gt;&lt;/w:r&gt;&lt;w:r w:rsidR="00AD612E"&gt;&lt;w:rPr&gt;&lt;w:b/&gt;&lt;w:sz w:val="24"/&gt;&lt;w:szCs w:val="24"/&gt;&lt;/w:rPr&gt;&lt;w:t xml:space="preserve"&gt; 10 rue La crevette 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de &lt;/w:t&gt;&lt;/w:r&gt;&lt;w:proofErr w:type="gramStart"/&gt;&lt;w:r&gt;&lt;w:rPr&gt;&lt;w:b/&gt;&lt;w:sz w:val="24"/&gt;&lt;w:szCs w:val="24"/&gt;&lt;/w:rPr&gt;&lt;w:t&gt;postal:&lt;/w:t&gt;&lt;/w:r&gt;&lt;w:proofErr w:type="gramEnd"/&gt;&lt;w:r w:rsidR="00AD612E"&gt;&lt;w:rPr&gt;&lt;w:b/&gt;&lt;w:sz w:val="24"/&gt;&lt;w:szCs w:val="24"/&gt;&lt;/w:rPr&gt;&lt;w:t xml:space="preserve"&gt; 56000&lt;/w:t&gt;&lt;/w:r&gt;&lt;/w:p&gt;&lt;w:p w:rsidR="00A67C52" w:rsidRDefault="00000000"&gt;&lt;w:pPr&gt;&lt;w:rPr&gt;&lt;w:b/&gt;&lt;w:sz w:val="24"/&gt;&lt;w:szCs w:val="24"/&gt;&lt;/w:rPr&gt;&lt;/w:pPr&gt;&lt;w:proofErr w:type="gramStart"/&gt;&lt;w:r&gt;&lt;w:rPr&gt;&lt;w:b/&gt;&lt;w:sz w:val="24"/&gt;&lt;w:szCs w:val="24"/&gt;&lt;/w:rPr&gt;&lt;w:t&gt;Ville:&lt;/w:t&gt;&lt;/w:r&gt;&lt;w:proofErr w:type="gramEnd"/&gt;&lt;w:r w:rsidR="00AD612E"&gt;&lt;w:rPr&gt;&lt;w:b/&gt;&lt;w:sz w:val="24"/&gt;&lt;w:szCs w:val="24"/&gt;&lt;/w:rPr&gt;&lt;w:t xml:space="preserve"&gt; Philippeville&lt;/w:t&gt;&lt;/w:r&gt;&lt;/w:p&gt;&lt;w:p w:rsidR="00A67C52" w:rsidRDefault="00AD612E"&gt;&lt;w:pPr&gt;&lt;w:rPr&gt;&lt;w:b/&gt;&lt;w:sz w:val="24"/&gt;&lt;w:szCs w:val="24"/&gt;&lt;/w:rPr&gt;&lt;/w:pPr&gt;&lt;w:proofErr w:type="gramStart"/&gt;&lt;w:r&gt;&lt;w:rPr&gt;&lt;w:b/&gt;&lt;w:sz w:val="24"/&gt;&lt;w:szCs w:val="24"/&gt;&lt;/w:rPr&gt;&lt;w:t&gt;P&lt;/w:t&gt;&lt;/w:r&gt;&lt;w:r w:rsidR="00000000"&gt;&lt;w:rPr&gt;&lt;w:b/&gt;&lt;w:sz w:val="24"/&gt;&lt;w:szCs w:val="24"/&gt;&lt;/w:rPr&gt;&lt;w:t&gt;rofession:&lt;/w:t&gt;&lt;/w:r&gt;&lt;w:proofErr w:type="gramEnd"/&gt;&lt;w:r&gt;&lt;w:rPr&gt;&lt;w:b/&gt;&lt;w:sz w:val="24"/&gt;&lt;w:szCs w:val="24"/&gt;&lt;/w:rPr&gt;&lt;w:t xml:space="preserve"&gt; Comptable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Date de permis&lt;/w:t&gt;&lt;/w:r&gt;&lt;w:proofErr w:type="gramStart"/&gt;&lt;w:r&gt;&lt;w:rPr&gt;&lt;w:b/&gt;&lt;w:sz w:val="24"/&gt;&lt;w:szCs w:val="24"/&gt;&lt;/w:rPr&gt;&lt;w:t xml:space="preserve"&gt; :&lt;/w:t&gt;&lt;/w:r&gt;&lt;w:r w:rsidR="00AD612E"&gt;&lt;w:rPr&gt;&lt;w:b/&gt;&lt;w:sz w:val="24"/&gt;&lt;w:szCs w:val="24"/&gt;&lt;/w:rPr&gt;&lt;w:t&gt;&lt;/w:t&gt;&lt;/w:r&gt;&lt;w:proofErr w:type="spellStart"/&gt;&lt;w:proofErr w:type="gram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D612E"&gt;&lt;w:rPr&gt;&lt;w:b/&gt;&lt;w:sz w:val="24"/&gt;&lt;w:szCs w:val="24"/&gt;&lt;/w:rPr&gt;&lt;w:t&gt;02/03/2005&lt;/w:t&gt;&lt;/w:r&gt;&lt;w:proofErr w:type="spellEnd"/&gt;&lt;w:r w:rsidR="00AD612E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Référence dossier : &lt;/w:t&gt;&lt;/w:r&gt;&lt;w:r w:rsidR="00AD612E"&gt;&lt;w:rPr&gt;&lt;w:b/&gt;&lt;w:sz w:val="24"/&gt;&lt;w:szCs w:val="24"/&gt;&lt;/w:rPr&gt;&lt;w:t&gt;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2. Présentation de la démarche&lt;/w:t&gt;&lt;/w:r&gt;&lt;/w:p&gt;&lt;w:p w:rsidR="00A67C52" w:rsidRDefault="00A67C52"&gt;&lt;w:pPr&gt;&lt;w:rPr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onformément à notre obligation de conseil en tant qu’intermédiaire en assurance, le présent document a pour objet de vous informer sur les garanties proposées, les conditions du contrat, ainsi que sur les frais inhérents à la souscription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Ce devoir de conseil a été établi suite à un échange personnalisé visant à identifier vos besoins spécifiques et vos attentes en matière de couverture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3. Informations Automobile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Marque/&lt;/w:t&gt;&lt;/w:r&gt;&lt;w:proofErr w:type="gramStart"/&gt;&lt;w:r&gt;&lt;w:rPr&gt;&lt;w:b/&gt;&lt;w:sz w:val="24"/&gt;&lt;w:szCs w:val="24"/&gt;&lt;/w:rPr&gt;&lt;w:t&gt;modèle:&lt;/w:t&gt;&lt;/w:r&gt;&lt;w:proofErr w:type="gramEnd"/&gt;&lt;w:r w:rsidR="009063CA"&gt;&lt;w:rPr&gt;&lt;w:b/&gt;&lt;w:sz w:val="24"/&gt;&lt;w:szCs w:val="24"/&gt;&lt;/w:rPr&gt;&lt;w:t xml:space="preserve"&gt; OPEL ZE34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Immatriculation : &lt;/w:t&gt;&lt;/w:r&gt;&lt;w:r w:rsidR="009063CA"&gt;&lt;w:rPr&gt;&lt;w:b/&gt;&lt;w:sz w:val="24"/&gt;&lt;w:szCs w:val="24"/&gt;&lt;/w:rPr&gt;&lt;w:t&gt;HEY445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uissance &lt;/w:t&gt;&lt;/w:r&gt;&lt;w:proofErr w:type="gramStart"/&gt;&lt;w:r&gt;&lt;w:rPr&gt;&lt;w:b/&gt;&lt;w:sz w:val="24"/&gt;&lt;w:szCs w:val="24"/&gt;&lt;/w:rPr&gt;&lt;w:t&gt;fiscale:&lt;/w:t&gt;&lt;/w:r&gt;&lt;w:r w:rsidR="009063CA"&gt;&lt;w:rPr&gt;&lt;w:b/&gt;&lt;w:sz w:val="24"/&gt;&lt;w:szCs w:val="24"/&gt;&lt;/w:rPr&gt;&lt;w:t&gt;&lt;/w:t&gt;&lt;/w:r&gt;&lt;w:proofErr w:type="spellStart"/&gt;&lt;w:proofErr w:type="gramEnd"/&gt;&lt;w:r w:rsidR="009063CA"&gt;&lt;w:rPr&gt;&lt;w:b/&gt;&lt;w:sz w:val="24"/&gt;&lt;w:szCs w:val="24"/&gt;&lt;/w:rPr&gt;&lt;w:t&gt;12&lt;/w:t&gt;&lt;/w:r&gt;&lt;w:proofErr w:type="spellEnd"/&gt;&lt;w:r w:rsidR="009063CA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de mise en &lt;/w:t&gt;&lt;/w:r&gt;&lt;w:proofErr w:type="gramStart"/&gt;&lt;w:r&gt;&lt;w:rPr&gt;&lt;w:b/&gt;&lt;w:sz w:val="24"/&gt;&lt;w:szCs w:val="24"/&gt;&lt;/w:rPr&gt;&lt;w:t&gt;circulation:&lt;/w:t&gt;&lt;/w:r&gt;&lt;w:proofErr w:type="gramEnd"/&gt;&lt;w:r w:rsidR="009063CA"&gt;&lt;w:rPr&gt;&lt;w:b/&gt;&lt;w:sz w:val="24"/&gt;&lt;w:szCs w:val="24"/&gt;&lt;/w:rPr&gt;&lt;w:t xml:space="preserve"&gt; &lt;/w:t&gt;&lt;/w:r&gt;&lt;w:r w:rsidR="009063CA"&gt;&lt;w:rPr&gt;&lt;w:b/&gt;&lt;w:sz w:val="24"/&gt;&lt;w:szCs w:val="24"/&gt;&lt;/w:rPr&gt;&lt;w:t&gt;:&lt;/w:t&gt;&lt;/w:r&gt;&lt;w:proofErr w:type="spellStart"/&gt;&lt;w:r w:rsidR="009063CA"&gt;&lt;w:rPr&gt;&lt;w:b/&gt;&lt;w:sz w:val="24"/&gt;&lt;w:szCs w:val="24"/&gt;&lt;/w:rPr&gt;&lt;w:t&gt;01/02/2018&lt;/w:t&gt;&lt;/w:r&gt;&lt;w:proofErr w:type="spellEnd"/&gt;&lt;w:r w:rsidR="009063CA"&gt;&lt;w:rPr&gt;&lt;w:b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Date &lt;/w:t&gt;&lt;/w:r&gt;&lt;w:proofErr w:type="gramStart"/&gt;&lt;w:r&gt;&lt;w:rPr&gt;&lt;w:b/&gt;&lt;w:sz w:val="24"/&gt;&lt;w:szCs w:val="24"/&gt;&lt;/w:rPr&gt;&lt;w:t&gt;d’achat:&lt;/w:t&gt;&lt;/w:r&gt;&lt;w:proofErr w:type="gramEnd"/&gt;&lt;w:r w:rsidR="009063CA"&gt;&lt;w:rPr&gt;&lt;w:b/&gt;&lt;w:sz w:val="24"/&gt;&lt;w:szCs w:val="24"/&gt;&lt;/w:rPr&gt;&lt;w:t xml:space="preserve"&gt; 03/04/2017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Usage déclaré : &lt;/w:t&gt;&lt;/w:r&gt;&lt;w:r w:rsidR="009063CA"&gt;&lt;w:rPr&gt;&lt;w:b/&gt;&lt;w:sz w:val="24"/&gt;&lt;w:szCs w:val="24"/&gt;&lt;/w:rPr&gt;&lt;w:t&gt;&lt;/w:t&gt;&lt;/w:r&gt;&lt;w:r w:rsidR="009063CA"&gt;&lt;w:rPr&gt;&lt;w:b/&gt;&lt;w:sz w:val="24"/&gt;&lt;w:szCs w:val="24"/&gt;&lt;/w:rPr&gt;&lt;w:t&gt;&lt;/w:t&gt;&lt;/w:r&gt;&lt;w:r w:rsidR="009063CA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&gt;Stationnement / Localisation&lt;/w:t&gt;&lt;/w:r&gt;&lt;w:proofErr w:type="gramStart"/&gt;&lt;w:r&gt;&lt;w:rPr&gt;&lt;w:b/&gt;&lt;w:sz w:val="24"/&gt;&lt;w:szCs w:val="24"/&gt;&lt;/w:rPr&gt;&lt;w:t xml:space="preserve"&gt; :&lt;/w:t&gt;&lt;/w:r&gt;&lt;w:r w:rsidR="0009256E"&gt;&lt;w:rPr&gt;&lt;w:b/&gt;&lt;w:sz w:val="24"/&gt;&lt;w:szCs w:val="24"/&gt;&lt;/w:rPr&gt;&lt;w:t&gt;&lt;/w:t&gt;&lt;/w:r&gt;&lt;w:proofErr w:type="spellStart"/&gt;&lt;w:proofErr w:type="gramEnd"/&gt;&lt;w:r w:rsidR="0009256E"&gt;&lt;w:rPr&gt;&lt;w:b/&gt;&lt;w:sz w:val="24"/&gt;&lt;w:szCs w:val="24"/&gt;&lt;/w:rPr&gt;&lt;w:t&gt;UZIEO&lt;/w:t&gt;&lt;/w:r&gt;&lt;w:proofErr w:type="spellEnd"/&gt;&lt;w:r w:rsidR="0009256E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Kilométrage annuel estimé : &lt;/w:t&gt;&lt;/w:r&gt;&lt;w:r w:rsidR="0009256E" w:rsidRPr="0009256E"&gt;&lt;w:rPr&gt;&lt;w:b/&gt;&lt;w:sz w:val="24"/&gt;&lt;w:szCs w:val="24"/&gt;&lt;/w:rPr&gt;&lt;w:t&gt;34884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Motif de &lt;/w:t&gt;&lt;/w:r&gt;&lt;w:proofErr w:type="gramStart"/&gt;&lt;w:r&gt;&lt;w:rPr&gt;&lt;w:b/&gt;&lt;w:sz w:val="24"/&gt;&lt;w:szCs w:val="24"/&gt;&lt;/w:rPr&gt;&lt;w:t&gt;résiliation:&lt;/w:t&gt;&lt;/w:r&gt;&lt;w:proofErr w:type="gramEnd"/&gt;&lt;w:r w:rsidR="0009256E"&gt;&lt;w:rPr&gt;&lt;w:b/&gt;&lt;w:sz w:val="24"/&gt;&lt;w:szCs w:val="24"/&gt;&lt;/w:rPr&gt;&lt;w:t xml:space="preserve"&gt; Résiliation pour fausse déclaration, Résiliation pour nullité du contrat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de &lt;/w:t&gt;&lt;/w:r&gt;&lt;w:proofErr w:type="gramStart"/&gt;&lt;w:r&gt;&lt;w:rPr&gt;&lt;w:b/&gt;&lt;w:sz w:val="24"/&gt;&lt;w:szCs w:val="24"/&gt;&lt;/w:rPr&gt;&lt;w:t&gt;sinistre:&lt;/w:t&gt;&lt;/w:r&gt;&lt;w:proofErr w:type="gramEnd"/&gt;&lt;w:r w:rsidR="0009256E"&gt;&lt;w:rPr&gt;&lt;w:b/&gt;&lt;w:sz w:val="24"/&gt;&lt;w:szCs w:val="24"/&gt;&lt;/w:rPr&gt;&lt;w:t xml:space="preserve"&gt; 2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Nombre &lt;/w:t&gt;&lt;/w:r&gt;&lt;w:proofErr w:type="gramStart"/&gt;&lt;w:r&gt;&lt;w:rPr&gt;&lt;w:b/&gt;&lt;w:sz w:val="24"/&gt;&lt;w:szCs w:val="24"/&gt;&lt;/w:rPr&gt;&lt;w:t&gt;d’Infraction:&lt;/w:t&gt;&lt;/w:r&gt;&lt;w:proofErr w:type="gramEnd"/&gt;&lt;w:r w:rsidR="00A35E57"&gt;&lt;w:rPr&gt;&lt;w:b/&gt;&lt;w:sz w:val="24"/&gt;&lt;w:szCs w:val="24"/&gt;&lt;/w:rPr&gt;&lt;w:t xml:space="preserve"&gt; 4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w:szCs w:val="24"/&gt;&lt;/w:rPr&gt;&lt;w:lastRenderedPageBreak/&gt;&lt;w:t&gt;4. Compagnie d’assurance retenue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Compagnie : &lt;/w:t&gt;&lt;/w:r&gt;&lt;w:r w:rsidR="00A35E57"&gt;&lt;w:rPr&gt;&lt;w:b/&gt;&lt;w:sz w:val="24"/&gt;&lt;w:szCs w:val="24"/&gt;&lt;/w:rPr&gt;&lt;w:t&gt;APRIL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oduit : &lt;/w:t&gt;&lt;/w:r&gt;&lt;w:r w:rsidR="00A35E57"&gt;&lt;w:rPr&gt;&lt;w:b/&gt;&lt;w:sz w:val="24"/&gt;&lt;w:szCs w:val="24"/&gt;&lt;/w:rPr&gt;&lt;w:t&gt;Auto Plus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Référence du contrat : 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Y63774&lt;/w:t&gt;&lt;/w:r&gt;&lt;/w:p&gt;&lt;w:p w:rsidR="00A67C52" w:rsidRDefault="00A67C52"&gt;&lt;w:pPr&gt;&lt;w:rPr&gt;&lt;w:sz w:val="24"/&gt;&lt;w:szCs w:val="24"/&gt;&lt;/w:rPr&gt;&lt;/w:pP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5. Garantie(s) retenue(s)&lt;/w:t&gt;&lt;/w:r&gt;&lt;/w:p&gt;&lt;w:p w:rsidR="00A67C52" w:rsidRDefault="00A67C52"&gt;&lt;w:pPr&gt;&lt;w:rPr&gt;&lt;w:b/&gt;&lt;w:sz w:val="24"/&gt;&lt;w:szCs w:val="24"/&gt;&lt;/w:rPr&gt;&lt;/w:pPr&gt;&lt;/w:p&gt;&lt;w:tbl&gt;&lt;w:tblPr&gt;&lt;w:tblStyle w:val="a"/&gt;&lt;w:tblpPr w:leftFromText="180" w:rightFromText="180" w:topFromText="180" w:bottomFromText="180" w:vertAnchor="text" w:tblpX="1230"/&gt;&lt;w:tblW w:w="718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1170"/&gt;&lt;w:gridCol w:w="1935"/&gt;&lt;w:gridCol w:w="2205"/&gt;&lt;w:gridCol w:w="1875"/&gt;&lt;/w:tblGrid&gt;&lt;w:tr w:rsidR="00A67C52"&gt;&lt;w:trPr&gt;&lt;w:trHeight w:val="285"/&gt;&lt;/w:trPr&gt;&lt;w:tc&gt;&lt;w:tcPr&gt;&lt;w:tcW w:w="117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 (Tiers)&lt;/w:t&gt;&lt;/w:r&gt;&lt;/w:p&gt;&lt;/w:tc&gt;&lt;w:tc&gt;&lt;w:tcPr&gt;&lt;w:tcW w:w="19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ini+ (Tiers Étendu)&lt;/w:t&gt;&lt;/w:r&gt;&lt;/w:p&gt;&lt;/w:tc&gt;&lt;w:tc&gt;&lt;w:tcPr&gt;&lt;w:tcW w:w="220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édium (Intermédiaire)&lt;/w:t&gt;&lt;/w:r&gt;&lt;/w:p&gt;&lt;/w:tc&gt;&lt;w:tc&gt;&lt;w:tcPr&gt;&lt;w:tcW w:w="187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Maxi (Tous Risques)&lt;/w:t&gt;&lt;/w:r&gt;&lt;/w:p&gt;&lt;/w:tc&gt;&lt;/w:tr&gt;&lt;/w:tbl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Formule choisie : &lt;/w:t&gt;&lt;/w:r&gt;&lt;/w:p&gt;&lt;w:p w:rsidR="00A67C52" w:rsidRDefault="00A67C52"&gt;&lt;w:pPr&gt;&lt;w:rPr&gt;&lt;w:b/&gt;&lt;w:sz w:val="24"/&gt;&lt;w:szCs w:val="24"/&gt;&lt;/w:rPr&gt;&lt;/w:pPr&gt;&lt;/w:p&gt;&lt;w:tbl&gt;&lt;w:tblPr&gt;&lt;w:tblStyle w:val="a0"/&gt;&lt;w:tblW w:w="9375" w:type="dxa"/&gt;&lt;w:tblInd w:w="0" w:type="dxa"/&gt;&lt;w:tblBorders&gt;&lt;w:top w:val="nil"/&gt;&lt;w:left w:val="nil"/&gt;&lt;w:bottom w:val="nil"/&gt;&lt;w:right w:val="nil"/&gt;&lt;w:insideH w:val="nil"/&gt;&lt;w:insideV w:val="nil"/&gt;&lt;/w:tblBorders&gt;&lt;w:tblLayout w:type="fixed"/&gt;&lt;w:tblLook w:val="0600" w:firstRow="0" w:lastRow="0" w:firstColumn="0" w:lastColumn="0" w:noHBand="1" w:noVBand="1"/&gt;&lt;/w:tblPr&gt;&lt;w:tblGrid&gt;&lt;w:gridCol w:w="4290"/&gt;&lt;w:gridCol w:w="3450"/&gt;&lt;w:gridCol w:w="1635"/&gt;&lt;/w:tblGrid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Garanti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Choix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jc w:val="center"/&gt;&lt;w:rPr&gt;&lt;w:b/&gt;&lt;w:sz w:val="20"/&gt;&lt;w:szCs w:val="20"/&gt;&lt;/w:rPr&gt;&lt;/w:pPr&gt;&lt;w:r&gt;&lt;w:rPr&gt;&lt;w:b/&gt;&lt;w:sz w:val="20"/&gt;&lt;w:szCs w:val="20"/&gt;&lt;/w:rPr&gt;&lt;w:t&gt;FRANCHISE&lt;/w:t&gt;&lt;/w: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Responsabilité civile obligatoire&lt;/w:t&gt;&lt;/w:r&gt;&lt;/w:p&gt;&lt;/w:tc&gt;&lt;w:tc&gt;&lt;w:tcPr&gt;&lt;w:tcW w:w="3450" w:type="dxa"/&gt;&lt;w:tcBorders&gt;&lt;w:top w:val="single" w:sz="6" w:space="0" w:color="9A9A9A"/&gt;&lt;w:lef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éfense pénale et recours suite à acciden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ssistance 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Garantie du conducteur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OUI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Bris de glace 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Vol ou tentative de vol du véhicul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cendie, explosion ou attentat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Catastrophes naturelles / technologiques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Événements climatiques (grêle, inondation, etc.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Dommages tous accidents (tous risques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Actes de vandalism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Indemnisation en valeur à neuf (véhicule récent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28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 Véhicule de remplacement en cas de sinistre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&gt;NON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Protection Juridiqu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w:tr w:rsidR="00A67C52"&gt;&lt;w:trPr&gt;&lt;w:trHeight w:val="525"/&gt;&lt;/w:trPr&gt;&lt;w:tc&gt;&lt;w:tcPr&gt;&lt;w:tcW w:w="4290" w:type="dxa"/&gt;&lt;w:tcBorders&gt;&lt;w:top w:val="single" w:sz="6" w:space="0" w:color="9A9A9A"/&gt;&lt;w:left w:val="single" w:sz="6" w:space="0" w:color="9A9A9A"/&gt;&lt;w:bottom w:val="single" w:sz="6" w:space="0" w:color="9A9A9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Conduite exclusive &lt;/w:t&gt;&lt;/w:r&gt;&lt;w:proofErr w:type="gramStart"/&gt;&lt;w:r&gt;&lt;w:rPr&gt;&lt;w:b/&gt;&lt;w:sz w:val="20"/&gt;&lt;w:szCs w:val="20"/&gt;&lt;/w:rPr&gt;&lt;w:t&gt;( OPTION&lt;/w:t&gt;&lt;/w:r&gt;&lt;w:proofErr w:type="gramEnd"/&gt;&lt;w:r&gt;&lt;w:rPr&gt;&lt;w:b/&gt;&lt;w:sz w:val="20"/&gt;&lt;w:szCs w:val="20"/&gt;&lt;/w:rPr&gt;&lt;w:t&gt;)&lt;/w:t&gt;&lt;/w:r&gt;&lt;/w:p&gt;&lt;/w:tc&gt;&lt;w:tc&gt;&lt;w:tcPr&gt;&lt;w:tcW w:w="3450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000000"&gt;&lt;w:pPr&gt;&lt;w:rPr&gt;&lt;w:b/&gt;&lt;w:sz w:val="20"/&gt;&lt;w:szCs w:val="20"/&gt;&lt;/w:rPr&gt;&lt;/w:pPr&gt;&lt;w:r&gt;&lt;w:rPr&gt;&lt;w:b/&gt;&lt;w:sz w:val="20"/&gt;&lt;w:szCs w:val="20"/&gt;&lt;/w:rPr&gt;&lt;w:t xml:space="preserve"&gt;A LAISSER &lt;/w:t&gt;&lt;/w:r&gt;&lt;w:proofErr w:type="gramStart"/&gt;&lt;w:r&gt;&lt;w:rPr&gt;&lt;w:b/&gt;&lt;w:sz w:val="20"/&gt;&lt;w:szCs w:val="20"/&gt;&lt;/w:rPr&gt;&lt;w:t&gt;VIDE( remplissage&lt;/w:t&gt;&lt;/w:r&gt;&lt;w:proofErr w:type="gramEnd"/&gt;&lt;w:r&gt;&lt;w:rPr&gt;&lt;w:b/&gt;&lt;w:sz w:val="20"/&gt;&lt;w:szCs w:val="20"/&gt;&lt;/w:rPr&gt;&lt;w:t xml:space="preserve"&gt; manuel)&lt;/w:t&gt;&lt;/w:r&gt;&lt;/w:p&gt;&lt;/w:tc&gt;&lt;w:tc&gt;&lt;w:tcPr&gt;&lt;w:tcW w:w="1635" w:type="dxa"/&gt;&lt;w:tcBorders&gt;&lt;w:top w:val="single" w:sz="6" w:space="0" w:color="9A9A9A"/&gt;&lt;w:left w:val="single" w:sz="6" w:space="0" w:color="9A9A9A"/&gt;&lt;w:bottom w:val="single" w:sz="6" w:space="0" w:color="9A9A9A"/&gt;&lt;w:right w:val="single" w:sz="6" w:space="0" w:color="9A9A9A"/&gt;&lt;/w:tcBorders&gt;&lt;w:tcMar&gt;&lt;w:top w:w="20" w:type="dxa"/&gt;&lt;w:left w:w="80" w:type="dxa"/&gt;&lt;w:bottom w:w="20" w:type="dxa"/&gt;&lt;w:right w:w="80" w:type="dxa"/&gt;&lt;/w:tcMar&gt;&lt;/w:tcPr&gt;&lt;w:p w:rsidR="00A67C52" w:rsidRDefault="00A67C52"&gt;&lt;w:pPr&gt;&lt;w:rPr&gt;&lt;w:b/&gt;&lt;w:sz w:val="24"/&gt;&lt;w:szCs w:val="24"/&gt;&lt;/w:rPr&gt;&lt;/w:pPr&gt;&lt;/w:p&gt;&lt;/w:tc&gt;&lt;/w:tr&gt;&lt;/w:tbl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6. Informations financières&lt;/w:t&gt;&lt;/w:r&gt;&lt;/w:p&gt;&lt;w:p w:rsidR="00A67C52" w:rsidRDefault="00A67C52"&gt;&lt;w:pPr&gt;&lt;w:rPr&gt;&lt;w:b/&gt;&lt;w:color w:val="157291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Prime annuelle TTC : &lt;/w:t&gt;&lt;/w:r&gt;&lt;w:r w:rsidR="00A35E57"&gt;&lt;w:rPr&gt;&lt;w:b/&gt;&lt;w:sz w:val="24"/&gt;&lt;w:szCs w:val="24"/&gt;&lt;/w:rPr&gt;&lt;w:t&gt;23€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Cotisation mensuelle TTC : &lt;/w:t&gt;&lt;/w:r&gt;&lt;w:r w:rsidR="00A35E57"&gt;&lt;w:rPr&gt;&lt;w:b/&gt;&lt;w:sz w:val="24"/&gt;&lt;w:szCs w:val="24"/&gt;&lt;/w:rPr&gt;&lt;w:t&gt;12€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Acompte versé à la compagnie : &lt;/w:t&gt;&lt;/w:r&gt;&lt;w:r w:rsidR="00A35E57"&gt;&lt;w:rPr&gt;&lt;w:b/&gt;&lt;w:sz w:val="24"/&gt;&lt;w:szCs w:val="24"/&gt;&lt;/w:rPr&gt;&lt;w:t&gt;&lt;/w:t&gt;&lt;/w:r&gt;&lt;/w:p&gt;&lt;w:p w:rsidR="00A67C52" w:rsidRDefault="00000000"&gt;&lt;w:pPr&gt;&lt;w:rPr&gt;&lt;w:sz w:val="24"/&gt;&lt;w:szCs w:val="24"/&gt;&lt;/w:rPr&gt;&lt;/w:pPr&gt;&lt;w:r&gt;&lt;w:rPr&gt;&lt;w:b/&gt;&lt;w:sz w:val="24"/&gt;&lt;w:szCs w:val="24"/&gt;&lt;/w:rPr&gt;&lt;w:t xml:space="preserve"&gt;Frais de dossier / Honoraires de courtage (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&gt;) :&lt;/w:t&gt;&lt;/w:r&gt;&lt;w:r&gt;&lt;w:rPr&gt;&lt;w:sz w:val="24"/&gt;&lt;w:szCs w:val="24"/&gt;&lt;/w:rPr&gt;&lt;w:t xml:space="preserve"&gt; &lt;/w:t&gt;&lt;/w:r&gt;&lt;w:r w:rsidR="00A35E57" w:rsidRPr="00A35E57"&gt;&lt;w:rPr&gt;&lt;w:b/&gt;&lt;w:bCs/&gt;&lt;w:sz w:val="24"/&gt;&lt;w:szCs w:val="24"/&gt;&lt;/w:rPr&gt;&lt;w:t&gt;&lt;/w:t&gt;&lt;/w: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 xml:space="preserve"&gt;Les honoraires facturés par le cabinet &lt;/w:t&gt;&lt;/w:r&gt;&lt;w:proofErr w:type="spellStart"/&gt;&lt;w:r&gt;&lt;w:rPr&gt;&lt;w:b/&gt;&lt;w:sz w:val="24"/&gt;&lt;w:szCs w:val="24"/&gt;&lt;/w:rPr&gt;&lt;w:t&gt;Adassure&lt;/w:t&gt;&lt;/w:r&gt;&lt;w:proofErr w:type="spellEnd"/&gt;&lt;w:r&gt;&lt;w:rPr&gt;&lt;w:b/&gt;&lt;w:sz w:val="24"/&gt;&lt;w:szCs w:val="24"/&gt;&lt;/w:rPr&gt;&lt;w:t xml:space="preserve"&gt; sont indépendants de la prime d’assurance et couvrent les prestations de recherche, d’analyse et de suivi administratif de votre contrat.&lt;/w:t&gt;&lt;/w: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7. Observations complémentaires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color w:val="157291"/&gt;&lt;w:sz w:val="24"/&gt;&lt;w:szCs w:val="24"/&gt;&lt;/w:rPr&gt;&lt;/w:pPr&gt;&lt;w:r&gt;&lt;w:rPr&gt;&lt;w:b/&gt;&lt;w:color w:val="157291"/&gt;&lt;w:sz w:val="24"/&gt;&lt;w:szCs w:val="24"/&gt;&lt;/w:rPr&gt;&lt;w:t&gt;8. Conclusion et validation&lt;/w:t&gt;&lt;/w:r&gt;&lt;/w:p&gt;&lt;w:p w:rsidR="00A67C52" w:rsidRDefault="00A67C52"&gt;&lt;w:pPr&gt;&lt;w:rPr&gt;&lt;w:b/&gt;&lt;w:color w:val="3F6CAF"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Nous vous confirmons que les garanties sélectionnées sont adaptées à vos besoins exprimés. Nous restons à votre disposition pour toute évolution de votre situation (changement de véhicule, de situation personnelle ou professionnelle, etc.).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Signature du client :&lt;/w:t&gt;&lt;/w: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rPr&gt;&lt;w:b/&gt;&lt;w:sz w:val="24"/&gt;&lt;w:szCs w:val="24"/&gt;&lt;/w:rPr&gt;&lt;/w:pPr&gt;&lt;w:r&gt;&lt;w:rPr&gt;&lt;w:b/&gt;&lt;w:sz w:val="24"/&gt;&lt;w:szCs w:val="24"/&gt;&lt;/w:rPr&gt;&lt;w:t&gt;Fait pour accord, après lecture et compréhension du présent devoir de conseil.&lt;/w:t&gt;&lt;/w:r&gt;&lt;/w:p&gt;&lt;w:p w:rsidR="00A67C52" w:rsidRDefault="00A67C52"&gt;&lt;w:pPr&gt;&lt;w:rPr&gt;&lt;w:b/&gt;&lt;w:sz w:val="24"/&gt;&lt;w:szCs w:val="24"/&gt;&lt;/w:rPr&gt;&lt;/w:pP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67C52" w:rsidRDefault="00A67C52"&gt;&lt;w:pPr&gt;&lt;w:rPr&gt;&lt;w:b/&gt;&lt;w:sz w:val="24"/&gt;&lt;w:szCs w:val="24"/&gt;&lt;/w:rPr&gt;&lt;/w:pPr&gt;&lt;/w:p&gt;&lt;w:p w:rsidR="00A67C52" w:rsidRDefault="00A67C52"&gt;&lt;w:pPr&gt;&lt;w:rPr&gt;&lt;w:b/&gt;&lt;w:sz w:val="24"/&gt;&lt;w:szCs w:val="24"/&gt;&lt;/w:rPr&gt;&lt;/w:pPr&gt;&lt;/w:p&gt;&lt;w:p w:rsidR="00A67C52" w:rsidRDefault="00000000"&gt;&lt;w:pPr&gt;&lt;w:jc w:val="right"/&gt;&lt;w:rPr&gt;&lt;w:b/&gt;&lt;w:sz w:val="24"/&gt;&lt;w:szCs w:val="24"/&gt;&lt;/w:rPr&gt;&lt;/w:pPr&gt;&lt;w:r&gt;&lt;w:rPr&gt;&lt;w:b/&gt;&lt;w:sz w:val="24"/&gt;&lt;w:szCs w:val="24"/&gt;&lt;/w:rPr&gt;&lt;w:t xml:space="preserve"&gt;Cabinet &lt;/w:t&gt;&lt;/w:r&gt;&lt;w:proofErr w:type="spellStart"/&gt;&lt;w:r&gt;&lt;w:rPr&gt;&lt;w:b/&gt;&lt;w:sz w:val="24"/&gt;&lt;w:szCs w:val="24"/&gt;&lt;/w:rPr&gt;&lt;w:t&gt;Adassure&lt;/w:t&gt;&lt;/w:r&gt;&lt;w:proofErr w:type="spellEnd"/&gt;&lt;/w:p&gt;&lt;w:p w:rsidR="00A67C52" w:rsidRDefault="00A67C52"&gt;&lt;w:pPr&gt;&lt;w:rPr&gt;&lt;w:b/&gt;&lt;w:sz w:val="24"/&gt;&lt;w:szCs w:val="24"/&gt;&lt;/w:rPr&gt;&lt;/w:pPr&gt;&lt;/w:p&gt;&lt;w:p w:rsidR="00A67C52" w:rsidRDefault="00A67C52"/&gt;&lt;w:sectPr w:rsidR="00A67C52"&gt;&lt;w:headerReference w:type="default" r:id="rId6"/&gt;&lt;w:footerReference w:type="default" r:id="rId7"/&gt;&lt;w:pgSz w:w="11909" w:h="16834"/&gt;&lt;w:pgMar w:top="1440" w:right="1440" w:bottom="1440" w:left="1440" w:header="720" w:footer="720" w:gutter="0"/&gt;&lt;w:pgNumType w:start="1"/&gt;&lt;w:cols w:space="720"/&gt;&lt;/w:sectPr&gt;&lt;/w:body&gt;&lt;/w:document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:rsidR="00087DC4" w:rsidRDefault="00087DC4"&gt;&lt;w:pPr&gt;&lt;w:spacing w:line="240" w:lineRule="auto"/&gt;&lt;/w:pPr&gt;&lt;w:r&gt;&lt;w:separator/&gt;&lt;/w:r&gt;&lt;/w:p&gt;&lt;/w:footnote&gt;&lt;w:footnote w:type="continuationSeparator" w:id="0"&gt;&lt;w:p w:rsidR="00087DC4" w:rsidRDefault="00087DC4"&gt;&lt;w:pPr&gt;&lt;w:spacing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:rsidR="00087DC4" w:rsidRDefault="00087DC4"&gt;&lt;w:pPr&gt;&lt;w:spacing w:line="240" w:lineRule="auto"/&gt;&lt;/w:pPr&gt;&lt;w:r&gt;&lt;w:separator/&gt;&lt;/w:r&gt;&lt;/w:p&gt;&lt;/w:endnote&gt;&lt;w:endnote w:type="continuationSeparator" w:id="0"&gt;&lt;w:p w:rsidR="00087DC4" w:rsidRDefault="00087DC4"&gt;&lt;w:pPr&gt;&lt;w:spacing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r&gt;&lt;w:rPr&gt;&lt;w:noProof/&gt;&lt;/w:rPr&gt;&lt;w:drawing&gt;&lt;wp:anchor distT="114300" distB="114300" distL="114300" distR="114300" simplePos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Height="251658240" behindDoc="1" locked="0" layoutInCell="1" hidden="0" allowOverlap="1"&gt;&lt;wp:simplePos x="0" y="0"/&gt;&lt;wp:positionH relativeFrom="column"&gt;&lt;wp:posOffset&gt;-828674&lt;/wp:posOffset&gt;&lt;/wp:positionH&gt;&lt;wp:positionV relativeFrom="paragraph"&gt;&lt;wp:posOffset&gt;-342899&lt;/wp:posOffset&gt;&lt;/wp:positionV&gt;&lt;wp:extent cx="2420403" cy="800100"/&gt;&lt;wp:effectExtent l="0" t="0" r="0" b="0"/&gt;&lt;wp:wrapNone/&gt;&lt;wp:docPr id="1" name="image1.png"/&gt;&lt;wp:cNvGraphicFramePr/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image1.png"/&gt;&lt;pic:cNvPicPr preferRelativeResize="0"/&gt;&lt;/pic:nvPicPr&gt;&lt;pic:blipFill&gt;&lt;a:blip r:embed="rId1"/&gt;&lt;a:srcRect/&gt;&lt;a:stretch&gt;&lt;a:fillRect/&gt;&lt;/a:stretch&gt;&lt;/pic:blipFill&gt;&lt;pic:spPr&gt;&lt;a:xfrm&gt;&lt;a:off x="0" y="0"/&gt;&lt;a:ext cx="2420403" cy="800100"/&gt;&lt;/a:xfrm&gt;&lt;a:prstGeom prst="rect"&gt;&lt;a:avLst/&gt;&lt;/a:prstGeom&gt;&lt;a:ln/&gt;&lt;/pic:spPr&gt;&lt;/pic:pic&gt;&lt;/a:graphicData&gt;&lt;/a:graphic&gt;&lt;/wp:anchor&gt;&lt;/w:drawing&gt;&lt;/w: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:rsidR="00A67C52" w:rsidRDefault="00000000"&gt;&lt;w:pPr&gt;&lt;w:rPr&gt;&lt;w:sz w:val="14"/&gt;&lt;w:szCs w:val="14"/&gt;&lt;/w:rPr&gt;&lt;/w:pPr&gt;&lt;w:r&gt;&lt;w:rPr&gt;&lt;w:color w:val="157291"/&gt;&lt;w:sz w:val="14"/&gt;&lt;w:szCs w:val="14"/&gt;&lt;/w:rPr&gt;&lt;w:t&gt;ADASSURE Courtage-EI- Courtier&lt;/w:t&gt;&lt;/w:r&gt;&lt;w:r&gt;&lt;w:rPr&gt;&lt;w:sz w:val="14"/&gt;&lt;w:szCs w:val="14"/&gt;&lt;/w:rPr&gt;&lt;w:t xml:space="preserve"&gt; / RCS NANTERRE 940902356 / Code APE 6622Z / N° Orias 25001809/&lt;/w:t&gt;&lt;/w:r&gt;&lt;/w:p&gt;&lt;w:p w:rsidR="00A67C52" w:rsidRDefault="00000000"&gt;&lt;w:pPr&gt;&lt;w:rPr&gt;&lt;w:sz w:val="14"/&gt;&lt;w:szCs w:val="14"/&gt;&lt;/w:rPr&gt;&lt;/w:pPr&gt;&lt;w:r&gt;&lt;w:rPr&gt;&lt;w:sz w:val="14"/&gt;&lt;w:szCs w:val="14"/&gt;&lt;/w:rPr&gt;&lt;w:t xml:space="preserve"&gt;32 Rue de Paris 92100 Boulogne-Billancourt / Tel : 01.89.62.40.70 / 06.44.66.98.62 / Email : contact@adassure.fr / &lt;/w:t&gt;&lt;/w:r&gt;&lt;/w:p&gt;&lt;w:p w:rsidR="00A67C52" w:rsidRDefault="00000000"&gt;&lt;w:r&gt;&lt;w:rPr&gt;&lt;w:sz w:val="14"/&gt;&lt;w:szCs w:val="14"/&gt;&lt;/w:rPr&gt;&lt;w:t&gt;Site internet : www.adassure.fr&lt;/w:t&gt;&lt;/w:r&gt;&lt;/w:p&gt;&lt;w:p w:rsidR="00A67C52" w:rsidRDefault="00A67C52"/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libri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mbria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tint val="100000"/&gt;&lt;a:shade val="100000"/&gt;&lt;a:satMod val="130000"/&gt;&lt;/a:schemeClr&gt;&lt;/a:gs&gt;&lt;a:gs pos="100000"&gt;&lt;a:schemeClr val="phClr"&gt;&lt;a:tint val="50000"/&gt;&lt;a:shade val="100000"/&gt;&lt;a:satMod val="350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&gt;&lt;a:spDef&gt;&lt;a:spPr/&gt;&lt;a:bodyPr/&gt;&lt;a:lstStyle/&gt;&lt;a:style&gt;&lt;a:lnRef idx="1"&gt;&lt;a:schemeClr val="accent1"/&gt;&lt;/a:lnRef&gt;&lt;a:fillRef idx="3"&gt;&lt;a:schemeClr val="accent1"/&gt;&lt;/a:fillRef&gt;&lt;a:effectRef idx="2"&gt;&lt;a:schemeClr val="accent1"/&gt;&lt;/a:effectRef&gt;&lt;a:fontRef idx="minor"&gt;&lt;a:schemeClr val="lt1"/&gt;&lt;/a:fontRef&gt;&lt;/a:style&gt;&lt;/a:spDef&gt;&lt;a:lnDef&gt;&lt;a:spPr/&gt;&lt;a:bodyPr/&gt;&lt;a:lstStyle/&gt;&lt;a:style&gt;&lt;a:lnRef idx="2"&gt;&lt;a:schemeClr val="accent1"/&gt;&lt;/a:lnRef&gt;&lt;a:fillRef idx="0"&gt;&lt;a:schemeClr val="accent1"/&gt;&lt;/a:fillRef&gt;&lt;a:effectRef idx="1"&gt;&lt;a:schemeClr val="accent1"/&gt;&lt;/a:effectRef&gt;&lt;a:fontRef idx="minor"&gt;&lt;a:schemeClr val="tx1"/&gt;&lt;/a:fontRef&gt;&lt;/a:style&gt;&lt;/a:lnDef&gt;&lt;/a:objectDefaults&gt;&lt;a:extraClrSchemeLst/&gt;&lt;/a:theme&gt;&lt;/pkg:xmlData&gt;&lt;/pkg:part&gt;&lt;pkg:part pkg:name="/word/media/image1.png" pkg:contentType="image/png" pkg:compression="store"&gt;&lt;pkg:binaryData&gt;iVBORw0KGgoAAAANSUhEUgAABvMAAAJLCAYAAADaRWpNAAAACXBIWXMAAC4jAAAuIwF4pT92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zd31UcSbY37J2z5p4+tx8X1LFAOhZQY4E4DiDGgmZwoKsNeBnagkY4MGoLurBgk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9hAX5XWSUVE2DBGRkRv55nrVYtDSqrD0SWZkZv9gRVV3XATBE++dXlxERd2fHJ2UrA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SugCAx6Qg731EvN+GegAAAAAAMDfCPGBwdoK8LYEeAAAAAACzJMwDBuWRIG9LoAcAAAAAw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B+EaQtyXQAwAAAABgVoR5wCA8I8jbEugBAAAAADAbVV3XpWsAZmz//OqHiLiMiHcvfOmH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FAQAAAADAgAjzgGJSkLeOiDevPIRADwAAAACASbPMJlBEhiAvwpKbAAAAAABMnDAP6F2mI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AAAAAwGRZZhPo1f751duI+BgRB5kPfR0RR3dnx58zHxcAAAAAAIoR5gG9SUHeOiL2OnqLT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BAAAAADAVltkEetFDkBfRLNu5Tst4AgAAAADA6AnzgM7tn1+dRMS/o9sgb2sb6L3t4b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TltkEOpWCvF8LvPV9NEtu3hR4bwAAAAAAyEJnHtCZ/fOryygT5EU0XYDr/fOrZaH3B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mAdmlPesuIuJ96VqSv9+dHV+WLgIAAAAAAF5KmAdklYK8dTR71w3Jz3dnx6vSRQAAAAAAw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s9s+v3kbEx4g4KF3LEz7cnR2flC4CAAAAAACeS5gHZLF/fnUUEZfR7FU3ZNcRcXR3dvy5d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9fyldADB+++dXpxHxrxh+kBcRcRgR69RFCAAAAAAAg6YzD2hl//zqMiLel67jFe4jY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TuhAAAAAAAHiKMA94lf3zqx8iYh0RbwqX0tbf786OL0sXAQAAAAAAj7HMJvBiaYnKTYw/y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1FwIAAAAAwODozANeZP/86iQifi1dRweuI+Lo7uz4c+lCAAAAAABgS2ce8Gypg22KQV5Ex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KSuQwAAAAAAGASdecB3TWh/vOe4j4hT++gBAAAAADAEOvOAb9o/v1rGdPbHe469aPbRuyhd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MwDnrR/frWKiJ9K11GQffQAAAAAAChKmAf8SVpW82M0+8jN3X00gd66dCEAAAAAAMyPZ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hZVlOQ19iLiN/3z69OSxcCAAAAAMD86MwDvrCs5nf9FhEnlt0EAAAAAKAvwjzAspovcxvNs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BAAAAAGD6LLMJM7d/fnUUltV8iYOI+HfqYgQAAAAAgE7pzIOZSt14q4j4sXApY3YdTZeeZ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iEMA9maP/86m1EXEbEm8KlTMF9NPvofSxdCAAAAAAA0yPMg5lJy0P+VLqOCfolIla6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mYBzOxf361iIiPoRuvS5+i6dK7KV0IAAAAAADT8JfSBQDd2z+/Oo2ImxDkde1NRPw7dT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rOvNgwlI33mVEHJatZJZ06QEAAAAA0JrOPJionW48QV4ZbyJinf4dAAAAAADgVXTmw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k62i69DalCwEAAAAAYFx05sGEpL3a/hOCvKE5jIgbXXoAAAAAALyUzjyYgP3zq2VEXESzt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89AAAAAACeTZgHI7Z/fvVDRKwi4sfCpfByP9+dHa9KFwEAAAAAwLAJ82Ck9s+vjqLZG2+vc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00XXrr0oUAAAAAADBMwjwYmf3zq0U0IZ598abjQ0Sc3p0dfy5dCAAAAAAAwyLMg5FIS2qeR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hE/fRBHqXpQsBAAAAAGA4hHkwAmlJzYuIOChdC527jibUuyldCAAAAAAA5QnzYMD2z6/eR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zfn6JiJWlNwEAAAAA5k2YBwOUltRcRcSPhUuhLEtvAgAAAADMnDAPBmb//GoVzd54e4VLY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qrUsXAgAAAABAv4R5MBD2xeMZPkSz9OamdCEAAAAAAPRDmAeF7Z9fLaNZUtO+eDzXzxFxYT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DpE+ZBIfvnV4uIuAwhHq9zH02X3kXpQgAAAAAA6I4wD3qWQrxVRLwvWwkTcRtNqHdZu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IT5kFP9s+vfohmTzwhHl24jibUW5cuBAAAAACAfIR50LEU4p2mr73C5TB9Qj0AAAAAg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HhHgUdh0RJ3dnx5vShQAAAAAA8HrCPMhMiMfAfIimU29TuhAAAAAAAF5OmAeZ7J9fLSJiF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jeIR6AAAAAAAjJMyDlnZCvPdlK4Fn+RARl/bUAwAAAAAYB2EevNL++dUyIk5CiMc4XUfTq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AAAAAAE8T5sEL7Z9fHUWzH95h6Vogg+uIuLg7O/5YuhAAAAAAAP5MmAfPsH9+9UM0e+GtI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QidtoOvUuSxcCAAAAAMBXwjz4hrQf3mk0y2nuFS0G+nEfERfRdOt9Ll0MAAAAAMDcCfPgEWk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IeFe2EijmPiI+RtOttylcCwAAAADAbAnzIElLaZ5EE+JZShO+sq8eAAAAAEAhwjxmb//86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RWEoTvuU2miU4Ly3BCQAAAADQD2Ees7TThXcSEW+KFgPj9CGaUG9duhAAAAAAgCkT5jEr+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F04L0vXQtMhG49AAAAAIAOCfOYvP3zq0V8XUbTXnjQnQ8R8dHeegAAAAAA+QjzmCTLaEJRtx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u7s6ON4VrAQAAAAAYNWEek5ECvO0ymu8Kl0M+1xFxWLoIXu1TRFyGZTgBAAAAAF5FmMeoC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93Z8cX++dXb6MJhHRZjttv0XTsfRTsAQAAAAA8jzCP0RHgzcKniDi5Ozu+2f5G+ne/iIj3x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rAQAAAAA8gzCPUdg/v1pEE94tQ4A3db9ExOqpzq3986uTaEK9vT6LojP30XTrrUPHHg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zGKy0tOJJNAGe5RWn7z6abrzvdmqlcPdj+LmYIktxAgAAAADsqP6///dhEU1YYuCUonaWz1ym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v5uM6Io5e+hm0f361ioifOqmIIbiOr8HepnAtAAAAAABFVP/f//uwjIjf068/xdelztaFa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lvE1vNNlNT/30SypefHaA6SfocuIOMhTEgN1G2k5TvvsMQT751dHfhYBAAAA6ENV13Xsn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mtitifXd2fNNjXUxUWjpzGfa+o5k8cJLjsyV1da4i4se2x2I0fotm8onrE73YuX4dRcRhR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VsiYAAAAA5uF7Yd6u+2gGTm+iGTxdd1kY05C6pnYDPEtnEhHx893Z8Sr3QffPr46i6dLzc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5GCvWiuT5uSxTANaW/OZXxj6WdhHgAAAAB9eEmY95jr+GPAZ8+9GUvdUbvB3WHJehikbN14T0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eh83POhHu82IPwbhnPWLpXmAcAAABAH9qGeQ/dRgr2IuJG99607XTdbb/sece3dNKN9xRde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biSeW5eRh5/jbeMW+m8I8AAAAAPqQO8x7zKdoBlC/fOngGx/BHS103o33FF16POE+diaehM7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dd7vBXY7O8eu7s+NlhuMAAAAAwDf1EeY95jYiNtEMpG4iYqOLbxj2z6/eRsQivoZ2ixDc8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9RZcez7DtLN/tLhfwjdBOcLcb3nVx7gvzAAAAAOhFqTDvKbsh3+fQydeZ1Gm3iK/B3SKEd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vKbr0eIXdDr5NNNejwfxMz93OPq27k1D63KtVmAcAAABAL4YW5n3Lp2gCvnX69ToiQkff41K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g8+F33Ul05T4iVndnxxelC3mKLj0y2L0ebUJ3eadSp90i/hjaLeIVe9xlJswDAAAAoBdjC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4uklfEU1HxeeI6YR+O4OaEV8Dum1It/09IQUlXEfTjbcpXcj3pI6eVUT8WLgUpmXbybd5+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KkRyagLNP3IXeM/3J3dnxauggAAAAApm9KYd5LXO/893Y5z12b+BoIPvT5pcus7SwF9pTlg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COobsPpoQ72PpQl4qLTd7GeU7fJiH7VLSu9eddfr+4mvLGDy4/i3S1+7v9bksZm6D2BM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a5gH5PFLNMtqjnpfy/3zq1VE/FS6Dki2od/Weue/H5uA0mn3+YOO8K2Hk04e/pkxh3TPJ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BfCPOA1PkXE6VSWr434ElhcxjxCCKA9YR4AAAAAvfhr6QKAUbmPphPvonQhuaU9zZb75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YR6lrYFvmVyy6ICAAAAMEx/Sd/vi1YBjMGHiFhMMcjblfb+W0SzhCjAU0a9vDAAAAAA47HtzL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8sBj5vckprfk/YAPN0/v7qMiIvw+QgAAAAAQCGW2QSeMtklNZ/r7uz4JpqlN08iYhURB0UL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dv7y/T8CzNAvMYMlNZ/r7uz4MiLeRsTPhUsBBmJO3coAAAAAlKUzD9h1Hc2SmjelCxmat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pzXdlKwIAAAAAYA6EeUBExG1EnOg0+b67s+NNRBztn18town13pSsBwAAAACAaRPmwbzNfl+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rB59u0n95FROwVLQjo023pAgAAAACYD3vmwTzdR7P/m33xWkr76S2i+fu8L1oM0JdN6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9tZ95NRByWLATozYdouvE2pQuZip399C6i6dJ7X7gkAAAAAAAmYhvmfS5aBdCH62j2xduUL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3sn9+tYom1HtXtiKgI+6bAAAAAOiNPfNg+q6j6cRbly5kLlJgerR/frWMiFXofIapuSl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IcyD6RLiFZb+7pdCPQAAAAAAXkuYB9NzG02Id1m6EBo7od5RNMtvHpStCGjJMpsAAAAA9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hxBu4u7PjjxHxcf/86iSaTj2hHoyTZTYBAAAA6M02zDMoBeMlxBuZ9G91KdQDAAAAAOB7t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gfIR4IyfUg9Fy3wQAAABAb6q6rmP//GoZEb8XrgV4nk8RcSHEmx6hHozD3dlxVboGAAAAA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wHtfRdOKtSxdCN3Y69ZbRhHqHBcsBAAAAAGAAhHkwfEK8mUn/1kuhHgzSbekCAAAAAJiXb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K4DEfognxNqULoYydUO9tRJxGxPuyFQERsSldAAAAAADzUtV1HRER++dXdeFagIj7iLiMZk+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SGJr986tFNKHeSUTsFS0G5uv67ux4WboIAAAAAObDMpswDLcRcRERl3dnx59LF8MwpYD3d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fQ72DgiXBHFnNAAAAAIBeCfOgrOtoArzL0oUwHinwXUXEav/86iSaUM++etAPEy4AAAAA6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flm2DvnyIZilNHR60koLgy/3zq2U0oZ599aBbwjwAAAAAerUb5t2Ezg7o0m183Q/PYDBZ3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inZbgPAlLcEJXTMIAAAAAoFeW2YTuWUqT3qR99VZhCU4AAAAAgEkQ5kE37uNrF96mbCnM1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IOI0m2LOcMrSjMw8AAACAXlV1XUdExP751ceIeFe2HBg9XXgMmm49aOfu7LgqXQMAAAAA8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hHrycLjxGQ7cetHJbugAAAAAA5scym/B6v0XThfexdCHwUil4Po2I0/3zq6NoQj0TOuDbN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+hHnwMp+i6cK7vDs7/ly4FsgiBdIf98+vfogm1DuJiDclawIAAAAAoLEb5m1KFQEDdx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MJ8G5KFwNdSQH1RURc7CzDeRQRByXrggFZly4AAAAAgPkR5sHj7qMJ8D5aRpM5erAM5zKabr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AAAAAECvLLMJf2QfPHjg7ux4HakjKe2vt/0S7DE3urMBAAAA6J0wD5oAb9uFZx88+Ibt/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myTUCAAAAgN5VdV1/+cX++VX9jT8LUyLAg4wEe8zEf7lmAAAAANA3YR5zYQ886EnaY28b7B0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Yyujs7rkrXAAAAAMD8WGaTKbuNJsBbC/CgPzt77J3un1+9jYhlRJxExJtiRUF7t6ULAAAAA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5t6GLgnH7FBGX0QR4N4VrgdlL5+FNRFzsn1/9EF879pZhOU7GZVO6AAAAAADm6WGYtwlhH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zHfa/g0FL5+dl+tpdjnMZuvYYvk3pAgAAAACYJ8tsMkbX8TW8030HI7WzHGfsdO0t05eJJ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BAAAAAMzTY515hwXqgG/5FM2A/zqa5TN138HEPNK1t4g/hnuW5KQ01x4AAAAAingszIPS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wDmbp7ux4ExEX6Sv2z6/extdgbxnCPfqnExwAAACAIiyzyRDovAO+KS2pexNfw71F/DHcs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ULgAAAACAearquv7yi/3zq5OI+LVYNczFds+7mxDeARmkPfeWEbHt4LNkNFndnR1XpW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ss0nXPkUT2m2DO8uUAdmlSQEf01dEfFmac/dLwMdr3ZYuAAAAAID5sswmOd3GTnAXETe67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m/ELAxyttShcAAAAAwHw9DPN0TfFc2467TQjugJF4IuBbxB8DvkVEvOm7NgZtU7oAAAAAA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vmRUTsn1/VT/xZ5uk2vgZ2m2hCO6EvMHmpi28RQj4ifr47O16VLgIAAACAebLMJlufIoV16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x4XbAegKJ2uvg+7v5+6uRbRBPw/RARy/Q/WbJzukxiAQAAAKCYx8K86zAgOVXX6fs6Ij5HC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3pQoCGJv0mbmJ5rP0D/bPr36IryHf2/Tby/T9bUTsdV0fnbCMNAAAAADF6Mybjvv42jmw3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6gH2nv0HX65cfH/sxOZ1/E16BvN/z7ISznOTQ68wAAAAAo5rEwz+zz4dgN6CK+DhB/3vn9mzR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7HT2RTzS3ffQ/vnVcueXu6Hf1iK+hoO7hIKZuM4CAAAAUNJjYd5NRLzru5CJ+RSPh6K7I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4O6kZY9hKAHY90Vz/a8deH/fOrVUT8VOr9C7n+/h8BAAAAgO5YZvPPru/OjpeliwAABkFX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/eWR37MvDABAw30RAAAAAEU9FuaZgQ4A0NiULgAAAACAeRPmAQDP9bZ0AQVsShcAAAAAw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y7Ozue+3JScxyoBIDn+KF0AQXM/b4IAAAAgMIe68ybu73SBQAAg3B/d3ZsxQIAAAAAinoqz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AAMOjKw8AAACA4p4K88xCBwDmblO6AAAAAAB4Kszb9FkEADAKh6UL6NmmdAEAAAAAIMwDA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BAAAAKM4ym4/YP796W7oGAKC4TekCAAAAAOCpMG/uM9F/KF0AAFDW3dnx3O+HAAAAABiAp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vZti1/ql0AQAAAAAQ8USYd3d2vO65DgBg2ObWtT7rJccBAAAAGA6deQAAf7YuXQAAAAAAR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urYrhWZYuAAAoalO6AAAAAACI0JkHADzPonQBPduULgAAAAAAIr4d5t30VgUAMHSL0gX0y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zFt8K8z71VAQAwHLelCwAAAACALZ15j3tbugAAoJhN6QIAAAAAYEtn3uN+KF0AAAzMn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XAAAAAABbOvMAgOeY00QX90AAAAAADMaTYd7d2fGcO/MAgPnalC4AAAAAALa+1ZkXEfGpl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B0AQBAGXdnxzrzAAAAABiM74V5uvMAgIj5THSZ60QmAAAAAAbqe2Heuo8iAAAGYlO6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wb7b2z68WpWsAAHpniU0AAAAABkVn3tMWpQsAgCGY2QSXdekCAAAAAGCXPfMAgO9ZlC6gR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DArm+GeXdnx3NeampRugAAoFf3d2fHm9JFAAAAAMCu5+yZd995FcO0KF0AANCrOU9i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gnhPmGdgCgHlbli6gJ+vSBQAAAADAQ88J8zZdFzFQi9IFAAC92pQuAAAAAAAeEuY9bVG6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jAAAAAGBwLLMJAHzPsnQBfbg7O3bPAwAAAMDgPCfM+9x5FcO0KF0AANCb69IFAAAAAMBjv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3Z0dr3uoY4gOShcAAPRmU7oAAAAAAHjMczrzIiLuO60CABiyt6UL6IElNgEAAAAYpOeGebMc4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WrgEABmCvdAE9mOW9DgAAAADDJ8wDAGZvxsuKAwAAADBwzw3zPndaxXAtShcAACXtn1/N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ULAAAAAICnPDfMW3dZxIAtShcAAIX9ULqAHliBAAAAAIDBem6Yt+myCACAgoR5AAAAAAzWs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PjTcd1DNWydAEAUNiydAE9EOYBAAAAMFjP7cyLsJ8MADBBd2fH69I1AAAAAMBTXhLmbboqY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AOjUdekCAAAAAOBbXhLmzXEJqr3SBQBAYcvSBXRsjvc3AAAAAIyIMO879s+vFqVrAAA6M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AADG4yVh3ufOqhi2RekCAKCgH0oX0DFhHgAAAACD9uww7+7seN1hHUM29UFMAPiWN6UL6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xMA8AAACAQXtJZ15ExG0nVQzb29IFAACdEOQBAAAAMHgvDfM2XRQBAAzP/vnV1Ce0rEs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89cX/vl1RBx2UMeQLUsXAACFTH2paZ15MFNVVS13frmIP++T/TbafQZu4s8TIW/i6z7km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vMAlVVe2eP4v48/n1Q7x+BZz1I7/n3AIAYPJeGuZtuigCABikqYd569IFAPntBHUPv7+NiL2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uBMiqqrb/eZ2+bwOJm4j4XNf1upPKoIWqqhbRhHPbwG77fRERBz2U8JJz6zaaMYwv51V8Pb9M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AYFSEed83t05EOrDz0OvBkSzSjOeL0nVMwCb+OMhjNvcfTXmZzdu7s+PP3/9j41VV1Q8Rc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I5wUZ24HPdUR8dM1iyFJot4jmZ/tt9Bcm5Hb44HtEfAkkds/Jm4hY13U96c8uhmHn+WUZX8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XqeaWD+PqZ8G73f0jn16dozq+b7Zf7wPmqqmrd4uWXdV1fZiqFF8rwbHzqnne4qqq6iGk/l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EfeeMGGMcjcsXhXl3Z8fr/fOrroqBQauq6jS+Psg+ZhHfH0C6r6pq4WJIBj+EyQY5/OnvM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6eQ03sFO1Ll1Al1LI8TFe3oW0Hfg8jIifqqr6VNe1h2eKS8HCMpp7sWWML1R4rd1zMiIiq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9iiZ0d42itTSIs4yv59kYg/GXepO+vgR9D86vtXBvVto8W61zFcGrtH02nvpqJGP3Nox99G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pIi6juefclCqIzhljHIf1SzvzIprZa3N5eI6IiP3zq+Xd2fG6dB2UU1XVSUT8M8Oh9iJiF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FdOcwff0Y8eUGdh3NrNs5zdpclC6gQ1P/d7yMPMsJvqmq6sRsc/qWOkuX8bW7dA7BwnMdR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rQRZeYycg355jfS1BO3S759c23PsYTbD3sWRhAFDAm2jGQ/9ZVdV1RKwsBQ/l/OUVr9nkL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hlfFYP6aHZ2A83kQT7P27qqpNVVUXaQb71C1KF9ChdekCupImoOQMPlYpWIFOVVX1Q1VVJ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I/4uIf0UzoC7I+7btIMt/qqq6SX+Hzln+JJ1jp1VV3UTEfyLi12hm3wvynnYQzT3gv6qq+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eOgwIn6vqmq9s0c10KPXhHlTn8n+GDfrM1ZV1SryDyJZhxjGazuo8+/toGnhero02cHg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PpAH83NeYg9BRToeqqnpbVdVlNJMGt+ECr/Mmmr/DTVVVlyaQEdEsvbwTkv8zZrbSTkZ7MZ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4yjbU+2gCGfRLmPc8PphmKl2UuhjAfGcWC0zCm2iWOPtcVdUUu5emOth3XbqADp1GNx0Wp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wFDCsI+Lf0XTg6Q7KZy+av9P/CPXmK3VpbiLi9xCS5zb1e0AA+J530UwgW5YuBOZCmPc8O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0Yi8S3cCZe1FxE/R3Mga0Bm+dekCutDhBJSIr3u+QmtVVS1SiPd72Gi9D0K9mamq6iiFeL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7tnsPqIsdgLnZi6ZL76R0ITAHLw7z7s6ONx3UMXSL0gXQvzTY8VOHb3FYVdVRh8cH+rc7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W9s+vpjyRZV26gI5cRLedTfZ8pZW0X9dFNHt1CfH69z4ibgQO07UTlP8rhHh924uIf6blN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Aj/l17GMgMAav6cyLmPbyVI/xIDRPqx7ew955ME170dzMjnlAZ8rdhZNbZSCFbO97eKtVD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JTDfR7DdFObuBw6JwLWS0c44Jyst6E82eeqvShQBAzwR60LHXhnmTGwT7nol3KPBAGnzvY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OJm3MAzqL0gV05NPd2fHn0kV0oK/JIe/ticBLpW48nULD8iaaLr2T0oXQXrrP+FfYd3JIf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ZQnRwHAQ79ahQy689owb5OziJFwEz4vfXbMXXjIg8n7aYRdeovSBXRkXbqA3FK49q7Ht1z1+F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WUzfecG27yK0UMWJVVV1Gt1sD8Hpvoll6fUz3fwDQln2aoSM6855vWboA+pEGRftcnmYvI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3JiLWZqkVty5dQAdWPb/foe48vidNVFpH89nHsP2YAiFGJgWxfawmwuvtRXP/J9ADYC72I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wRX99zYvuzo7X++dXuWsZOp1T81FidvJpVVUXdV1Pcek34Ku9iPhXVVU/13W9Kl3MdyxLF9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ISkvkldgf6TKm271JHpcxzCBvd+/v9c5/b+Lx1UduXnp/9kTYvYiv58wPEbEd2H8bw1ga8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X9UnpQnie9Pk/pK7X2/h6Dq13fv8mInbPoRefUw+lyQK74djur3f/eyj7B24DvWVd15O6D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Hv97E06vSPbyu5fQ2nh5/XsSfn78WMdxl7A+rqjqt69oKEJDRq8K85FMM8wG9K2bSzUB6K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XTYh4UuC9mZ+/dXDMz7kGJ9LM5Yc3sN8atIkYzmDoc/1UVdXCoGnvbu/Ojjeli8hsVeh9D6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r+rLQ+zNg6X6qz6Vfd32KZvBlO9ByExmvUc9R1/X6pa/ZufYto7mmvY3+B+Opgg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EeiORfl5KDI7tnl+b7X/3PSExvd/6wW9/fOrPp4B9e++4SN/7fubbBnoLEzgBencfzbVrnb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5Yt3mxQ/GUhbxNfzb/v4P0e/1b1VV1aXr3rTVdV2VrmFO2oR5m5hXmLcoXQDdSjM8VwVLe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1aqu603BGpiB1wwy9ukbN9VPDtLs2umIWKSv3cGbIc1ae5/WkT8a6M3tFCexrEsXkFNVVadR9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Vx4H+/FJIup/qK2S4jmZA5iaaQGGIgzLPslP7evt76e9yufPVx7PX+6qq1oL6wbuI7icxf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jP7/W6T//cC+Z7hnfxtdzrOu/071o/k6neI8FMESfIuJkzNewl3ju/8+dDvft964mkm23F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7MVpsw7ybKzbgtYUgDwHSj9KBoRLMk1bJwDTBq3wsrH3Q/LKLM7Oytw/i67NLQApExdTo+17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MYAJKRHPN9HDGQ6fR3efHNlz4OPSJKTmk68LH9BXbCSDRrOTQ5XXroqqqUYc3U9bx8sq/Rf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+B9SXbpc2QdaQJCukc8ieY86+q58E3aXsGe6QDd63V1hrF40OH+ZaJLR/eathWCjP7S4rXrX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5lRl0E5UGRds+UN1HxD9aHuPwiX1WgEzqur6p63pd1/WqruuTuq7fpmUB/hbNOfxbNPu+9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z6P3zq0XpGjqyLl1ARjkCk5+j/c/6abqGwtZJ5uPdRvPZ/N/p8/p0DkHeY+q63tR1fVHX9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O+I+CWa+8/c9mJg1yX+YJX5eLfRXA/+q67ro7quZ7scVrpHPK3rehHNfeGHjt7qxxQcAsBgP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8eS/B19iLJiAEMmgT5s1xZsOidAF0ZhXtB0W3G7u2HRhdtXw98Aop4LtIA1mLaAZKt+Fe1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Zw/s816J0AR2YzH55acZk2wkot3Vdr6L9NWcvwzGYiKqqcnazXEfE/9Z1vUifzZtMx52EN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n9c+RP9R7kzrAGJD0b5LrHLuPiL+nc2w11wDvKem+8CQi/iu6OcdK7HkIAM+SroPLaN+0ENH+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IXh3m3Z0df45+OxeGwOy5CUqDoj+2PMztzt4iJy2PdWjwBMrbmZV2FM1Azt+j22DvfdoDb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owLp0ARmtov0ElFVERLp2tZ1x+WO6lsIywzG2AcOyrutn7ZU6Z3Vdf07B/CKawCGnC523g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iFjYG/H7Hpxjv2Q8tGc+AAYvNS38veVh3nhehDzadOZFzK87b1G6ADqxynCMLw/Waemnt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avBzJKAzmXKdj778izPOFj/jmQpXYXpQvowLp0ATmkh6D3LQ9z/WAAd9XyeLmOwfgtW77+U0S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83E7g8D/R/D3mYFmkAUmf/zn2r/l7WoVAJ94LpHPsNPKeY0OZxAUAT0r35m079JbtKwGEeS+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0AeaVB8xyDog9njq9aHvNgQB06wI7UsbdKS3H+PfKHeh8H0AlR+v27sC5dQCaXGY6x2v1Fp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+3/M2/pc6tN0PApIpaW02wn7fn1NvLt9bXKdBzaaxus3kfE/wjL26nr+iaaAckcqzW8GcgkL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h1+aZcZmpFJi1tmHeOkcRI3JYugCyW3VxjDQw2nYQZTWAAX3gG1K33iLy7qWyF3kCmzamF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+8NODX9l7kOl2jHjppedwI+//MXZvPjfuI0CmUUdrrK8ceJweC+sFoG+adpCCKllKX3lHkC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DAPqwavHaZaYaYNZ05r3Q/vnVonQN5JFpUPTDE4OiEe2Dwr2w9AqMQlra7G3kW3bpXVVVJ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EgnXpAjLJEZadPPabqRuq7aDkoQ6DWVu0eO2Fjrz80gzqHPvoWWpzGNqEqr/YgzK/FJq3vXY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YhTT++dqViQ40LEB7rcK8u7Pjz9HNnkFDtihdANlcZjjG6qn/IQ1Ktd0k/dQmsTAOafnNn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82c2xJ8+QrEsX0FZVVSfR/t/lw3cCk1W07zDVnTdfixav9XPTkTTZpO1ygMv2ldBGuh/Ye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NyqV06jXaTufYKT+ACgJdoMznIag/QUtvOvIj5dectSxdAe2lQ9KDlYX55xizyVbQbGN0LD9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maUc0n1G6c/NYly4gg1XL1393MDdd09qGKm/SNRae69rymp07iXb3o7YaKK/N4Nelc6w76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lu0rAYBetAnzdOZBS8K8l1uULoB20szWtoOVz5rhmh7u2r7Xe915MC4ZA73Tvrvz9s+vl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9Gv19eVVWraD8B5bnLGF5E++68VcvXAxml+9FWk0Psmzdq69IFTF3ai7DNfd8yUykA0LVNi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4SWcoR56wzHGJNF6QJo7TRev0zN1sVzZ7im5Y3aLkd72fL1QP/aLrsUYe/MHNalC2gjhbltf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TS9K1bdXy/Q5SAAkMRF3Xl9HuftRM6vHSldePVYvXTm15cwAmyj7XUJbOvJezzMyIZRoUvY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tWr7nYVVVy5bHAHqUadmliP6785Y9vlcf1qULaCnHBJTVS5ZYq+v6ItpPQum9q5TRWpQuY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dSYObr+7O86wHAMD3tA7z7s6OP0f7zoNR2T+/8jA7XhfR86BoxJfZ0G3Pk7bLdQI9S8su/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RcZShnLlqM3hdVFpi+aeWh7lN4dxLtZ34oquU5zqwhGNv7HEyT86v/jjHAADoTI7OvIj5d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Ay6VB0fctD3ObgrnXaDuo+aaqqpOWxwD6l2MPsj5DkWWP79W1T2nS0VitMhzjVT87dV1/j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/9kz1feSbBbw/qul6XroEiTAjqSbp2vvaeT+gKAMA3CfNex432OOXobDt57QvTAErbgdFVy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dvG0/f94IRV5lXbqA10qdSm0noFyngcXXWrV8/1zHYBzWLV77Xndeb9ouoUsBLYNYy/X3a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kmY9zoGG0YmPcC+a3mY6wwzmtvOPD+oqmrV8hhA/3J05/U1s35Ke8OuSxfQQo4JKKs2L07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a1iCkmY+2XbCX9lnsxaZ0AbxamyDW+dWf146NuFYCMHie7aCsLGHe3dnxOsdxRsQH1/isM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JQaf+sV2+Mvq3DwziMS6buvGWGUr5p//xqUp8td2fHo9wvL01AaRuq/pZpSb0cyx/a83UG0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8i4jJDKXxDXdfLuq6rx74i4r8i4m9PfF0WK5qtNufYQUSsPUN0r67r1VPn2DfOvf8JnewAj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4l1riJgrnJ15kW0Xz5wTA5KF8DzpX3m2g6KfsgwSLW1avn6vbC3DIzRZcvXt+0ufo4pTVYZ833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jZLlO1HW9ifaTUCzxNh9tz7t3VVXpICqkruvPdV2vn/jalK6P1gNgb0KgN0h1Xd9kfNYEg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RidnmDerm8/986tl6Rp4ttVAjhERXwZGf255mJ/snwXjks79VgPdPSxpMaUBvrF25Z1E+0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PvJ9G+2VidefNwzrDMd5HEzgsMhwLpiTHde1NRGxMsAAAXunVYxKZVo6BWcsZ5q0zHmsMzE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qTqP9oOjPHcxGzrF/1ipDHUC/Llu+vutrz5SubevSBbxU6pZYtTzMfWTu3s60TOybFFQyb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cRcZPu44DIMyko2YuI36uq+ig0BwBe6OiVr2uz9y+Q6Mx7vSkNeE5SxkHR7N0EmQZG39t4F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1iww1fMtUOvPu786Ox3hfkmMCykW6xuRmEgrflZaJy/WgvhcR/6yqaiMIhi9yPpe8i4j/p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PCwBMULon33vly9f5KoH5yhbm3Z0db2JeKfuidAF812m8/iKz1dWgaNR1vYr254xly2BE0qz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0OscxTyZOmMkFgdEtspgkobbuQOpmAEvFlEkrb+g50Ws3CZebjHUTEr1VVfa6q6sJEJuasr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+Z+300od66qqoTe+oBAE9YtXjtGCfbwuDk7MyLmNeJeVi6AJ6WZpe2HTC8TYFbl9oe/9CeF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IFfMOidAGZrEsX8AqraD8B5bSrCSgREXVdX0b7QeSVgeLJy9HF+Zi9iPgxIv6duvUu3AMxU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wIn6NiP9LS3CeCs8BgIgs2xiNbsItDFHuMG+d+XiDtn9+5eFmuFbRflB01b6Mb0sDo233v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Qo3WL13Y9kaTtEo9DsS5dwEukCSg/tjzMbbqmdO2k5ev3IvOefgxLpqXEv+cgmnPm99Sxt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/LxRX1/U6In7r+G3eRcQ/ownPnWMAMGPpeXXV4hC3aZUioCVhXjvCvAFKF5n3LQ/zqadB0Y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BvWRgVNalC3jMhCaofEpLf49JjuCjl4AsDSK3nYRyan+myeuqO+8xe/E1ePi9qqo6LRd4s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yQSdR9hy7SXvtrdI5tuipFgCgf5fRrmFCVx5k8tecB7s7O77ZP7/Kecihm8rA59RcZjhGb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vq6q6jnYdN6uqqj52ubwakEdd15+rqrqNV3bBVVW16GhW21QGu9elC3iJ1OXwruVhrtM+S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vLV6/l45xkqEWBih9zp1ExL8KlXAYD+6rqqq6j2ZLgJuI+Lz9ngJqGJV0jh1Fu8/iNt6kr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iqqqKaPYF/hzNtXj3PJvTdhwAMBlVVV1G+xWCLttXAkRkDvOStqHEmAjzBiYNirb9+bsuM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/afH6g2gCyFWOYoDObeL1S1ou0utzm8o1bWyz/lYDOcazpUkoH6JdF/z7qqpWlluZrrquP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u0X0I2l714POTb/uc2hNjE18/Ydfq+8bPK0KTP4r9Hs8/dUGwDvqfOs21n9zZU36SvEKwDw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5Vj4zqQcy6SLMW8d8wry5/P8ckxxLlZ1kOMaL1HW9yTAwelpV1YXuPBiFdQzvGjKFzrz7u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init1VbT9OfhQaAB0Fe0f7C4jYtm2EIarruvTtMRl25+VPjwWQvy0/Y9HQr+Ir4FExE5Xs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1fZl+NocU6H3L4YPvX+ycY7fxSKAeQj8A6E1VVavYuRduoeu9tGFWugrzcpzso7B/fvX27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SDNG3nzvz33Hh4Izr1cRcRSvX4d6u2xZb0uEAq+2afHaRaYaHlp2dNw+rUsX8EI5HmxWG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SStuuq8OqqpYGZqetruuTNEg/hkDvOXbvNb8X/G2X9oz4Gvxtlx4USpDFCAO97zmIr6sXf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rX86pSPcBzi0AeJ00Ee8y2m8FERFxX9f1ZYbjAEkXYd7cgq23Mb//z0O1avn6+wzHeLU0M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wH1N33iZTWUA3Ni1eu8hUw0NT6MwbzRKbaQLKa5da3fql8Of9Kppu9jaboa9iGkEy35ACv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pWnq2Xdoz4nmhxDbwW4d9xniBFOjdRHMdbHttGYvdYH074Li7f1/E12U91/H1HLNsLsB8/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+F5ltE0CLR5vtulK28GnGPZPOv5L3uYd3d2/Hn//OpTtO+QGotl2MizuNT+3fbBdQgh2EW0v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SocCLDHE53Clct9elC3iONNux7YNN0QkoERF1XX/OMAnlsKqqEzM2p6+u64uqqtbR3DdP4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LfO4GEp+imQByE81nnCCCR9V1fVNV1dtori9T6YRt69Ew/ZFz6yYibpxbAJPzJiJ+L13ET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unGN5XMczJjr/paM3X3d03CF6W7qAuUuDom2XlhzERSbtd7dqeZj3ZkXAsA2t22L//GpRu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dHW9KF/FMOWY7DmWP1Ito9jdqY5WhDkagruubuq7fRsTfo7n34vveRNN19FM0D8r/qapqU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qTlN4AxHRPEvUdX0SEX+Lr11pPG733PpXNOdWXVXVuqqqi6qqjqqqWpQsEABGbDWQ51WY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Wl5djUHQwF5m6rg2MAn1blC4gg1EssZlpAsptDGACSkS2SSgHVVXZ73VGUifmIiJ+jvb3P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I8c+I+HdVVZ9TuHcifCCi2TOurutlNMG5UO9lDqPZD3Yb8G2qqrp0fgHAs31KY5tAZsK8D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la5ir9EDVZnmviIjbAV5k2g5qHurOg8nqogtjCp0dowjzognhJjMBJeJLMNN6EkoKOpmJ1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6EQKHtvaiCfd+jSZ8uElde4uiVVFcXdeXKdT7W0R8KFzOWB1Es2zp7vm10hULAI/6LeyJD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7Ozv+HM0a9HPhRr6c1UCOkVVd1x+j/aDWZYZSgOHpIvAYe4hyf3d2PKilSx+TBtbb7mN0O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U5avn4v2k9kYaR2Aof/Dt16ObyJpmvvP6lj76h0QZSVOvVOIuK/IuIfMa9n9dzeRDOZ9N+pa0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NEvr/qOv6aEgTT2FquurMi5hXd96ydAFzlGZDth0UvR7ooGhEnmXLTjLUAXRjSANpy9IFt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LDMc4yXCM7Oq6Xkf7SSgGRGeuruvNTrfef0cTOujYa+ddRPwrhQ4npYuhrNQRe5H2rtyeY7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MDuKPwfmycD0AUMKHiFgMcNUzmBxhXh4688rIcZFYZThGJ9LAaNuH6wvLlsFgDWm22tg/J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qUBvsOWh7lO14ahattZtxcDvi7TrxTsXdR1vazruopmmcCfQ7j3WgcR8atQj62dc+wonWP/G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mG43Ju4j4vaqqtVAPercsXQDM1KeI+Ftd1ye68aAfwrw8DvbPrxali5iTmQyKRuQZGLVsG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CvCldQEvr0gU8wyrDMQb9eV7X9U2035Ppve48HpOWCVzthHv/E01X0YcQ8L3ENtRb2/OLX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r+rSu67cPAvTfwtK3L3EYX0M95xgAU/WPdM+wLl0IzElnYZ598+jYZYZjnGQ4Rqfqut5E+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15MEh7pQuIiNg/vxr79eu3dM8xWKkLpu0ElA8pLBu6VYZjWJ6F76rr+iZ1FZ08CPj+N5oAQ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R7Pm1Kl0Iw7QToB/Vdb3YCfj+EU0H33U0++PwOOcY9Md4B/Tr75bUhDL+2vHx1zH+2f7Pt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1BWlQ9KDlYT6koGwMTiPiKF4/8L8XzcDoSa6CgEkZ+8PvGK69q4Eco3N1XW+qqvo5In5qc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tzfLkpVLgfRMPPhfSpKa30XzePfw+l2eVp/yUVrw4sjwS35M+l9cPfz/9DG3Pq8XOV9tnt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3xj45EcZmXboAmKs+wrwfO36PoXDz0IM0GLNqeZj7GPhSZbvquv5cVdVFtBsYfV9V1WpEA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DQcvMx+vbunQB31JV1Wm0H8z8eWSf3xfRXGfbdJ+uYvw/mwxEGkBfp1/+aQLATtgX8TXkW6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tUN3GBHrqqpORtIBzMDsTL547PxaRHMu7Z5ny/T9bQxkpYKOHUbETVVVR84xACbgJo1TX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qI8ybi6k/5A9FjkHRMV5scgyMXkTT4QcU1nLp29yDQIvMx+vTp7uz403pIp6ScQLKqJYwy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ANeo6h85KRexD2rZ/6c2n/qx/ij6HE7u+NucvvTTSB3lLYQE5pMsom/fLRz/SdwC/ia9C3+3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+iOYcezuyCTowBlP4jIAx2YvmWe8kNQ5cFq4HZqPTMO/u7Pjz/vnVpxj3g+2z7Z9fLe/Oj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iqNCjatqNudIOiEV8GRk8j4tcWh7FsGQzHkLq5F6ULaOGydAHf0XYSRsQ4J6BEXderDMtiX8Q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lJh6EXE/+bO6Efov4Y0fS0AO/vYj4mMKG0X3uMF4PAr/1U3/uiUB9mb6PYTB/e44tnWMAT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axiut8DBf9inP41nnT9edeRHz2zdvXbiGKVtF+0HR07E+ONV1fZk2UG8zMLoKy5YBfzSkY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ULeErqMmg7AeW2rutV62LKWUW7SSgHadm/yzzlQD++N5Cxs6znIn1t/3sIz0wH0Xy2jvnaw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P+9NFNM88u+faUPbvexPN9XE02z7wLIvSBczVzjkPlPMmIv5dVdXfPbvNT13Xy9I1zElfY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glDYq2/Tm6ncBF5TQi/tXi9ZYtg2FYtnhttgkJ++dXP8R496q5vTs7HvLMv1W0/7tdtS+jn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TaBRQXVVV9HOtEHHjMg2U9/yB1Hi2iea5YRpk9xd6kJZNWPb8vtLazCsn64f+WBv0X6WsZ5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d29YF3ptuGAsCaLr0bnToQXf6CvPmYlm6gAlbZTjG6Gc/1nX9saqq62i3jIxly6C8oeyZN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8F+jqXB+PctD/NpAhNQIppr7+8tXr+XjrHKUg0MXBr8uImdz7g0qW0ZXwO+Pjr4fkphg8EYJ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n/Np+9dXBtwrjB1PypqqqH0w+KmJZugAG7VNMYCwwox+iOWeOorvrnSXboUOdh3kz2zdvb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6u3AOwVGJ82gbDsoej2hbrRVtBsYPaiq6rSu69HtHQgTMpQQbVG6gBYuSxfwDTk+Xyfx0FnX9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TqqpGuXcg5JD2E7vc/nonfDiKiHcdvvVFGCRl4nbOr8uIL+fXUTQ/+12eX4f2M5+cZQx4s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kyfR99jn7Jx+jeb5aRsRJtB9vfeggLCcNnflLT+8zpxuaZekCJmg1kGMMQroR+dDyMKu0X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DjcwPI4uMx+rTYJfYTA9FbYKriGYCyrp9NYNx0vL1e5EnIIVJqOt6U9f1ZV3XRxHxXxHx9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2aC8i5iadXxc759c/IuK2o7cz0DktR6ULmKmhTJKEUanrel3X9UlE/HdE/BwR9xkP/2Nar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wb93T+wyBD6uMqqo6ivaDor9NbFA0on04uV22DOjZwG5ql6ULeKV16QK+IUfodJLhGIORuh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5n7olgB11XX9Owd7biPhb5A/13C8yW+n8uqjrehHN+XWd+S3emWA5KcvSBcxUjmerTYZjw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aCb6/pzx0CZjQgd6CfPuzo7XfbzPQCxLFzAxlip7RBoY/aXlYU4NjEIRyxavzT2ItMh8vL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/qqqTaL+s+If0GT81q2g/29MDIXxDmmH9NppOolyzq9+5X4Qv59cy8ofmurmm40A3c7/S9W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meu8NL5ImsKwi4n8iz33k4cAmMsMk9NWZFxHxW4/vVdLB/vnVonQRU5AGRdtuyPrLhG/MV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XE1p+FEZk2eK1m0w1bHW16XWX7u/OjgcZ5kX7z9T7DMcYpHQtbhvGvTNIBt+X9kVeRr6lA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E5rm6F5aZjsMwnJQuYGaWGY6Re7IkjFpd1zfRnFs5Ar3JNVdAaX2Geese36u0ZekCxi4tN9J2</w:t>
      </w:r>
    </w:p>
    <w:p>
      <w:pPr>
        <w:pStyle w:val="PreformattedText"/>
        <w:bidi w:val="0"/>
        <w:spacing w:before="0" w:after="0"/>
        <w:jc w:val="left"/>
        <w:rPr/>
      </w:pPr>
      <w:r>
        <w:rPr/>
        <w:t>0G+yg6IRzayZaP93ZNky6N+7Fq/Ntk/c/vnVMtexejbIIK+qqlW0D0cvJjwBJaK5ZrV9KFxlq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EvI08HUTLDMeASUndC3+L9te1ZetiyCXHBIgjS6f2Ksdkk3WGY8Ck7AR6bb33mQh5/bXH9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F6lLSPisnANY3ca7ZdLuEiB15RdRDP7r80A8mV4iIRepH1A28gW5kXEWG+qBxfmpQeUtrMO7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0jWdf05hZ7/bHGYw6qqjuq6HtzPwdyl8+BVS+lMcG/jQUjn3DKaru4299XLHPXweq88vxYRs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i6rpep3NsHa8/xw6qqvphBs+tY3AT7Sdm7UUTMF22roZvSp+LbSZJbq0zHAMmp67rm6qqfo6I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e6iQm/pwLfeotzLs7O77ZP7+6jXEu6fVSy9IFjFmmQdHbmMHFYmdg9NcWhzmsqmppIA160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ejnH9+qEusZljAspqDgN5dV1fVFV1Gu3uBy9igKEu8TYifn/F6z7FOD+PRiHdKx7F6/5tt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qbZmlTxmvPr/+N/Et0syMNdrY9x96GQGEI1pEnHDoNYV4fTjIc4944CHzTRbR/1j2JGYzPQl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zYj43qPbNa+ci2g+KHkTE/1VVVU/9K9oFeVurDMcAviFNVHjf4hC593MY4+D54AKctFRx29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/LH096fG61XZi10HV7KvLNEw+xC4tDVR+aHmYsXZzz90Yr/Wjk+EcW+SphJZy3We+qezx2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N7tkChiTT9j5vKtv7QDZ9h3lzulAuSxcwRukDvs1gN69zaGAUOtf2gXOdo4gdi8zH68MQ7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YqYvK/gvwEquWrxcKjVOO/aR4nlWL1y4y1UALaUnaHPuMRrg/7FSVZ6/qCB2U8ByXGY7hf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XnWXpAkbqsnQBM7YqXQBMVZVn+eDcQdabzMfr2uCW2Eyzrk1AKWMv8szIprzD0gXMQYZBau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d4tRs+J5kDoIoJ9dScIe687qR6bkqIuLWEpvwfZmub8I8yKTXMO/u7PhzzOcGd1m6gLFJN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5qJp9jID82q4zf5tzr6L986sxdlgMKshLVqULmLlT3XnTUFXVGD+TxmiIn6M8Q8s9VU9y1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4/D5GxH2mY60yHYc/uoz227JE+PeBl2h7D2msFzLpuzMvYj4PkQcjHSwtaVW6AGJlYBTyG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vT4O6fzABZRD2wr3DkGxavNZsXfi+106KNfEBnikF55eZDndYVZXrW0Zp8vG7DIe6j4E9W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QLcy5CHM69aydAFjkfZrMyhanmXLIL/LaD97NNeSP1uLzMfr2uCW2AzLQg/Fj5aQG4a0B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qg+7oOCpv88rXub/vj9B0GnLed9vjN5MUBPwz0+EuWnY8w9xsMhxjjBOKYXB6D/Puzo5vI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3LF3AiKxKF8AXPxkYhTzSRIW2s0evWw6SP2aZ+XhdG1SQl/5dD0rXwRer0gXwxfUrX3eQz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AOdtSz7zausVrT93fdyv9/Y5tP2Ieke67P2Q63EEM7D52jNJy3Ln+LTcjFgAAIABJREFUH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/0RJmLRM4xHCPMigRGdexHxuZpalCxiDtFSCQdFhWZUuAMYuPXTmeFC8zHCMhxYdHLNLg7lvS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r4A/eW7ZlMNoEProXurds8VodDOWtW7x2L3SUd+2kxWudX8Ozynisw6qqLjMeb1bSM9U68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rD17rtuXrFzmKgLkrFeatC71v3/b2z6+WpYsYMoOig/U+3TQDr5DxofO2ruvL1gX92ZgmU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0TUIZpVboAIkLYMFjpuvTqrqG6rnXmFZb+DdqscHNYVZVulA6krrw2S5k6vwYmdaH8nPGQ7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p5WVS1/468gV5t6ErD15rU7oAQGdeH5alCxi408h3Y0ZebnLhFTLPHl1lOMYfjHCSyWDuG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HhulQd155dV1/jHZhw7uqqlaZyuGP2tzXvXb5VPJre0380ZK2nfgY7e77NpnqIK+LyLtFz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y9nnS/cCvkXe8aKUrD4AxKxLm3Z0df475PBQuSxcwVBlmMNItA6PwQumh89+R56HzU0dde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ly9IF7LgIE1CG7LJ0AURE+7DhJ2FDXunv87DFIdZ5KiGDHJPtfnWO5ZOWT2yzV959B3sjk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PV7yJiJuqqo4yH3cyqqpaVFW1joifMh/6uqNnKwDoTanOvIgBzbTv2OH++ZWlFB63CoOiQ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56hqqqTqqo2kfehs6vJDmNaQvf27ux4XbqIiC8TUN4XLoNvOzBAPQiXGY7xqw69PDLt3zqX5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ttt2zJqI5xy4zHGfW0t9h23uDdftK6EoKf3JPRN+LiH9VVfXRspt/VFXVaTTLzraZgPIUE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/FnzvdcH37tsyPAT/QRpYMCj6ci95kMhxA/ymqqoTM9jgcSk4WEX+PdR+qet6nfmYW2MK8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75Ib7GPaePIvIcx6tqqr6aAmlcuq6XldVdR3t70N+2q7i4N/zdTIt+3xrv7zBWUWz9Fxb2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GvUz6bPoY7TryttYZjkG3TqK5h8o9EfldRGzSXpYXc77WpRWBLqO7fal/di0DYAqKhXl3Z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++dXt9HdxXpIjmJYA5JDkGNQ9Oe6rlcZjjNZmYKGVVi6DL5IA18n6auL7uLb6GCvvB1jCvMuS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WWA4V2GQ32o6/okw3EmKQ2OXkS7v+uDaGZer9pXRAuriPg9w3HeR8QyTSxaZzjebKR7wBxLA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k1HV9mTpXczxHb5f8W9V17d/6GTKeW1vGCQaurutNOuf+2cHh96JZ2eN0jqFeusdeRTede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BMBUll9mMmM+N67J0AUOSbtja3qzduiH7vtRR9zYiPrU4zIGlrpi7tHfDaVVVN9Hsifdjd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XD/Fp2eexLG98e3d2PJQZtKsMxxDkfUdd15u6ro8i4h8tD3Vq2aqyUvD2W6bDHUTE71VVX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b50vfoYTedW28/7+xjIpAr+JOdycXsR8c+qqm7sl/20qqqWaR+vHOfW1iddkeOQwu7cy23u2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9W3T4XsWlLQpuopn402WQdx/NBEwAmARhXj8O9s+vFqWLGJAcsz5PMhxjFlIosIx2gZ6BU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cpL3w/hPNbNwcyyl9y987XgJGV94LVVV1FO0HGQR5L5AGzD60OMRe6MwbgtNoBtFy+TGaQc6V</w:t>
      </w:r>
    </w:p>
    <w:p>
      <w:pPr>
        <w:pStyle w:val="PreformattedText"/>
        <w:bidi w:val="0"/>
        <w:spacing w:before="0" w:after="0"/>
        <w:jc w:val="left"/>
        <w:rPr/>
      </w:pPr>
      <w:r>
        <w:rPr/>
        <w:t>e5I/q6rqbdq/6z+Rp5M4YmYdImNS1/XHyBeYb72JJjhfp2sf8YcQr4vQQTfkuJxE3uvaY/aiud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52LJ1O55m2vU1VVfY4mFO/6uSqiWap7KJMDAaC1omHe3dnxOrq/GRoKD0TxZVmStjdtHyy19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kXn++GRhl8tID5mnajP5zNIM2P0Z/y0H/3MP+lMuOj5/TZekCkrYDbZ8EeS+X/s7aTEL5c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udZvk7B6K+HPnwpgmKGT3SNd4zv2o70PQMHQn0c2z9GFE/Kuqqk36+Vp08B6DVlXVDz10D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3T0K6rp30+JaH0YRe/5eeT07Gdj4+mBy5vU71tUrIhx6erQCgV6U78yLmcwO7LF3AQKxavv4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8MzUKakdZmUMbAKJORBkCPUofHOoV3/46m++5d9L8U5Yeelg5e9PAeOXy6OzvelC4iTUBpE+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k8bZy0fP0qQw20kAbR2nRZPmXbufDvtDTgxVyWB0wDo6sUMnTZNX6iK2/YdibrdeUgmp+v/4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JdG94kpap/b/ovnNI5+sIpa7Ynwu89btofib/k4L2yyGekwOYHLllMh0Ak/TX0gVExDryz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L3YxWpo3aDSy0UNf1quXg9CosccqI7Azu/v/t3d9V3Gi6L+CXvc49zLUuzERgOgJXR2A6A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KYKoT0OAIplACB0ewIYINERy40PWGCOpclJjBNLaBkvTpz/OsxbLb45J+a3BRVfrp/b5FR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JoxjWvnF9LsE4limWdeoAzZJGu06lLO2F83abzeZqb2/vS2wvAr3Fp729vbVp/rQ2m83Dx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533z9vre3F7Hd0+gqIm6aX6/G+N6x+Rl09OSrjyXJIiK+NhesGbjNZnO+t7f3R2xLty59bL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vOraf4c9jpM+viH+/R3x4bi2i37LB/u8j1nymPox017HeNef+FBGxt7d3H9vXu4vYvvbdR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vUYfNr13uffca1+FmeujCJJb8pX17e3tHljTuz95ms0kaICurg9je+TYHv9VFPssPxs2bv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65WazWbQSaMaaMu9fOxziVxdG02suQPx36hzs7HOfy79kZZX2Rf/l/lYXedKLg80NKP/Y4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QwvsH34cBaL6PF9FfGfWcy+bXi+bXq4i4i4hI8b7m0YXQaH49ePJrqptObiPiaKwFzVw1+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uoynOY2AFelO4PP5aNL/2PSX0lM9TE9DspTiUAut7Hl77bpqvBxcveOzi0e8Pm6+DSPta/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wUXladnyu+SzQkr29vV2vJfheDNiO1xj97O1R8jIvIiIrq/OYx+TaWV3ky9QhUmjhouh9bC8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QSaOaaNevf+iHWC/AAKPNG7z4ijvu8kJOV1SLG8W/ma13kSZembC7+XcVuF9P/7jWrHS28h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Uui9xHU0Jd8jN/HtRdCXOIy/Lm18GOlLhB/xQXzEEhd6z3laoN/Ef55Hd2/9d/akCI/49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fxnCfa182m41tIyag+bd4HsMv9ObCa9hEKfOGQZk3bS1cY3yYEqdb6yEssxmxfQM0hzJvk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F0V0uwkVs9xS42TkMD1bx9um8D3t7ewsXRuHNLiPN8ouHPZ/vrYYwwb6K3Yq8M69ZrTqN7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/2enMZ4lpidrM1mc9d8SDyNYRUOTz1XNs7lQq2LoCPWLGl7F29fmrhtH578+o1mWdy5OVPkT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YYJE+R7exvVHSaxhAGvsxn89MKV38V+oEjYvUAXryLiurOV5MWu34+Gt7CrSrWdbvdodDr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yHxF/bDabRaKiZwyvP/d1ka9TBmhhD5T72P11j0eai2W77F/4vllimsQ2m81ds0fon6mz8I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77CLoyDVF0efUOXhWn3sk06Pm+/pH6hwzdh3bVZy8hgEweYMo8+oiv4ntC/AcLFIH6FNzB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m5e7Eb6x0e+86FUXiVs9h+yNylkNjVGMq8IUzlrXd8vEnybuz63Fm1EYJ2NDdp/Rq73VhEO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nDkI7mu/lL+H5NSRfFHnT1rzH/yXmc11rKL5sNhv7vAIwG4Mo8xrr1AF6skwdoGerHR//x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N7QWct1o1+wQA33cZ2/26Uiyr+dQYyrx1ypM3N6DssjTEfexeOvGM5iLN2Q6HeNfsvcdAN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37yu7Mc0wUc339CgivqTOMnP3EfGbpTXnYbPZXG02m6Mwfd6H29h+xvLcAmBWhlTmDeFu/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pqFgVICxdFb8Od9J1pLozu8rx7F6Ym4XvOYvsBcxD7S2ZldRi77QHXh9u6yC8SZ1jt+PhTdw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j40/chDIsj5bd/DVMM/Ttz2aa4SZ1ELrRPL9OwvMrlbOIONxsNnO5zkGjmT7/e0R8TRxliu5j</w:t>
      </w:r>
    </w:p>
    <w:p>
      <w:pPr>
        <w:pStyle w:val="PreformattedText"/>
        <w:bidi w:val="0"/>
        <w:spacing w:before="0" w:after="0"/>
        <w:jc w:val="left"/>
        <w:rPr/>
      </w:pPr>
      <w:r>
        <w:rPr/>
        <w:t>W5YeDeEzFgD0bDGYMm9mS20epw7Qk/WOjz9xUbRzqx0f78Io/MdtbO+A/3sziXeROM9jpvJ+o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egDWlwy5TXPvhJpRB2mw2F800w+ewNGDXLiPiF/tRz4fnV+8er8rgs+xMbTabm81mcxzbMv0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JeCjIV55bAMzVYMq8xjp1gJ5MvsxrLoq+2+EQX93F2L2WLoyuWgkD43Qf2+fQb5vN5nCz2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Bmfdzq10f78JCL1Y7Pv4fe3t7h7vHoAubzWa92WwOQ+nQhYeCYWFZzXny/Orc1xjQqgwMQ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7n55lpV/vYRLv7wpyABhemTeX8uZj6gBdaia1Vjsc4j7cOd+n1Y6P/92FUWbmYQLvt81mc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669cidYCfuGwm9JPY29s7id1uQLncbDam8nrQwk0oEW5CGbxHpcNvYZmyXZ3FdhJPwUBE/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0m8erMhx7jvE9zX56y9guv/lnKNR/5jq2P6MeJvFuEucB/NyCQRhUmddcyJvFD4esrKY8n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v1nrU0oVRF7GZstvYPkc+x/ZizcME3tALvMeGPpm3TnXilm5AWbYShpda7fj4T3t7e0N/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mvFmmzMXP1/ka29esvzU3nJjE4y+aUm8Rnl+v9fC+cOirMjBAzfKbq6ZQ/zW2/5bu06Yaj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zM8okHgzHTeoAQFwNqsxrjOni6C4mWeY1F0V3maq7Nt2QxEns9iHi497e3qKlLJDSbWwvgv4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/Yf2su1CybD5Q3SdO9QVZWB7FdEneo7iPta/9J7Pb/z/EY/12MWfP/9587HsZ7jRF5cvHzl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M8/MfDks8PBd6xi6C81HeeX3PZy/6lLmP7uvPLo/eFc7luQUeaJTiXm83mILafO+b42nYd3z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wXDepAwBx9X9SJ3jGOiJ+Tx2iB5Ms82J7t/wuF0WX7cTgNTabzV2zz+H/3eEwqxj+Un4Qs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bN6M3ze/vJrw00tAnkM7rIk9ywblZIvgfb3z4fUQsJ/zvZtA2m82quYnkwxsP8WFvb8+yg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dRMRJ8xw+ju37j0UM+8aFNt1HxMXDl8k72vLo+fXwGrl49LXLyitj8vA+8SK2z6+LpGmYh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X857VtEdN87l3Ht69fbjrhJS7i7e/5ac9N6gB06iq2P6Pfpw7Cd91HxPneZrNJHeQvsrK6iW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eX+siv0gdok17e3urHR5+5Q7HtJoLow9fz/nZG6jffA/70Xyv/jt1joG5joiHD4Q38Z83m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M8U7PrKxW8fbCqg+/1EWe5EL03t7ecWwntF77nuMytkXeTeuheLFmNYBlbAvrw2f+ymH8+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shl528wrN8qmL2P6bOIppfBh9KBYevi787CGF5mfuIrbPrUX8/GfsGFzG9j3iQ3k3y/eKD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28ri1iPM+923j02hXb6z3KO96kuf6xiteXepfNktK05MmqXEcRcdD8/iC+vZH46ffK92Lgm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GNz1BT9NtmsxlsmXca85jO+1IX+S5LUsIgNBfPDsIH4N40L7IPb5Tu2ror/8lxX2LRxnlf4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Yf28vkJXVeUR8TJ3jO27rIj9MHeLRHdAPF0oO4ts3sI/v0j83BTNuj3/OmbiYvuaCw2Hz9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4Efbgh5WFy/Cq8zjECzXPs4efq4/eRR5F2WvbhtTvi0Y1dzZdSgVF79F7msPl6/Pzr83l3G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3E9Fc8IbFH//Yfl0gP758e3G02m6vmM96Bz27p+V6MxxuuCdKPf1/3HWqZdxQR/5M6Rw8G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+LT7H3WR27sM6F1zUeEwvi0fHv7swa5LOj2eGI/Y3hDw9PdKBSbvmb21H1+E3cVNfHuzV2s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YPbkY+70Ls4fx/MoGD+X3UxcPv1HWAUAagyzzIiKysrqKeYx1JlteDIBpy8rqICL+N3WOH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3yAAAAAGAs/it1gB9Ypw7Qk2XqAABM1pCXR/iqyAMAAACAnxtymXeeOkBPjlMHAGCyFqkD/M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GIPBlnl1kd/Edp+JqXvX7BEIAG0b6uvLbV3kc7lpBwAAAAB2Mtgyr7FOHaAny9QB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569QBAAAAAGAshl7mzeWufUttAtCqrKwOI+Jd6hzfsU4dAAAAAADGYtBlXrPU5mXqHD2w1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q68rX5vUdAAAAAHiBQZd5jXXqAD1Zpg4AwKQMtcxbpw4AAAAAAGMyhjLPUpsA8HqL1AGec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e1wEAAACgFYMv8+oiv4uIr6lz9MBSmwC0aYivKevUAQAAAABgbAZf5jXWqQP0ZJk6AADjl5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sp87xjHXqAAAAAAAwNqMo85olue5T5+iBpTYBaMMidYBnfK2L/CZ1CAAAAAAYm1GUeY057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0A2jDE15J16gAAAAAAMEZjKvPWqQP0ZJk6AACjN7Qy77aZsgcAAAAAXmk0ZV5d5BcRcZs6R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AMHofUgd44jR1AAAAAAAYq9GUeY116gA92M/Kyt55ALxJVlaL1BmesU4dAAAAAADGSpk3T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qaEtsntVFfpc6BAAAAACM1ajKvLrIbyLiMnWOHijzAHiroZV5ltgEAAAAgB2MqsxrrFMH6M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L1CEAGKVF6gCPXNdFfpU6BAAAAACM2RjLvPOIuE8dogem8wB4laysDiLiXeocj5jKAwA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7Ma/bdOU+dowcfm4uyAPBSi9QBHrmvi3ydOgQAAAAAjN3oyrzGOnWAnixTBwBgVIa0X56p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wSjLvLrILyLiNnWOHixTBwBgVBapAzyyTh0AAAAAAKZglGVeYw53/L/PympIUxYADNuH1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3WR36QOAQAAAABTMOYybw775kWYzgPgBQZ288c6dQAAAAAAmIrRlnnNHf9fU+fowXHqAACMw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Z1sxw2AAAAANCC0ZZ5jXXqAD14l5WVQg+AnxnKZN4clsEGAAAAgN6Musyri/w8Im5T5+iBM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kDhAR93WRr1OHAAAAAIApGXWZ11inDtCDT1lZHaQOAcAwNa8R71LnCFN5AAAAANA6Zd54LF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wFqkDNJR5AAAAANCy0Zd5dZHfRMTX1Dl6sEwdAIDBWqQOEBFndZHfpQ4BAAAAAFMz+jKvsU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vs7I6Sh0CgEEawuvDKnUAAAAAAJiiSZR5dZGfR8Rt6hw9OEkdAIBB+pD4/JfNpDwAAAAA0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NdeoAPTjOyuogdQgAhiMrq0XqDGEqDwAAAAA6o8wbl/2IOE4dAoBBWSQ+/21d5BeJM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2mzGuW9/qaOkcPlqkDADAoi8TnXyU+PwAAAABM2mTKvMZp6gA9+JCV1WHqEAAMxlHCc9/XRb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AAAAAmLxJlXnNMl+3qXP04CR1AADSy8rqKLZLMKcyh5toAAAAACCpSZV5jTlcWFymDgDAI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+5vGaCwAAAABJTbHMW8f2AuOU7WdltUwdAoDkFgnPfV4X+V3C8wMAAADALEyuzGsuLJ6nz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CkHK/vFXCcwMAAADAbEyuzGusUgfowftmryQAZigrq8OIeJfo9Gd1kd8kOjcAAAAAzMoky7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l6hw9MJ0HMF+LhOe2Vx4AAAAA9GSSZV5jDhcaj7OyOkgdAoAkFonOe1kX+VWicwMAAADA7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L/DwiblPn6Nh+RCxThwAgiUWi864SnRcAAAAAZmmyZV5jDtN5ltoEmJmE++Vd1kV+keC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bUy/z1hFxnzpEx95lZbVIHQKAXi0SnXcON8kAAAAAwKBMusyri/wutoXe1JnOA5iXRYJz3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AAAAAPZp0mdeYwxTBx2bJNQDmYZHgnKsE5wQAAACA2Zt8mVcX+U1EnKXO0QPTeQAzkGi/vN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9nxMAAAAAiBmUeY116gA9WGZldZA6BACdWyQ45yrBOQEAAACAmEmZVxf5RURcps7Rsf2IO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OLXo+n6k8AAAAAEhoFmVeY506QA9WqQMA0LlFz+db93w+AAAAAOCR2ZR5zVTBbeocHXuXl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AupFgv7z7iDjt8XwAAAAAwBOzKfMaq9QBenCSOgAAnVn0fL7Tusjvej4nAAAAAPDI3Mq88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x2ZyA4DpWfR4LlN5AAAAADAAsyrzmumCOVyYXKUOAEAnFj2ey1QeAAAAAAzArMq8xmlMf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g9QhAGhPz/vlmcoDAAAAgIGYXZnXTBmcp87Rsf2wdx7A1Cx6PJepPAAAAAAYiNmVeY1V6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OAECrjns6j6k8AAAAABiQWZZ5dZHfRMRZ6hwde5eV1TJ1CABas+jpPKbyAAAAAGBAZlnmN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glToAALvLyuootksod81UHgAAAAAMzGzLvBlN5y1ShwBgZ4uezmMqDwAAAAAGZrZlXmOdO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kDALCzRQ/nMJUHAAAAAAM06zKvLvKLiLhMnaNjH0znAYzeoodzmMoDAAAAgAGadZnXWKUO0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AvE1zQ0bX++WZygMAAACAgZp9mTeT6bxPWVkdpg4BwJssejiHqTwAAAAAGKjZl3mNVeoAP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Amxx3fHxTeQAAAAAwYMq8MJ0HwDBlZXUQEe87Po2pPAAAAAAYMGXef6xSB+jBSeoAALzKou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DAAAAgIFT5jVmMp23bKY8ABiHRcfHN5UHAAAAAAOnzPvWKnWAju2H6TyAMelyv7zbushXH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BMu+RmUznnZjOAxi+Zp/Tdx2eYtXhsQEAAACAlijz/mqVOkDHTOcBjMOiw2Pf1kW+7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LlHlPmM4DYCC6XGJz1eGxAQAAAIAWKfOet0odoGP7EbFMHQKAH1p0dFxTeQAAAAAwI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lOi91AACel5XVIrY3XnRh2dFxAQAAAIAOKPO+b5U6QMfeZWW1TB0CgGctOjruZXPDCg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875jJdN4qdQAAntXVfnmrjo4LAAAAAHREmfdjy9QBOmY6D2BgsrI6iIj3HRzaVB4AAAAAj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fqIr+JiLPUOTq2Sh0AgG90NZW37Oi4AAAAAECHlHk/t0odoGOm8wCGZdHBMc+aG1QAAAAAg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E6TwAetbFZN6qg2MCAAAAAD1Q5r3MKiLuU4fokOk8gAHIyuooIvZbPuyfpvIAAAAAYLyUeS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9TZ2jY6usrA5ShwCYuban8u5j+q9fAAAAADBpyryXO42JT+dFxEnqEAAz13aZd1oX+V3Lx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rS32WxSZxiNrKxOIuKfqXN06D4iDl34BehfMx39vy0e8rYu8sMWjwcAAAAAJGAy7xXqIj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OTq0H6bzAFJpeypv1fLxAAAAAIAElHmvt0odoGMn9s4DSGLR4rEu6yJft3g8AAAAACARZ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HL1Pn6JDpPIA02pzMW7V4LAAAAAAgIWXe26xSB+iY6TyAHmVldRTbmyna8LUu8ouWj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Me4PmIunX1Dk6tB8Rp6lDAMzIssVjma4GAAAAgAlR5r3d1C+WfsrK6jB1CICZWLR0nC91k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AAAAAYACUeW/UXCz9kjpHx1apAwBMXXPjxPsWDnUffm4DAAAAwOQo83aziu3F06kynQfQv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VRX7X0rEAAAAAgIFQ5u2guWi6Sp2jY+vUAQAm7riFY9zWRW6vUwAAAACYIGXejpqLp7epc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Wi9QhACbsYwvHWLZwDAAAAABggJR57VimDtCxVeoAAFOUlVUbU3mXdZFftHAcAAAAAGCA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6iXqbO0aEPWVktU4cAmKA2yrxlC8cAAAAAAAZKmdeeZeoAHVulDgAwQYsdH/+lLvKbFn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lzGtJczH1z9Q5OvQuK6uT1CEApiIrq6OIeLfDIe7DjRYAAAAAMHnKvHadRsRt6hAdWmVldZ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E7LrE5kld5HetJAEAAAAABkuZ16LmouoqdY4O7UeE6TyAduxS5l3XRb5uKwgAAAAAMFzKvJY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vU+fo0D+ysjpMHQJgzJqfo+93OIQbKwAAAABgJpR53Zj6RdZV6gAAI7fLVN5ZXeQXbQ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NmdeBusivIuJL6hwd+pSV1SJ1CIARW7zxcffhhgoAAAAAmBVlXndWEXGbOkSHVqkDAIxRV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xjQ8/rYv8psU4AAAAAMDAKfM6Uhf5XUx7uc0PWVktU4cAGKG3LrF5Wxf5qs0gAAAAAMDwK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5eURcps7RoVUzYQLAyy3e+LhlixkAAAAAgJFQ5nVvmTpAh97FtKcPAbrwlsm8r3WRX7Q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PmVex5q9jf5MnaNDJ1lZHaYOATAGWVkdR8T+Kx92H26cAAAAAIDZUub1oNnj6DZ1jo7sR8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AI/GWqbzT5sYQAAAAAGCGlHn9WaYO0KGPWVktUocAGIHXlnm3zQ0hAAAAAMBMKfN60ux1dJ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4dM5wH8QFZWR/H6JTaXHUQBAAAAAEZEmdevk9jufTRF77OysqcTwPctX/n3vzY3ggAAAAAAM6b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d5Hcx7SmLVVZWB6lDAAzUa5bYvI9pv14AAAAAAC+kzOtZXeTnEXGZOkdH9sNymwB/0Syx+e4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1N4AAAAAAADOnzEtjGdNdbvNTVlaL1CEABmb5ir97XRe5GyMAAAAAgIhQ5iVRF/lNRKwSx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AgIFZvOLvLjvKAAAAAACMkDIvkWbqYqrLbX7IyuokdQiAIcg8t5fSAAAQ1klEQVTK6jAi3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+pi/yqwzgAAAAAwMgo89JaxnSX21xlZXWQOgTAABy/8O/dhslmAAAAAOAJZV5CE19ucz8i7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lM0/qIr/rMggAAAAAMD57m80mdYbZy8rqKl6+BNvY/FoX+UXqEAApNEts/r8X/NWvdZG/d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gRk3nDsEwdoEOm84A5e0lBdx8R9hkFAAAAAJ6lzBuAusivIuKP1Dk68j4rq1XqEACJL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NsssAAAAAAH9hmc0BycrqIiI+pM7RgfuIOHKxGpiTFy6xeV0X+VEPcQAAAACAkTKZNyzL2BZ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fltsE5uclS2wuuw4BAAAAAIybMm9Amsm1VeIYXfmYldVLLmwDTMXyJ//7n80yywAAAAAA3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6yE8j4jJ1jo6cZmV1kDoEQNeaJTbf/+Cv3IaJZQAAAADgBZR5w7SMaS63+S6mO3kI8NjPJ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f9ZIEAAAAABg1Zd4ANcttLhPH6MrvWVktUocA6NjyB//bl7rIL3rKAQAAAACMnDJvoOoiP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zdMTScsBk/WSJzdswoQwAAAAAvIIyb9iWsb3wOzXvs7JapQ4B0JEfLbF5YnlNAAAAAOA1l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wXabO0ZF/NNMrAFOz/M6ff22mrgEAAAAAXkyZN3DNvkpfUufoyDp1AIA2/WCJzfuY7s0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HlHkjUBf5SURcp87RgQ9ZWZ2kDgHQou8tsbm0vCYAAAAA8BbKvPFYxnayY2pWltsEJmT5z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AAAAAeDNl3kjURX4VEVOcYtsPy20CE/CdJTYtrwkAAAAA7ESZNyJ1ka8j4mvqHB2w3CYwB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ymgAAAADALpR547OMiNvUITqwysrqIHUIgB0sn/y35TUBAAAAgJ0p80ammfA4Tp2jA5bbB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6ujiHj36I8srwkAAAAAtEKZN0LN/nl/pM7RgY9ZWU2xqASmb/n0vy2vCQAAAAC0QZk3UnWRn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cHVhbbhMYocc3IlheEwAAAABojTJv3I5ju5TblOxHhIvgwGg8WWLT8poAAAAAQKuUeSM24f3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ldZI6BMALPf55ZXlNAAAAAKBVyryRq4v8Iqa5f94qK6vD1CEAXuDhpoozy2sCAAAAAG1T5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e19Q5WrYfEevUIQB+JCur49j+vLqNbyf0AAAAAABaocybjmVsLyZPieU2gaF7mMqzvC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9zWaTOgMtycrqKCIuYjslMhX3EbGoi/wqdRCAx7KyOoiIm4hY10XuxgMAAAAAoBMm8yakK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ZcpvAUB3HtsxbpY0BAAAAAEyZMm9i6iJfR8RZ6hwte5+V1Sp1CIAnjsPymgAAAABAx5R5E1QX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irlPnaNk/mmVEAZJrlti8sgQwAAAAANA1Zd50Hcd2v7kpOW8uoAMkVxf5KnUGAAAAAGD6l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5TWwLvSl5F/amAgbA0poAAAAAQF+UeRNWF/lFRPyROkfLfs/KamolJQAAAAAAwLP2NptN6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rdUR8Sp2jRfcRcWgyBgAAAAAAmDqTefNwEhHXqUO0aD8izlOHAAAAAAAA6JoybwaaCbZFb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DVlYnqUMAAAAAAAB0yTKbM5KV1VFE/E/qHC37pS7yq9QhAAAAAAAAumAyb0aa0utz6hwtW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6BAAAAAAAQBeUeTNTF/k6Ir6kztGi9xFxmjoEAAAAAABAFyyzOVNZWZ1HxMfUOVr0W13k56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Mlk3nwtI+I6dYgWrbOyOkwdAgAAAAAAoE3KvJmqi/wuIo4j4j51lpbsR4TJ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eTNWF/lNRCxiOoXe+6ys7J8HAAAAAABMhjJv5uoiv4qIk9Q5WvR7VlbHqUMAAAAAAAC0YW+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OwABkZXUSEf9MnaMl9xFx1EweAgAAAAAAjJbJPCIioi7y04g4S52jJfbPAwAAAAAAJkGZx7/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MiK+pc7TE/nkAAAAAAMDoKfN4ahkR16lDtMT+eQAAAAAAwKjZM4+/yMrqICKuIuJd6iwts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Wibz+Iu6yO8i4ji2RdjY2T8PAAAAAAAYLWUez6qL/CoiFjGNQu99Vlbr1CE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HdzWF3jJ1jpZ8yspqmToEAAAAAADAa9gzj59qSrB/pc7RgvuIWDQlJQAAAAAAwOCZzOOn6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n1DlasB8R66ysDlIHAQAAAAAAeAllHi/SFHpnqXO04H1ErFOHAAAAAAAAeAllHi9WF/kyp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KapU6BAAAAAAAwM/YM49Xy8pqHRGfUudowa91kV+kDgEAAAAAAPA9yjzeJCuri4j4kDrHj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u8pvUQQAAAAAAAJ5jmU3e6jgirlOH2NF+RJxnZXWQOggAAAAAAMBzlHm8SV3kdxGxiPEXe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4jR1CAAAAAAAgOco83izCRV6n7KyOkkdAgAAAAAA4Cl75rGzZpnKi9hOuY3Zr3WRX6Q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kHjub0ITeeVZWR6lDAAAAAAAAPFDm0YqJFHr7EbFuJg0BAAAAAACSU+bRmqbQW0bEfeIou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UIQAAAAAAACKUebSsLvKr2E7ojbnQ+5iV1WnqEAAAAAAAAHubzSZ1Biao2XvuIrZLV47V5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lDAAAAAAAA86XMozMTKPTuI2LRTBsCAAAAAAD0TplHpyZS6B02+wECAAAAAAD0yp55dKqZa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EUd5qPyIusrI6SB0EAAAAAACYH2UenWum2hYx3kLvfUScpg4BAAAAAADMjzKPXkyg0PuUl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6JU98+hVs1zlRWyn3cboc13k69QhAAAAAACAeVDm0bsJFHq/NHsBAgAAAAAAdMoym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XmRldZQ6BAAAAAAAMH3KPJJ4VOidJY7yFvsRsW4mDAEAAAAAADpjmU2Sy8pqHRGfUud4g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FJAAAAAAAQOtM5pFcXeTLGOeE3vuIOE0dAgAAAAAAmC5lHoPQFHp/ps7xBp+yslLo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MJoOSldUyIv6VOscbfK6LfJ06BAAAAAAAMC0m8xiUphD7nDrHG/yrKSIBAAAAAABaYzKPQ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iLiJiP3GU17iPiEVd5FepgwAAAAAAANNgMo9BagqxRWwLsrHYj4iLpogEAAAAAADYmck8Bi0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PYTui9TxzlNW4j4qgu8rvUQQAAAAAAgHEzmcegNYXYIiKuE0d5jXexndA7SB0EAAAAAAAYN2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X+V1d5EcRcZY6yyu8j4jz1CEAAAAAAIBxU+YxGnWRLyPiz9Q5XuFDVlbr1CEAAAAAAIDxs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OV1TIi/pU6xyucNUUkAAAAAADAqyjzGKWsrI4i4iIi9hNHeak/6iI/TR0CAAAAAAAYF8tsM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9FxCIirhNHeal/NhOFAAAAAAAAL2Yyj1HLyuogIs4j4kPqLC/0uS7ydeoQAAAAAADAOCjz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YR8Sl1jhf6tS7yi9QhAAAAAACA4bPMJpNQF/kyIj6nzvFC582efwAAAAAAAD9kMo9JycpqE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fTJvmp+4hYNHv/AQAAAAAAPMtkHpPSLF95FBHXiaP8zH5EXJjQAwAAAAAAfkSZx+TURX4TE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b5Kf2Y7vk5kHqIAAAAAAAwDBZZpNJy8rqJCL+mTrHT1zHdsnNu9RBAAAAAACAYVHmMXkj2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AAAAAAPyFZTaZvJHso/c+tnvoWXITAAAAAAD4N2UeszCSffQUegAAAAAAwDcss8nsZGW1j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xA5bcBAAAAAAAIsJkHjNUF/k6In6JiNvEUb7nfUSsU4cAAAAAAADSU+YxS3WRX8V2H72vq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srNapQwAAAAAAAGlZZpPZy8rqJCL+mTrHd5zVRb5MHQIAAAAAAEhDmQcRkZXVUUScR8S71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DAAAAAICZsswmxOCX3fxkyU0AAAAAAJgnk3nwRLPs5ioi9hNHecqEHgAAAAAAzIwyD57RLL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3iaM8pdADAAAAAIAZscwmPKNZdnMREV8SR3nKkpsAAAAAADAjJvPgJ7KyOo7tlN6Qlt00o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OgzIMXyMrqICLOI+JD6iyPKPQAAAAAAGDilHnwCllZnUTEKoYzpafQAwAAAACACVPmw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U22U33yeO8kChBwAAAAAAE6XMgzfKymoVEf9InaNxHRGLusjvUgcBAAAAAADao8yDHQxsSk+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E6PMgxYMaEpPoQcAAAAAABOizIOWDGhKT6EHAAAAAAATocyDlg1kSk+hBwAAAAAAE6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MZErvOiKO6yK/SZgBAAAAAADYgTIPOjSAKb372E7oXSXMAAAAAAAAvJEyDzrWTOmdRsSHR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MFLKPOhJVlYnEbGKiP0Ep1foAQAAAADACP1X6gAwF3WRn0bEUUR8TXD6/Yi4yMrqOMG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CANzKZBwk0pdppRLxLcPrPdZGvE5wXAAAAAAB4JZN5kEBd5OexndL7M8Hp/5WV1TLBe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cymQeJZWV1GBHriPjQ86m/1EV+0vM5AQAAAACAV1DmwUA003Knsd3fri9ndZEvezw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Cso8GJCsrA4iYhURv/d42rOIOKmL/K7HcwIAAAAAAC+gzIMBSrD05nVELBR6AAAAAAAwL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srI5ju/Tmux5Op9ADAAAAAICBUebBCGRltYqIk+h+P7372BZ6Vx2fBwAAAAAAeAFlHoxEs5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86vhUCj0AAAAAABgIZR6MTFZWR7Et9breT+9zXeTrjs8BAAAAAAD8gDIPRiorq0VErKPb/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8tMPjAwAAAAAAP6DMg5HLymoZ20m9rvbTO6uLfNnRsQEAAAAAgB9Q5sEENPvpnTRfXZR6X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5XQfHBgAAAAAAvkOZBxPSlHqriPi9g8NfR8RCoQcAAAAAAP1R5sEEZWV1GNtS71PLh76Pb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JxAQAAAACAZyjzYMI6KvXuY7vk5nmLxwQAAAAAAJ6hzIMZyMrqKCJOI+JDi4f9XBf5usXj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yjzYEayslrEdlKvrVLvrC7yZUvHAgAAAAAAnlDmwQy1XOpdRsRxXeR3LRwLAAAAAAB4R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iqXcd2330rnY8DgAAAAAA8IgyD2ir1LuP7YTexe6JAAAAAACACGUe8EhWVoexLfU+7XCYz3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9vIAwAAAAAAc6fMA/6ihVLvrC7yZVt5AAAAAABgrpR5wHc1pd4yIk4iYv+VD7+M7bKbdy3H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2VDmAT+VldVBbAu9ZUS8e8VDb2Nb6F11kQsAAAAAAKZOmQe8SlZWy9guwfnSUu8+Ik7so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+nzAPeJCurRWxLvQ8vfMiXushPusoDAAAAAABTpMwDdtLsq7eKiE8v+OtfI2JpH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ZZR7Qilfsq2cfPQAAAAAAeCFlHtC6Zl+9ZXx/CU776AEAAAAAwAso84DOZGV1FNtpveOI2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HDwAAAAAAfkCZB3SuWYLzOLZ76z1dgvMytstu2kcPAAAAAACeUOYBvcrKahHbJTg/Pfrj+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PAAAAAAC+pcwDkmim9ZaxXYbzYVrvj7rIT5OFAgAAAACAgVHmAck92VvvIiKWlt0EAA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gj/bWO4qI07rIb9ImAgAAAACAtP4/IoPgXAWlYNkAAAAASUVORK5CYII=&lt;/pkg:binary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20"/&gt;&lt;w:hyphenationZone w:val="425"/&gt;&lt;w:characterSpacingControl w:val="doNotCompress"/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A67C52"/&gt;&lt;w:rsid w:val="00087DC4"/&gt;&lt;w:rsid w:val="0009256E"/&gt;&lt;w:rsid w:val="009063CA"/&gt;&lt;w:rsid w:val="00A35E57"/&gt;&lt;w:rsid w:val="00A67C52"/&gt;&lt;w:rsid w:val="00AD612E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fr-FR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ecimalSymbol w:val=","/&gt;&lt;w:listSeparator w:val=";"/&gt;&lt;w14:docId w14:val="46FE44DD"/&gt;&lt;w15:docId w15:val="{1CCAD947-0375-F140-85D5-A443B3576F6A}"/&gt;&lt;/w: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0002AFF" w:usb1="C000247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cp:lastModifiedBy&gt;Messan&lt;/cp:lastModifiedBy&gt;&lt;cp:revision&gt;2&lt;/cp:revision&gt;&lt;dcterms:created xsi:type="dcterms:W3CDTF"&gt;2025-05-16T17:25:00Z&lt;/dcterms:created&gt;&lt;dcterms:modified xsi:type="dcterms:W3CDTF"&gt;2025-05-16T17:25:00Z&lt;/dcterms:modified&gt;&lt;/cp:corePropertie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Arial" w:eastAsia="Arial" w:hAnsi="Arial" w:cs="Arial"/&gt;&lt;w:sz w:val="22"/&gt;&lt;w:szCs w:val="22"/&gt;&lt;w:lang w:val="fr" w:eastAsia="fr-FR" w:bidi="ar-SA"/&gt;&lt;/w:rPr&gt;&lt;/w:rPrDefault&gt;&lt;w:pPrDefault&gt;&lt;w:pPr&gt;&lt;w:spacing w:line="276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/w:style&gt;&lt;w:style w:type="paragraph" w:styleId="Titre1"&gt;&lt;w:name w:val="heading 1"/&gt;&lt;w:basedOn w:val="Normal"/&gt;&lt;w:next w:val="Normal"/&gt;&lt;w:uiPriority w:val="9"/&gt;&lt;w:qFormat/&gt;&lt;w:pPr&gt;&lt;w:keepNext/&gt;&lt;w:keepLines/&gt;&lt;w:spacing w:before="400" w:after="120"/&gt;&lt;w:outlineLvl w:val="0"/&gt;&lt;/w:pPr&gt;&lt;w:rPr&gt;&lt;w:sz w:val="40"/&gt;&lt;w:szCs w:val="40"/&gt;&lt;/w:rPr&gt;&lt;/w:style&gt;&lt;w:style w:type="paragraph" w:styleId="Titre2"&gt;&lt;w:name w:val="heading 2"/&gt;&lt;w:basedOn w:val="Normal"/&gt;&lt;w:next w:val="Normal"/&gt;&lt;w:uiPriority w:val="9"/&gt;&lt;w:semiHidden/&gt;&lt;w:unhideWhenUsed/&gt;&lt;w:qFormat/&gt;&lt;w:pPr&gt;&lt;w:keepNext/&gt;&lt;w:keepLines/&gt;&lt;w:spacing w:before="360" w:after="120"/&gt;&lt;w:outlineLvl w:val="1"/&gt;&lt;/w:pPr&gt;&lt;w:rPr&gt;&lt;w:sz w:val="32"/&gt;&lt;w:szCs w:val="32"/&gt;&lt;/w:rPr&gt;&lt;/w:style&gt;&lt;w:style w:type="paragraph" w:styleId="Titre3"&gt;&lt;w:name w:val="heading 3"/&gt;&lt;w:basedOn w:val="Normal"/&gt;&lt;w:next w:val="Normal"/&gt;&lt;w:uiPriority w:val="9"/&gt;&lt;w:semiHidden/&gt;&lt;w:unhideWhenUsed/&gt;&lt;w:qFormat/&gt;&lt;w:pPr&gt;&lt;w:keepNext/&gt;&lt;w:keepLines/&gt;&lt;w:spacing w:before="320" w:after="80"/&gt;&lt;w:outlineLvl w:val="2"/&gt;&lt;/w:pPr&gt;&lt;w:rPr&gt;&lt;w:color w:val="434343"/&gt;&lt;w:sz w:val="28"/&gt;&lt;w:szCs w:val="28"/&gt;&lt;/w:rPr&gt;&lt;/w:style&gt;&lt;w:style w:type="paragraph" w:styleId="Titre4"&gt;&lt;w:name w:val="heading 4"/&gt;&lt;w:basedOn w:val="Normal"/&gt;&lt;w:next w:val="Normal"/&gt;&lt;w:uiPriority w:val="9"/&gt;&lt;w:semiHidden/&gt;&lt;w:unhideWhenUsed/&gt;&lt;w:qFormat/&gt;&lt;w:pPr&gt;&lt;w:keepNext/&gt;&lt;w:keepLines/&gt;&lt;w:spacing w:before="280" w:after="80"/&gt;&lt;w:outlineLvl w:val="3"/&gt;&lt;/w:pPr&gt;&lt;w:rPr&gt;&lt;w:color w:val="666666"/&gt;&lt;w:sz w:val="24"/&gt;&lt;w:szCs w:val="24"/&gt;&lt;/w:rPr&gt;&lt;/w:style&gt;&lt;w:style w:type="paragraph" w:styleId="Titre5"&gt;&lt;w:name w:val="heading 5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4"/&gt;&lt;/w:pPr&gt;&lt;w:rPr&gt;&lt;w:color w:val="666666"/&gt;&lt;/w:rPr&gt;&lt;/w:style&gt;&lt;w:style w:type="paragraph" w:styleId="Titre6"&gt;&lt;w:name w:val="heading 6"/&gt;&lt;w:basedOn w:val="Normal"/&gt;&lt;w:next w:val="Normal"/&gt;&lt;w:uiPriority w:val="9"/&gt;&lt;w:semiHidden/&gt;&lt;w:unhideWhenUsed/&gt;&lt;w:qFormat/&gt;&lt;w:pPr&gt;&lt;w:keepNext/&gt;&lt;w:keepLines/&gt;&lt;w:spacing w:before="240" w:after="80"/&gt;&lt;w:outlineLvl w:val="5"/&gt;&lt;/w:pPr&gt;&lt;w:rPr&gt;&lt;w:i/&gt;&lt;w:color w:val="666666"/&gt;&lt;/w:rPr&gt;&lt;/w:style&gt;&lt;w:style w:type="character" w:default="1" w:styleId="Policepardfaut"&gt;&lt;w:name w:val="Default Paragraph Font"/&gt;&lt;w:uiPriority w:val="1"/&gt;&lt;w:semiHidden/&gt;&lt;w:unhideWhenUsed/&gt;&lt;/w:style&gt;&lt;w:style w:type="table" w:default="1" w:styleId="Tableau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Aucuneliste"&gt;&lt;w:name w:val="No List"/&gt;&lt;w:uiPriority w:val="99"/&gt;&lt;w:semiHidden/&gt;&lt;w:unhideWhenUsed/&gt;&lt;/w:style&gt;&lt;w:style w:type="table" w:customStyle="1" w:styleId="TableNormal"&gt;&lt;w:name w:val="Table Normal"/&gt;&lt;w:tblPr&gt;&lt;w:tblCellMar&gt;&lt;w:top w:w="0" w:type="dxa"/&gt;&lt;w:left w:w="0" w:type="dxa"/&gt;&lt;w:bottom w:w="0" w:type="dxa"/&gt;&lt;w:right w:w="0" w:type="dxa"/&gt;&lt;/w:tblCellMar&gt;&lt;/w:tblPr&gt;&lt;/w:style&gt;&lt;w:style w:type="paragraph" w:styleId="Titre"&gt;&lt;w:name w:val="Title"/&gt;&lt;w:basedOn w:val="Normal"/&gt;&lt;w:next w:val="Normal"/&gt;&lt;w:uiPriority w:val="10"/&gt;&lt;w:qFormat/&gt;&lt;w:pPr&gt;&lt;w:keepNext/&gt;&lt;w:keepLines/&gt;&lt;w:spacing w:after="60"/&gt;&lt;/w:pPr&gt;&lt;w:rPr&gt;&lt;w:sz w:val="52"/&gt;&lt;w:szCs w:val="52"/&gt;&lt;/w:rPr&gt;&lt;/w:style&gt;&lt;w:style w:type="paragraph" w:styleId="Sous-titre"&gt;&lt;w:name w:val="Subtitle"/&gt;&lt;w:basedOn w:val="Normal"/&gt;&lt;w:next w:val="Normal"/&gt;&lt;w:uiPriority w:val="11"/&gt;&lt;w:qFormat/&gt;&lt;w:pPr&gt;&lt;w:keepNext/&gt;&lt;w:keepLines/&gt;&lt;w:spacing w:after="320"/&gt;&lt;/w:pPr&gt;&lt;w:rPr&gt;&lt;w:color w:val="666666"/&gt;&lt;w:sz w:val="30"/&gt;&lt;w:szCs w:val="30"/&gt;&lt;/w:rPr&gt;&lt;/w:style&gt;&lt;w:style w:type="table" w:customStyle="1" w:styleId="a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w:style w:type="table" w:customStyle="1" w:styleId="a0"&gt;&lt;w:basedOn w:val="TableNormal"/&gt;&lt;w:tblPr&gt;&lt;w:tblStyleRowBandSize w:val="1"/&gt;&lt;w:tblStyleColBandSize w:val="1"/&gt;&lt;w:tblCellMar&gt;&lt;w:top w:w="100" w:type="dxa"/&gt;&lt;w:left w:w="100" w:type="dxa"/&gt;&lt;w:bottom w:w="100" w:type="dxa"/&gt;&lt;w:right w:w="100" w:type="dxa"/&gt;&lt;/w:tblCellMar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&lt;/TotalTime&gt;&lt;Pages&gt;3&lt;/Pages&gt;&lt;Words&gt;471&lt;/Words&gt;&lt;Characters&gt;2592&lt;/Characters&gt;&lt;Application&gt;Microsoft Office Word&lt;/Application&gt;&lt;DocSecurity&gt;0&lt;/DocSecurity&gt;&lt;Lines&gt;21&lt;/Lines&gt;&lt;Paragraphs&gt;6&lt;/Paragraphs&gt;&lt;ScaleCrop&gt;false&lt;/ScaleCrop&gt;&lt;HeadingPairs&gt;&lt;vt:vector size="2" baseType="variant"&gt;&lt;vt:variant&gt;&lt;vt:lpstr&gt;Titr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05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